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Эссе   </w:t>
      </w:r>
      <w:r>
        <w:rPr>
          <w:b/>
          <w:sz w:val="28"/>
          <w:szCs w:val="28"/>
          <w:u w:val="single"/>
        </w:rPr>
        <w:t>« Моя педагогическая философия»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едливо сказано, что писатель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живет в своих произведениях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ник - в картинах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ульптор – в созданных и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ульптурах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 учитель –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ыслях, поступках, и делах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их уче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оворят, не мы выбираем дороги, а они выбирают нас. Мысль красивая, глубокая, но, пожалуй, не всегда верн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не кажется, что учительскую дорогу, педагогическую стезю  я выбрала сама, потому что мечтала об этом с дет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Я – учитель. Я горжусь своей профессией, я счастлива оттого, что живу среди людей, оттого, что нужна им.  Я счастлива оттого, что сердца моего хватает на всех детей, окружающих меня, и я готова изо дня в день, из года в год отдавать его детя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Я могу назвать себя счастливым человеком уже  потому,  что у меня есть семья – мама, мои дети, любящий муж, тепло и уют дома. Но действительно  я счастлива потому,  что у меня есть любимая работа. Ведь это замечательно, когда ты просыпаешься утром и знаешь, что придешь в школу и начнется новый рабочий день с суматохой, непредсказуемостью, потому что никогда нельзя сказать заранее, какие сюрпризы сегодня преподнесут учени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ем только мне не приходится быть на рабочем месте: строгим и справедливым судьей детских поступков; главным конструктором полетов детской души; диспетчером взлетов и посадок детского воображения; сеятелем разумного, доброго, вечног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споминаю слова Герберта Уэльса и не могу не согласиться с ними: «Учитель может совершить больше, нежели завоеватели и государственные главы. Они, учителя, могут создать новое воображение и освободить скрытые силы человечеств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Я вхожу в школу с улыбкой, потому что радуюсь встрече с коллегами, моими друзьями, единомышленниками, наставниками; радуюсь встрече с детьми; радуюсь новому школьному дн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 сейчас я должна быстро настроиться на предстоящий ур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ысленным взором охватываю свой класс и всех ребят, находящихся в нем. Я чувствую настрой детей и, если вижу какой-то непорядок, стараюсь мирно и быстро всё поставить на свои места. Главное,  не забывать про улыбку и понимание. Я четко представляю себе весь ход урока, но бывают и непредвиденные ситуации. Мои ученики - подростки 14-15 лет - всегда найдут, чем отвлечь учителя, проверяя его терпение и  выдержку. Я готова к таким ловушкам и не ухожу от ответов, стараясь подобрать  нужные выражения и совместить их с темой уро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бята задают мне много вопросов. Доброжелательно отвечая на них детям, обучая их, я учусь у них сама, ведь в совместном труде рождается истина. Недаром древняя мудрость гласит: «Уча, мы сами учимс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еник – человек. Иногда он может быть невоспитанным и невнимательным. Но я говорю себе, что это не должно меня задевать и раздражать. Я ищу. Неустанно ищу то, что может сблизить меня с ребенком. Я не демонстрирую своего превосходства, я стараюсь разглядеть в ученике личность со  своим особенным характером, темпераментом, творческим потенциалом, способност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Я – за педагогику сотрудничества. Конечно, рецепта учительского успеха не существует. Каждый ищет его сам. Кто–то воспитывает строгостью, кто–то предпочитает относиться к детям по - доброму, несмотря ни на чт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Я согласна с высказыванием Я.Корчака: «Существует неверное суждение, что излишняя доброжелательность портит детей: они  распоясываются, за доброту платят непослушанием и не боятся наказаний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уществует много разных методов и приемов в воспитании детей. Я считаю, что доброжелательность и тактичность  способствуют рождению полной гармонии в отношениях  между учителем и ученик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9:30:00Z</dcterms:created>
  <dc:creator>COMP</dc:creator>
  <dc:description/>
  <cp:keywords/>
  <dc:language>en-US</dc:language>
  <cp:lastModifiedBy>zav1</cp:lastModifiedBy>
  <cp:lastPrinted>2008-12-01T03:18:00Z</cp:lastPrinted>
  <dcterms:modified xsi:type="dcterms:W3CDTF">2009-01-27T23:58:00Z</dcterms:modified>
  <cp:revision>11</cp:revision>
  <dc:subject/>
  <dc:title>Эссе   « Моя педагогическая философия» </dc:title>
</cp:coreProperties>
</file>