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48"/>
        </w:rPr>
      </w:pPr>
      <w:r>
        <w:rPr>
          <w:sz w:val="48"/>
        </w:rPr>
      </w:r>
    </w:p>
    <w:p>
      <w:pPr>
        <w:pStyle w:val="Heading5"/>
        <w:rPr/>
      </w:pPr>
      <w:r>
        <w:rPr/>
        <w:t xml:space="preserve">        </w:t>
      </w:r>
      <w:r>
        <w:rPr/>
        <w:t>«Физико-математическое кафе»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36"/>
        </w:rPr>
        <w:t>10 – 11 класс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b/>
          <w:sz w:val="36"/>
        </w:rPr>
        <w:t>Представление команд.</w:t>
      </w:r>
    </w:p>
    <w:p>
      <w:pPr>
        <w:pStyle w:val="TextBodyIndent"/>
        <w:rPr/>
      </w:pPr>
      <w:r>
        <w:rPr/>
        <w:t>Команды получают домашнее задание: оформить стол, используя как можно больше математических понятий, физических явлений.</w:t>
      </w:r>
    </w:p>
    <w:p>
      <w:pPr>
        <w:pStyle w:val="Normal"/>
        <w:rPr>
          <w:sz w:val="36"/>
        </w:rPr>
      </w:pPr>
      <w:r>
        <w:rPr>
          <w:sz w:val="36"/>
        </w:rPr>
        <w:t>Жюри учитывает и качество оформления стола, и представление команды, и физико-математическое содержание выступления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b/>
          <w:sz w:val="36"/>
        </w:rPr>
        <w:t>Разминка.</w:t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  <w:t>Всем командам предлагаются ситуации, например: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Вы не готовы к уроку физики. Что нужно сделать, чтобы учитель забыл о своём предмете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sz w:val="36"/>
        </w:rPr>
      </w:pPr>
      <w:r>
        <w:rPr>
          <w:sz w:val="36"/>
        </w:rPr>
        <w:t>Вы первый раз в жизни выучили урок, а учитель вас не спросил. Ваши действия.</w:t>
      </w:r>
    </w:p>
    <w:p>
      <w:pPr>
        <w:pStyle w:val="TextBodyIndent"/>
        <w:rPr/>
      </w:pPr>
      <w:r>
        <w:rPr/>
        <w:t>Через 1 минуту команды показывают свои отве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36"/>
        </w:rPr>
      </w:pPr>
      <w:r>
        <w:rPr>
          <w:b/>
          <w:sz w:val="36"/>
        </w:rPr>
        <w:t>Игра «Пойми меня».</w:t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  <w:t>В игре участвуют по 5 человек от каждой команды. Для этой игры нужны 4 пары наушников, подключенных к магнитофонам или плейерам.</w:t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  <w:t>Ребята должны объяснить друг другу по одному математическому и одному физическому термину, не повторяя слов, названных ранее. Один игрок начинает объяснять, а в это время остальные слушают музыку через наушники.</w:t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  <w:t>Время на объяснение 2 минуты.</w:t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  <w:t>Математические термины: трапеция, круг, параллельность, перпендикулярность.</w:t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  <w:t>Физические термины: инерция, трение, скорость, давление.</w:t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  <w:t>Нельзя показывать руками, нужно объяснять.</w:t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b/>
          <w:sz w:val="36"/>
        </w:rPr>
        <w:t>Ассоциации.</w:t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  <w:t>Капитану каждой команды нужно написать 4 слова, с которыми у него ассоциируются такие словосочетания, как, например, урок физики, урок математики, контрольная по физике, контрольная по математике. Потом за 1 мин команда называет свои ассоциации. Жюри учитывает количество совпадений.</w:t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2"/>
        <w:numPr>
          <w:ilvl w:val="0"/>
          <w:numId w:val="2"/>
        </w:numPr>
        <w:rPr/>
      </w:pPr>
      <w:r>
        <w:rPr/>
        <w:t>Конкурс «Экспериментатор – артист – художник – поэт».</w:t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  <w:t>В конкурсе участвуют 8 человек от каждой команды. Экспериментаторам выдаётся карточка, на которой написано физическое явление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Электризация бумажного султана с помощью палочки из оргстекла и кусочка меха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Потеря веса тела при погружении его в воду (ведерко Архимеда и пружина)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Движение шарика по «мертвой петле»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Запуск ракеты с помощью насоса Комовского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Законы отражения в плоском и сферическом зеркале.</w:t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  <w:t>Художники (2 чел.) уходят. Артисты (2 чел.) смотрят эксперимент, не зная содержания карточки. Потом возвращаются художники. Артисты показывают им содержание эксперимента с помощью жестов, без слов, и художники рисуют и объясняют, что они поняли. За время показа поэты должны написать стихи об этом физическом явлении.(Содержание карточки знают только экспериментаторы.)</w:t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2"/>
        <w:numPr>
          <w:ilvl w:val="0"/>
          <w:numId w:val="2"/>
        </w:numPr>
        <w:rPr/>
      </w:pPr>
      <w:r>
        <w:rPr/>
        <w:t>Конкурс «Угадай мелодию».</w:t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  <w:t>Командам даются подсказки, с помощью которых они должны угадать песню и исполнить её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Песня про страшное скопление водяных паров в атмосфере.(«Тучи»)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Песня про отсутствие движения наземного и воздушного транспорта в город русской глубинки.(«Мальчик хочет в Тамбов»)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Песня про подарок в форме незатейливой геометрической фигуры, ограниченной двумя концентрическими окружностями. («Колечко»)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Песня про рисунок в виде небесного светила, удаленного от нас на 1 астрономическую единицу. («Солнечный круг»)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Песня, в которой многократно повторяется числительное, соответствующее греческой приставке МЕГА. («Миллион алых роз»)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Песня о вращении геометрического тела правильной формы, падение которого привело бы к краже. («Крутится – вертится шар голубой»)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Песня про обман зрения, который  приводит к личным переживаниям. («Девочка – видение»)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Песня о двух агрегатных состояниях воды, одно из которых привело к гибели Титаника. («Айсберг»)</w:t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  <w:t>В конце жюри подводит итоги и награждает команды.</w:t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0" w:leader="none"/>
      </w:tabs>
      <w:autoSpaceDE w:val="false"/>
      <w:spacing w:before="0" w:after="120"/>
      <w:ind w:hanging="0"/>
      <w:jc w:val="center"/>
      <w:outlineLvl w:val="0"/>
    </w:pPr>
    <w:rPr>
      <w:rFonts w:ascii="Arial" w:hAnsi="Arial" w:eastAsia="ＭＳ ・朝;ＭＳ 明朝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Arial" w:hAnsi="Arial" w:cs="Arial"/>
      <w:b/>
      <w:i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6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8:03:00Z</dcterms:created>
  <dc:creator>Vera</dc:creator>
  <dc:description/>
  <cp:keywords/>
  <dc:language>en-US</dc:language>
  <cp:lastModifiedBy>Olga</cp:lastModifiedBy>
  <cp:lastPrinted>2015-10-06T18:10:00Z</cp:lastPrinted>
  <dcterms:modified xsi:type="dcterms:W3CDTF">2015-10-08T18:46:00Z</dcterms:modified>
  <cp:revision>10</cp:revision>
  <dc:subject/>
  <dc:title/>
</cp:coreProperties>
</file>