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 (форме, цвете, размере, материале, звучании., ритме, темпе, Количестве, числе, части и целом, пространстве и времени, движении и покое), о мало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. Многообразии стран и народов мира». (П. 2.6.ФГОС ДО)</w:t>
      </w:r>
    </w:p>
    <w:p>
      <w:pPr>
        <w:pStyle w:val="Normal"/>
        <w:ind w:firstLine="709"/>
        <w:jc w:val="both"/>
        <w:rPr/>
      </w:pPr>
      <w:r>
        <w:rPr/>
        <w:t>Дошкольное детство – начальный этап формирования личности человека, его ценностной ориентации в окружающем мире. В этот период закладывается позитивное отношение к природе, к «рукотворному миру», к себе и окружающим людям.</w:t>
      </w:r>
    </w:p>
    <w:p>
      <w:pPr>
        <w:pStyle w:val="Normal"/>
        <w:ind w:firstLine="709"/>
        <w:jc w:val="both"/>
        <w:rPr/>
      </w:pPr>
      <w:r>
        <w:rPr/>
        <w:t>Работа по ознакомлению детей 3-4 лет с окружающим миром строится в соответствии с их возрастными психологическими особенностями, выбираются адекватные формы, средства, методы и приемы взаимодействия с малышами.</w:t>
      </w:r>
    </w:p>
    <w:p>
      <w:pPr>
        <w:pStyle w:val="Style14"/>
        <w:spacing w:lineRule="auto" w:line="240" w:before="0" w:after="0"/>
        <w:ind w:left="13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составлена на основании «Примерной общеобразовательной программы дошкольного образования «От рождения до школы» под ред. Н.Е.Вераксы, Т.С.Комаровой, М.А.Васильевой.</w:t>
      </w:r>
    </w:p>
    <w:p>
      <w:pPr>
        <w:pStyle w:val="Normal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/>
        <w:t>Ознакомление с предметным окружением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/>
        <w:t>Ознакомление с социальным миром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/>
        <w:t>Ознакомление с миром природы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должать знакомить детей с предметами ближайшего окружения (игрушки, предметы домашнего обихода, виды транспорта), их функциями и назначение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ять представления детей о свойствах (прочность, твердость, мягкость) материала (дерево, глина, бумага, ткань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лагать группировать и классифицировать хорошо знакомые предме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понятие того, что человек создаёт предметы, необходимые для его жизни и жизни других люд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ить с театром через мини-спектакли и представления, а так же через игры-драматизации по произведениям детской литера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ить с ближайшим окружением (основными объектами города): дом, улица, магазин, поликлиника, парикмахерск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зывать детям о понятных им профессиях, расширять и обогащать представления о трудовых действиях, результатах тру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интерес к малой родине,  первичные представления о 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ять представления о растениях и животных, птицах и насеком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 отличать и называть по внешнему виду: овощи, фрукты и яг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казать, как растут комнатные раст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ить с характерными особенностями следующих друг за другом времен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ь представления о свойствах воды, песка, снег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 отражать полученные впечатления в речи и продуктивных видах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умение понимать простейшие взаимосвязи в природ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ить с правилами поведения в природе.</w:t>
      </w:r>
    </w:p>
    <w:p>
      <w:pPr>
        <w:pStyle w:val="Normal"/>
        <w:suppressLineNumbers/>
        <w:ind w:left="130" w:right="57" w:firstLine="709"/>
        <w:jc w:val="both"/>
        <w:rPr/>
      </w:pPr>
      <w:r>
        <w:rPr/>
        <w:t xml:space="preserve">Рабочая программа учитывает опыт практической работы, трансформированный  в соответствии с требованиями Федерального государственного образовательного стандарта дошкольного образования  (В.И. Мустафаева, М.Н. Павлова, И.А. Осина, Е.В. Горюнова). </w:t>
      </w:r>
    </w:p>
    <w:p>
      <w:pPr>
        <w:pStyle w:val="Normal"/>
        <w:ind w:left="131" w:hanging="0"/>
        <w:jc w:val="both"/>
        <w:rPr/>
      </w:pPr>
      <w:r>
        <w:rPr/>
      </w:r>
    </w:p>
    <w:p>
      <w:pPr>
        <w:pStyle w:val="Normal"/>
        <w:suppressLineNumbers/>
        <w:shd w:fill="FFFFFF" w:val="clear"/>
        <w:autoSpaceDE w:val="false"/>
        <w:ind w:right="57" w:hanging="0"/>
        <w:jc w:val="both"/>
        <w:rPr/>
      </w:pPr>
      <w:r>
        <w:rPr/>
        <w:t xml:space="preserve">            </w:t>
      </w:r>
      <w:r>
        <w:rPr/>
        <w:t>Срок реализации программы: 2015-2016г.г.</w:t>
      </w:r>
    </w:p>
    <w:p>
      <w:pPr>
        <w:pStyle w:val="Normal"/>
        <w:suppressLineNumbers/>
        <w:shd w:fill="FFFFFF" w:val="clear"/>
        <w:autoSpaceDE w:val="false"/>
        <w:ind w:left="57" w:right="57" w:firstLine="652"/>
        <w:jc w:val="both"/>
        <w:rPr>
          <w:szCs w:val="28"/>
        </w:rPr>
      </w:pPr>
      <w:r>
        <w:rPr>
          <w:szCs w:val="28"/>
        </w:rPr>
        <w:t xml:space="preserve">В рабочей программе определены виды интеграции образовательных областей и целевые ориентиры дошко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иагностика проводится согласно учебному плану ОУ: 2 раза в год: вводная  (октябрь), итоговая (май).  </w:t>
      </w:r>
    </w:p>
    <w:p>
      <w:pPr>
        <w:pStyle w:val="Normal"/>
        <w:suppressLineNumbers/>
        <w:shd w:fill="FFFFFF" w:val="clear"/>
        <w:autoSpaceDE w:val="false"/>
        <w:ind w:left="57" w:right="57" w:firstLine="652"/>
        <w:jc w:val="both"/>
        <w:rPr/>
      </w:pPr>
      <w:r>
        <w:rPr/>
        <w:t>Рабочая программа является  «открытой» и предусматривает вариативность, интеграцию, изменения и дополнения по мере профессиональной необходимости.</w:t>
      </w:r>
    </w:p>
    <w:p>
      <w:pPr>
        <w:pStyle w:val="Normal"/>
        <w:suppressLineNumbers/>
        <w:shd w:fill="FFFFFF" w:val="clear"/>
        <w:autoSpaceDE w:val="false"/>
        <w:ind w:left="57" w:right="57" w:firstLine="709"/>
        <w:jc w:val="both"/>
        <w:rPr/>
      </w:pPr>
      <w:r>
        <w:rPr/>
        <w:t>Рабочая программа предназначена для детей 3-4 лет (вторая младшая группа) и рассчитана на 35 недель  (4 занятия в месяц продолжительностью не более 15 минут), что соответствует перспективному планированию по программе дошкольного образования  «От рождения до школы» под ред. Н.Е. Вераксы, Т.С. Комаровой, М.А. Васильев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й дисциплины.</w:t>
      </w:r>
    </w:p>
    <w:p>
      <w:pPr>
        <w:pStyle w:val="Normal"/>
        <w:suppressLineNumbers/>
        <w:shd w:fill="FFFFFF" w:val="clear"/>
        <w:autoSpaceDE w:val="false"/>
        <w:ind w:left="57" w:right="57" w:firstLine="652"/>
        <w:jc w:val="both"/>
        <w:rPr/>
      </w:pPr>
      <w:r>
        <w:rPr/>
        <w:t>Содержание образовательной области «Познавательное развитие» направлено на достижение целей развития у детей познавательных интересов, интеллектуального развития детей через формирование целостной картины мира, расширение кругозора (предметное и социальное окружение).</w:t>
      </w:r>
    </w:p>
    <w:p>
      <w:pPr>
        <w:pStyle w:val="Normal"/>
        <w:suppressLineNumbers/>
        <w:shd w:fill="FFFFFF" w:val="clear"/>
        <w:autoSpaceDE w:val="false"/>
        <w:ind w:left="57" w:right="57" w:firstLine="652"/>
        <w:jc w:val="center"/>
        <w:rPr>
          <w:b/>
          <w:b/>
        </w:rPr>
      </w:pPr>
      <w:r>
        <w:rPr>
          <w:b/>
          <w:bCs/>
        </w:rPr>
        <w:t>Средства обучения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Предметные и сюжетные картинки, иллюстрации по теме занятия.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Игрушки.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Предметы для показа по теме занятия.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Детская художественная литература (потешки, стихи, песенки, загадки и др.).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ТСО (магнитофон, ноутбук).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Демонстрационный материал: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Фланелеграф, магнитная доска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Предметные и сюжетные картинки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 xml:space="preserve">Игрушки 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Предметы или макеты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Раздаточный материал: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Карточки с двумя полосками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Изображения животных, предметов</w:t>
      </w:r>
    </w:p>
    <w:p>
      <w:pPr>
        <w:pStyle w:val="Normal"/>
        <w:numPr>
          <w:ilvl w:val="0"/>
          <w:numId w:val="4"/>
        </w:numPr>
        <w:suppressLineNumbers/>
        <w:shd w:fill="FFFFFF" w:val="clear"/>
        <w:autoSpaceDE w:val="false"/>
        <w:ind w:left="709" w:right="57" w:hanging="360"/>
        <w:jc w:val="both"/>
        <w:rPr/>
      </w:pPr>
      <w:r>
        <w:rPr/>
        <w:t>Предметы природного и рукотворного мира</w:t>
      </w:r>
    </w:p>
    <w:p>
      <w:pPr>
        <w:pStyle w:val="Normal"/>
        <w:suppressLineNumbers/>
        <w:shd w:fill="FFFFFF" w:val="clear"/>
        <w:autoSpaceDE w:val="false"/>
        <w:ind w:right="57" w:hanging="0"/>
        <w:jc w:val="both"/>
        <w:rPr/>
      </w:pPr>
      <w:r>
        <w:rPr/>
      </w:r>
    </w:p>
    <w:p>
      <w:pPr>
        <w:pStyle w:val="Normal"/>
        <w:suppressLineNumbers/>
        <w:shd w:fill="FFFFFF" w:val="clear"/>
        <w:autoSpaceDE w:val="false"/>
        <w:ind w:right="57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012"/>
        <w:gridCol w:w="151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заняти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предметным окруж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социальным ми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накомление с миром при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ab/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Неделя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Сентя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й  детский  са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Октя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Золотая  осень. Осенние  дары  прир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Обув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Мой дом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Ноя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Моя  семь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Игруш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Посуд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Домашние  животн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Дека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Дикие животные             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Я и мое  тело (Что я знаю о себе?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Зи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Новый 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Янв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Я  в  обществ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Зимние забавы             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Мальчики  и  девоч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Мир  животных  и  пти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Домашние птицы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Наши  папы. Защитники  Отечеств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Транспорт               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8 Марта. О любимых  мам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Семья  Мы - помощники. Что  мы  умеем 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Народная игрушка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Професси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Растем  здоровыми, крепкими, жизнерадостны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Весна  -  крас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Неделя  безопасности (ОБЖ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 xml:space="preserve">Я – хороший, ты – хороший. Учимся дружить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Ма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секомы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леные  друзья  (растени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ле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р  вокруг  н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  <w:t>Педагогическая диагностика образовательного процесса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1276"/>
        <w:gridCol w:w="992"/>
        <w:gridCol w:w="1134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Calibri"/>
                <w:lang w:eastAsia="en-US"/>
              </w:rPr>
            </w:pPr>
            <w:r>
              <w:rPr>
                <w:rFonts w:cs="Calibri" w:ascii="Times New Roman" w:hAnsi="Times New Roman"/>
                <w:lang w:eastAsia="en-US"/>
              </w:rPr>
              <w:t>Ф.и.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нает предметы ближайшего окружения (игрушки, предметы домашнего обихода, виды транспор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 ния о свойствах (прочность твердость, мягкость) материала (дерево, глина, бумага, ткань)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Calibri"/>
                <w:sz w:val="22"/>
                <w:szCs w:val="22"/>
                <w:lang w:eastAsia="en-U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меет группиро вать и классифицировать хорошо знакомые пред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szCs w:val="24"/>
              </w:rPr>
              <w:t>Отличает  и называет по внешнему виду: овощи, фрукты и я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szCs w:val="24"/>
              </w:rPr>
              <w:t>представления о свойствах воды, песка,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szCs w:val="24"/>
              </w:rPr>
              <w:t>Понимает простей шие взаимосвязи в 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szCs w:val="24"/>
              </w:rPr>
              <w:t>Знаком с правилами поведения в приро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  <w:t>Список используемой литературы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бщеобразовательная программа дошкольного образования «От рождения до школы» под ред. Н.Е.Вераксы, Т.С.Комаровой, М.А.Васильевой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«Занятия по ознакомлению с окружающим миром» О.В. Дыбина, 2008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рестоматия для детей младшего дошкольного возраста» Р.И. Жуковская, 1983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ный мир как источник познания социальной действительности» О.В. Дыбина, 1997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ный мир как средство формирования творчества у детей» О.В. Дыбина, 2002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й мир: приобщение ребенка к социальному миру» С.А. Козлова, 2000г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DejaVu Sans;Times New Roman" w:cs="Calibri"/>
          <w:sz w:val="28"/>
          <w:szCs w:val="28"/>
          <w:lang w:eastAsia="en-US"/>
        </w:rPr>
      </w:pPr>
      <w:r>
        <w:rPr>
          <w:rFonts w:eastAsia="DejaVu Sans;Times New Roman" w:cs="Calibri"/>
          <w:sz w:val="28"/>
          <w:szCs w:val="28"/>
          <w:lang w:eastAsia="en-US"/>
        </w:rPr>
      </w:r>
    </w:p>
    <w:p>
      <w:pPr>
        <w:pStyle w:val="Heading1"/>
        <w:spacing w:before="240" w:after="60"/>
        <w:rPr>
          <w:rFonts w:eastAsia="DejaVu Sans;Times New Roman" w:cs="Calibri"/>
          <w:lang w:eastAsia="en-US"/>
        </w:rPr>
      </w:pPr>
      <w:r>
        <w:rPr>
          <w:rFonts w:eastAsia="DejaVu Sans;Times New Roman" w:cs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57:00Z</dcterms:created>
  <dc:creator>DNA7 X86</dc:creator>
  <dc:description/>
  <cp:keywords/>
  <dc:language>en-US</dc:language>
  <cp:lastModifiedBy>DNS</cp:lastModifiedBy>
  <cp:lastPrinted>2010-07-02T15:53:00Z</cp:lastPrinted>
  <dcterms:modified xsi:type="dcterms:W3CDTF">2015-09-28T06:34:00Z</dcterms:modified>
  <cp:revision>21</cp:revision>
  <dc:subject/>
  <dc:title>Пояснительная записка</dc:title>
</cp:coreProperties>
</file>