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КУБАНОВЕДЕНИЕ (3КЛ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ма. Грибы съедобные и несъедобные . Правила сбора.</w:t>
      </w:r>
    </w:p>
    <w:p>
      <w:pPr>
        <w:pStyle w:val="Normal"/>
        <w:spacing w:before="280" w:after="280"/>
        <w:ind w:left="360" w:hanging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о строением грибов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ть различать съедобные и несъедобные грибы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ширить и систематизировать знания о грибах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я строить доказательства.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ывать любознательность, бережное отношение к грибам и своему здоровью 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color w:val="3366FF"/>
          <w:sz w:val="28"/>
          <w:szCs w:val="28"/>
        </w:rPr>
        <w:t>Ход урока..</w:t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en-US"/>
        </w:rPr>
        <w:t>I</w:t>
      </w:r>
      <w:r>
        <w:rPr>
          <w:b/>
          <w:color w:val="000080"/>
          <w:sz w:val="28"/>
          <w:szCs w:val="28"/>
        </w:rPr>
        <w:t>.Организация начала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и прозвенел звонок,</w:t>
        <w:br/>
        <w:t>Начинается урок.</w:t>
        <w:br/>
        <w:t xml:space="preserve">Ваши ушки на макушки, </w:t>
        <w:br/>
        <w:t>Глазки широко открыты,</w:t>
        <w:br/>
        <w:t>Слушайте, запоминайте,</w:t>
        <w:br/>
        <w:t>Ни минутки не теряйт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егодня мы с вами окунемся в удивительный мир природы, проверим свои знания и узнаем новые сведения о природе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  <w:lang w:val="en-US"/>
        </w:rPr>
        <w:t>II.</w:t>
      </w:r>
      <w:r>
        <w:rPr>
          <w:b/>
          <w:color w:val="000080"/>
          <w:sz w:val="28"/>
          <w:szCs w:val="28"/>
        </w:rPr>
        <w:t>Актуализация знан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гадайте загадку, и скажите о чем пойдет речь сегодня на уро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емлю пробуравил,</w:t>
        <w:br/>
        <w:t xml:space="preserve">Корешок оставил, </w:t>
        <w:br/>
        <w:t>Сам на свет явился,</w:t>
        <w:br/>
        <w:t>Шапочкой прикрылся.</w:t>
        <w:br/>
        <w:t>- Назовите тему сегодняшнего урока. (Грибы)</w:t>
      </w:r>
    </w:p>
    <w:tbl>
      <w:tblPr>
        <w:tblW w:w="88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8"/>
        <w:gridCol w:w="2679"/>
        <w:gridCol w:w="3078"/>
      </w:tblGrid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-411480</wp:posOffset>
                  </wp:positionH>
                  <wp:positionV relativeFrom="line">
                    <wp:posOffset>1414780</wp:posOffset>
                  </wp:positionV>
                  <wp:extent cx="1905000" cy="14287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Случалось ли вам собирать грибы </w:t>
              <w:br/>
              <w:t>в лесах, где тропинки протоптаны лешим,</w:t>
              <w:br/>
              <w:t>где кони тумана встают на дыбы,</w:t>
              <w:br/>
              <w:t>в проемах полян и зеленых проплешин?</w:t>
            </w:r>
          </w:p>
        </w:tc>
        <w:tc>
          <w:tcPr>
            <w:tcW w:w="30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-4059555</wp:posOffset>
                  </wp:positionH>
                  <wp:positionV relativeFrom="line">
                    <wp:posOffset>1414780</wp:posOffset>
                  </wp:positionV>
                  <wp:extent cx="1905000" cy="14287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spacing w:before="0" w:after="0"/>
        <w:rPr>
          <w:rFonts w:ascii="Arial" w:hAnsi="Arial" w:cs="Arial"/>
          <w:vanish/>
          <w:color w:val="000000"/>
          <w:sz w:val="28"/>
          <w:szCs w:val="28"/>
        </w:rPr>
      </w:pPr>
      <w:r>
        <w:rPr>
          <w:rFonts w:cs="Arial" w:ascii="Arial" w:hAnsi="Arial"/>
          <w:vanish/>
          <w:color w:val="000000"/>
          <w:sz w:val="28"/>
          <w:szCs w:val="28"/>
        </w:rPr>
      </w:r>
    </w:p>
    <w:tbl>
      <w:tblPr>
        <w:tblW w:w="88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8"/>
        <w:gridCol w:w="2679"/>
        <w:gridCol w:w="3078"/>
      </w:tblGrid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-411480</wp:posOffset>
                  </wp:positionH>
                  <wp:positionV relativeFrom="line">
                    <wp:posOffset>3075940</wp:posOffset>
                  </wp:positionV>
                  <wp:extent cx="1905000" cy="142875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Ложилась ли вам на горячие щеки </w:t>
              <w:br/>
              <w:t>Лесных паутинок прохладная вязь?</w:t>
              <w:br/>
              <w:t>А если вам это знакомо и дорого,</w:t>
              <w:br/>
              <w:t xml:space="preserve">То значит,  вы знаете, как хороши </w:t>
            </w:r>
          </w:p>
        </w:tc>
        <w:tc>
          <w:tcPr>
            <w:tcW w:w="30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-4059555</wp:posOffset>
                  </wp:positionH>
                  <wp:positionV relativeFrom="line">
                    <wp:posOffset>3075940</wp:posOffset>
                  </wp:positionV>
                  <wp:extent cx="1905000" cy="142875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spacing w:before="0" w:after="0"/>
        <w:rPr>
          <w:rFonts w:ascii="Arial" w:hAnsi="Arial" w:cs="Arial"/>
          <w:vanish/>
          <w:color w:val="000000"/>
          <w:sz w:val="28"/>
          <w:szCs w:val="28"/>
        </w:rPr>
      </w:pPr>
      <w:r>
        <w:rPr>
          <w:rFonts w:cs="Arial" w:ascii="Arial" w:hAnsi="Arial"/>
          <w:vanish/>
          <w:color w:val="000000"/>
          <w:sz w:val="28"/>
          <w:szCs w:val="28"/>
        </w:rPr>
      </w:r>
    </w:p>
    <w:tbl>
      <w:tblPr>
        <w:tblW w:w="88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8"/>
        <w:gridCol w:w="2679"/>
        <w:gridCol w:w="3078"/>
      </w:tblGrid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-411480</wp:posOffset>
                  </wp:positionH>
                  <wp:positionV relativeFrom="line">
                    <wp:posOffset>4737100</wp:posOffset>
                  </wp:positionV>
                  <wp:extent cx="1905000" cy="142875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незапные встречи средь хвойного шороха</w:t>
              <w:br/>
              <w:t>В местах, где, казалось бы, нет и души.</w:t>
            </w:r>
          </w:p>
        </w:tc>
        <w:tc>
          <w:tcPr>
            <w:tcW w:w="30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-4059555</wp:posOffset>
                  </wp:positionH>
                  <wp:positionV relativeFrom="line">
                    <wp:posOffset>4737100</wp:posOffset>
                  </wp:positionV>
                  <wp:extent cx="1905000" cy="142875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ля настоящего грибника поход за грибами - радостная встреча с лесом, приобщение к его красоте, к его тайнам. Знают грибники и поговорки, чтобы лучше показались грибы.</w:t>
        <w:b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Много мошек-готовь лукошек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Первый туман лета- грибная примет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"Кто раньше встает, тот и грибы себе берет."</w:t>
      </w:r>
    </w:p>
    <w:p>
      <w:pPr>
        <w:pStyle w:val="Style15"/>
        <w:rPr/>
      </w:pPr>
      <w:r>
        <w:rPr>
          <w:sz w:val="28"/>
          <w:szCs w:val="28"/>
        </w:rPr>
        <w:t>"Не ходи в лес с ведром - не губи лесное добр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ади их в плетеное лукошко - пускай подышат немножко."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и приме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"На зорьке росистой - гриб крепкий, душисты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в знойный день - как гнилой пень."</w:t>
      </w:r>
    </w:p>
    <w:p>
      <w:pPr>
        <w:pStyle w:val="Style15"/>
        <w:rPr/>
      </w:pPr>
      <w:r>
        <w:rPr>
          <w:sz w:val="28"/>
          <w:szCs w:val="28"/>
          <w:lang w:val="en-US"/>
        </w:rPr>
        <w:t>III.</w:t>
      </w:r>
      <w:r>
        <w:rPr>
          <w:sz w:val="28"/>
          <w:szCs w:val="28"/>
        </w:rPr>
        <w:t>Повторение изученно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 какому царству относятся грибы?</w:t>
      </w:r>
    </w:p>
    <w:p>
      <w:pPr>
        <w:pStyle w:val="Style15"/>
        <w:rPr/>
      </w:pPr>
      <w:r>
        <w:rPr>
          <w:sz w:val="28"/>
          <w:szCs w:val="28"/>
        </w:rPr>
        <w:t>Ученые долго не могли решить, что такое грибы? Растения? Но ведь грибы совершенно не похожи на них. Главное - они не зеленые. Животные? Но на животных они тем более не похожи. Долгое время люди думали, что грибы появляются от росы, от гниения веществ, от ударов молнии и даже … по прихоти какой-нибудь нечистой силы. Наконец, грибы были все- таки отнесены к растениям. Но постепенно выяснилось, что в теле грибов немало таких веществ, которых нет в ни каких растениях, но зато есть в теле некоторых животных. И в 19 веке грибы выделились в особое царство - царство грибов.</w:t>
      </w:r>
    </w:p>
    <w:p>
      <w:pPr>
        <w:pStyle w:val="Style15"/>
        <w:rPr/>
      </w:pPr>
      <w:r>
        <w:rPr>
          <w:sz w:val="28"/>
          <w:szCs w:val="28"/>
        </w:rPr>
        <w:t>- Совершенно верно. Грибы - это особое царство живой природы, которое не относится ни к миру растений, ни к миру животных.</w:t>
        <w:tab/>
      </w:r>
    </w:p>
    <w:p>
      <w:pPr>
        <w:pStyle w:val="Style15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  <w:lang w:val="en-US"/>
        </w:rPr>
        <w:t>IV.</w:t>
      </w:r>
      <w:r>
        <w:rPr>
          <w:b/>
          <w:color w:val="000080"/>
          <w:sz w:val="28"/>
          <w:szCs w:val="28"/>
        </w:rPr>
        <w:t>Работа по теме уро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ем крае грибы в основном растут летом и осенью. Их можно встретить в лесу и в поле.</w:t>
      </w:r>
    </w:p>
    <w:p>
      <w:pPr>
        <w:pStyle w:val="Style15"/>
        <w:numPr>
          <w:ilvl w:val="0"/>
          <w:numId w:val="1"/>
        </w:numPr>
        <w:spacing w:before="280" w:after="28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Строение гриб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рассмотрим строение гриба.</w:t>
      </w:r>
    </w:p>
    <w:p>
      <w:pPr>
        <w:pStyle w:val="Style15"/>
        <w:rPr/>
      </w:pPr>
      <w:r>
        <w:rPr>
          <w:sz w:val="28"/>
          <w:szCs w:val="28"/>
        </w:rPr>
        <w:t xml:space="preserve">- Большинство грибов состоят из шляпки и ножки. Все грибы которые вы сегодня назвали называются шляпочными. Шляпку и ножку, что находится на поверхности земли, называют плодовое тело. </w:t>
      </w:r>
    </w:p>
    <w:p>
      <w:pPr>
        <w:pStyle w:val="Style15"/>
        <w:rPr/>
      </w:pPr>
      <w:r>
        <w:rPr>
          <w:sz w:val="28"/>
          <w:szCs w:val="28"/>
        </w:rPr>
        <w:t xml:space="preserve">В шляпке созревают грибные споры, которые разносятся ветром, попадают в землю и прорастают, образуя новые грибы. По ножке же к шляпке передвигаются питательные вещества, которые гриб берет из почвы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низу у шляпки одних грибов слой трубочек. Это трубчатые грибы. К ним относятся подберезовик, подосиновик, боровик. У других- слой пластинок. Это пластинчатые грибы. К ним относят: грузди, сыроежки, шампиньон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з чего состоит подземная часть? На что она похожа? (Состоит из нитей. Похожа на паутину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ое название ей бы дали?</w:t>
      </w:r>
    </w:p>
    <w:p>
      <w:pPr>
        <w:pStyle w:val="Style15"/>
        <w:rPr/>
      </w:pPr>
      <w:r>
        <w:rPr>
          <w:sz w:val="28"/>
          <w:szCs w:val="28"/>
        </w:rPr>
        <w:t>- Грибница. Она всасывает из почвы воду с растворенными в ней минеральными соля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авайте повторим, из каких частей состоит гриб.</w:t>
      </w:r>
    </w:p>
    <w:p>
      <w:pPr>
        <w:pStyle w:val="Style15"/>
        <w:rPr/>
      </w:pPr>
      <w:r>
        <w:rPr>
          <w:sz w:val="28"/>
          <w:szCs w:val="28"/>
        </w:rPr>
        <w:t xml:space="preserve">- Изучая грибницы разных грибов, люди заметили, что очень часто эти тонкие белые нити, самым тесным образом сплетаются с корнями растущих деревьев. Растет береза, а корни ее сплетены грибницей подберезовика. Грибы получают питание от деревьев или гниющих остатков этих растений - гнилушек, пней. Деревья, в свою очередь, получают пользу от грибницы. </w:t>
      </w:r>
    </w:p>
    <w:p>
      <w:pPr>
        <w:pStyle w:val="Style15"/>
        <w:rPr/>
      </w:pPr>
      <w:r>
        <w:rPr>
          <w:sz w:val="28"/>
          <w:szCs w:val="28"/>
        </w:rPr>
        <w:t>Она снабжает дерево дополнительной влагой и минеральными веществами. Грибы способствуют разрушению остатков организмов и образованию перегноя. Какой вывод можно сделать? (Деревья и грибы находятся в тесной связи.)</w:t>
      </w:r>
    </w:p>
    <w:p>
      <w:pPr>
        <w:pStyle w:val="Style15"/>
        <w:rPr>
          <w:color w:val="3366FF"/>
          <w:sz w:val="28"/>
          <w:szCs w:val="28"/>
        </w:rPr>
      </w:pPr>
      <w:r>
        <w:rPr>
          <w:rStyle w:val="StrongEmphasis"/>
          <w:color w:val="3366FF"/>
          <w:sz w:val="28"/>
          <w:szCs w:val="28"/>
        </w:rPr>
        <w:t>Физкультмину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тропинке мы шли</w:t>
        <w:br/>
        <w:t>И грибочек нашли.</w:t>
        <w:br/>
        <w:t>Раз грибок, два грибок-</w:t>
        <w:br/>
        <w:t>Вот уж целый кузовок.</w:t>
      </w:r>
    </w:p>
    <w:p>
      <w:pPr>
        <w:pStyle w:val="Style15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2 Знакомство с грибами съедобными и несъедобными.      СЛАЙД 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ьма суп сварить реши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мей сушеных покрошил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вела большой косте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поставила коте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жду сосен и полян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брала ведро погано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какала за бугор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ыскала мухомо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упчик вышел-то, что над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ых двадцать литров я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Скажите, ребята Вам хотелось бы попробовать такого супчика? Почем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На какие группы можно разделить грибы? (Съедобные и несъедобные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онимаете народную поговорку: «Всякий гриб в руки берут, да не всякий в кузовок кладут»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зученного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 сейчас отгадаете с помощью загадок, что это за гриб и к какой группе он относится.?  </w:t>
        <w:tab/>
        <w:tab/>
        <w:tab/>
        <w:tab/>
        <w:tab/>
        <w:tab/>
        <w:tab/>
        <w:tab/>
      </w:r>
      <w:r>
        <w:rPr>
          <w:color w:val="0000FF"/>
          <w:sz w:val="28"/>
          <w:szCs w:val="28"/>
        </w:rPr>
        <w:t>СЛАЙД 3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летнего солнц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шляпки мое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гнулась наруж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омка пол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жарких луче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ранжевым ста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это ме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-то рыжим назвал.(Рыжик)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жики и маслята встречаются под соснами и елями.</w:t>
      </w:r>
    </w:p>
    <w:p>
      <w:pPr>
        <w:pStyle w:val="Style15"/>
        <w:rPr>
          <w:color w:val="0000FF"/>
          <w:sz w:val="28"/>
          <w:szCs w:val="28"/>
        </w:rPr>
      </w:pPr>
      <w:r>
        <w:rPr>
          <w:sz w:val="28"/>
          <w:szCs w:val="28"/>
        </w:rPr>
        <w:t>Стоит на полянке</w:t>
        <w:br/>
        <w:t>В красном платье Татьянка,</w:t>
        <w:br/>
        <w:t xml:space="preserve">Вся в белых крапинках. </w:t>
      </w:r>
      <w:r>
        <w:rPr>
          <w:i/>
          <w:iCs/>
          <w:sz w:val="28"/>
          <w:szCs w:val="28"/>
        </w:rPr>
        <w:t>(Мухомор)</w:t>
        <w:tab/>
        <w:tab/>
        <w:tab/>
        <w:tab/>
      </w:r>
      <w:r>
        <w:rPr>
          <w:iCs/>
          <w:color w:val="0000FF"/>
          <w:sz w:val="28"/>
          <w:szCs w:val="28"/>
        </w:rPr>
        <w:t>СЛАЙД 5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д деревцем, под осинкой</w:t>
        <w:br/>
        <w:t>Стоит мальчик с пальчик,</w:t>
        <w:br/>
        <w:t>На нём сер кафтанчик,</w:t>
        <w:br/>
        <w:t xml:space="preserve">Красна шапочка. </w:t>
      </w:r>
      <w:r>
        <w:rPr>
          <w:i/>
          <w:iCs/>
          <w:sz w:val="28"/>
          <w:szCs w:val="28"/>
        </w:rPr>
        <w:t>(Подосиновик)</w:t>
        <w:tab/>
        <w:tab/>
        <w:tab/>
        <w:tab/>
      </w:r>
      <w:r>
        <w:rPr>
          <w:iCs/>
          <w:color w:val="0000FF"/>
          <w:sz w:val="28"/>
          <w:szCs w:val="28"/>
        </w:rPr>
        <w:t>СЛАЙД 6-7</w:t>
      </w:r>
      <w:r>
        <w:rPr>
          <w:i/>
          <w:iCs/>
          <w:sz w:val="28"/>
          <w:szCs w:val="28"/>
        </w:rPr>
        <w:tab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одосиновики соседствуют не только с осиной, но и с сосной, елью.</w:t>
      </w:r>
    </w:p>
    <w:p>
      <w:pPr>
        <w:pStyle w:val="Style15"/>
        <w:rPr>
          <w:bCs/>
          <w:color w:val="0000FF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Что за ребятки на пеньках</w:t>
        <w:br/>
        <w:t>Столпились тесной кучкой?</w:t>
        <w:br/>
        <w:t>И держат зонтики в руках,</w:t>
        <w:br/>
        <w:t xml:space="preserve">Застигнутые тучкой. </w:t>
      </w:r>
      <w:r>
        <w:rPr>
          <w:i/>
          <w:iCs/>
          <w:sz w:val="28"/>
          <w:szCs w:val="28"/>
        </w:rPr>
        <w:t>(Опята)</w:t>
        <w:tab/>
        <w:tab/>
        <w:tab/>
        <w:tab/>
      </w:r>
      <w:r>
        <w:rPr>
          <w:iCs/>
          <w:color w:val="0000FF"/>
          <w:sz w:val="28"/>
          <w:szCs w:val="28"/>
        </w:rPr>
        <w:t>СЛАЙД 8-9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нашем крае много опят.Они растут преимущественно на пнях</w:t>
      </w:r>
    </w:p>
    <w:p>
      <w:pPr>
        <w:pStyle w:val="Style15"/>
        <w:rPr/>
      </w:pPr>
      <w:r>
        <w:rPr>
          <w:iCs/>
          <w:sz w:val="28"/>
          <w:szCs w:val="28"/>
        </w:rPr>
        <w:t>Самый ядовитый гриб. Один из  главных признаков- чехольчик на нижней части ножки.     Цвет белый, зеленоватый, желтый</w:t>
      </w:r>
      <w:r>
        <w:rPr>
          <w:i/>
          <w:iCs/>
          <w:sz w:val="28"/>
          <w:szCs w:val="28"/>
        </w:rPr>
        <w:t>. (Бледная поганка)</w:t>
      </w:r>
    </w:p>
    <w:p>
      <w:pPr>
        <w:pStyle w:val="Style15"/>
        <w:rPr>
          <w:color w:val="0000FF"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Cs/>
          <w:color w:val="0000FF"/>
          <w:sz w:val="28"/>
          <w:szCs w:val="28"/>
        </w:rPr>
        <w:t>СЛАЙД 10</w:t>
      </w:r>
    </w:p>
    <w:p>
      <w:pPr>
        <w:pStyle w:val="Style15"/>
        <w:rPr>
          <w:iCs/>
          <w:color w:val="0000FF"/>
          <w:sz w:val="28"/>
          <w:szCs w:val="28"/>
        </w:rPr>
      </w:pPr>
      <w:r>
        <w:rPr>
          <w:sz w:val="28"/>
          <w:szCs w:val="28"/>
        </w:rPr>
        <w:t>Не спорю – не белый,</w:t>
        <w:br/>
        <w:t>Я, братцы, попроще,</w:t>
        <w:br/>
        <w:t>Расту я обычно</w:t>
        <w:br/>
        <w:t xml:space="preserve">В берёзовой роще. </w:t>
      </w:r>
      <w:r>
        <w:rPr>
          <w:i/>
          <w:iCs/>
          <w:sz w:val="28"/>
          <w:szCs w:val="28"/>
        </w:rPr>
        <w:t>(Подберёзовик)</w:t>
        <w:tab/>
        <w:tab/>
        <w:tab/>
        <w:tab/>
        <w:tab/>
      </w:r>
      <w:r>
        <w:rPr>
          <w:iCs/>
          <w:color w:val="0000FF"/>
          <w:sz w:val="28"/>
          <w:szCs w:val="28"/>
        </w:rPr>
        <w:t>СЛАЙД 11-12</w:t>
      </w:r>
    </w:p>
    <w:p>
      <w:pPr>
        <w:pStyle w:val="Style15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одберезовики растут под березой или в лесах , смешанных с березой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чень редко в дубовых, грабово-дубовых лесах попадается цезарский гриб. Он, как и гриб-каштановик, гриб-синяк, гриб-баран занесен  в Красную книгу Краснодарского кра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ожно ли отравиться съедобными грибам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пасно есть грибы, которые собирают около шоссейных дорог, свалок, промышленных предприятий, т.к. они способны накапливать вредные, ядовитые вещества.</w:t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3366FF"/>
          <w:sz w:val="28"/>
          <w:szCs w:val="28"/>
          <w:lang w:val="en-US"/>
        </w:rPr>
        <w:t>3.</w:t>
      </w:r>
      <w:r>
        <w:rPr>
          <w:b/>
          <w:color w:val="3366FF"/>
          <w:sz w:val="28"/>
          <w:szCs w:val="28"/>
        </w:rPr>
        <w:t>Правила сбора грибов</w:t>
        <w:tab/>
        <w:tab/>
        <w:tab/>
        <w:tab/>
        <w:tab/>
        <w:tab/>
      </w:r>
      <w:r>
        <w:rPr>
          <w:b/>
          <w:color w:val="0000FF"/>
          <w:sz w:val="28"/>
          <w:szCs w:val="28"/>
        </w:rPr>
        <w:t>СЛАЙД 1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мните правила сбора грибов: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Никогда не пробуй гриб на вкус! (Можно отравиться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 знаешь гриб – не бери его! (Можно ошибиться и сорвать ядовитый гриб)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Не собирай грибы у дорог и предприятий! (Гриб вбирает в себя ядовитые вещества как губка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 собирай старые, перезрелые грибы! (В нем скопились продукты разложения)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Не собирай грибы с клубневидным утолщением, окруженной оболочкой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резай гриб ножиком, чтобы не повредить грибницу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Ядовитые грибы-опасны для человека. Но они полезны для животных.Например лоси лечатся мухоморами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При всяком грибном отравлении нужно срочно вызвать врача. До прибытия врача больного следует уложить в постель. Нужно давать пить соленую воду. Рекомендуется давать холодный чай, мед, молоко.</w:t>
      </w:r>
    </w:p>
    <w:p>
      <w:pPr>
        <w:pStyle w:val="Style15"/>
        <w:ind w:left="360" w:hanging="0"/>
        <w:rPr/>
      </w:pPr>
      <w:r>
        <w:rPr>
          <w:b/>
          <w:color w:val="000080"/>
          <w:sz w:val="28"/>
          <w:szCs w:val="28"/>
          <w:lang w:val="en-US"/>
        </w:rPr>
        <w:t>V.</w:t>
      </w:r>
      <w:r>
        <w:rPr>
          <w:b/>
          <w:color w:val="000080"/>
          <w:sz w:val="28"/>
          <w:szCs w:val="28"/>
        </w:rPr>
        <w:t>Закрепление изученного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Проверим как хорошо вы запомнили грибы, произрастающие в нашем крае. Вам даны карточки, в которых вы должны соотнести описание гриба с рисунком.(Приложение)</w:t>
      </w:r>
    </w:p>
    <w:p>
      <w:pPr>
        <w:pStyle w:val="Style15"/>
        <w:ind w:left="360" w:hanging="0"/>
        <w:rPr>
          <w:color w:val="000080"/>
          <w:sz w:val="28"/>
          <w:szCs w:val="28"/>
        </w:rPr>
      </w:pPr>
      <w:r>
        <w:rPr>
          <w:rStyle w:val="StrongEmphasis"/>
          <w:color w:val="000080"/>
          <w:sz w:val="28"/>
          <w:szCs w:val="28"/>
          <w:lang w:val="en-US"/>
        </w:rPr>
        <w:t>VI.</w:t>
      </w:r>
      <w:r>
        <w:rPr>
          <w:rStyle w:val="StrongEmphasis"/>
          <w:color w:val="000080"/>
          <w:sz w:val="28"/>
          <w:szCs w:val="28"/>
        </w:rPr>
        <w:t>Итог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смотрите, как, оказывается, много можно узнать о самых, казалось бы, обыкновенных гриб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ая информация была для вас ново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ие открытия сделал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то удивило сегодня на уроке?</w:t>
      </w:r>
    </w:p>
    <w:p>
      <w:pPr>
        <w:pStyle w:val="Style15"/>
        <w:rPr/>
      </w:pPr>
      <w:r>
        <w:rPr>
          <w:rStyle w:val="StrongEmphasis"/>
          <w:color w:val="000080"/>
          <w:sz w:val="28"/>
          <w:szCs w:val="28"/>
          <w:lang w:val="en-US"/>
        </w:rPr>
        <w:t>VII.</w:t>
      </w:r>
      <w:r>
        <w:rPr>
          <w:rStyle w:val="StrongEmphasis"/>
          <w:color w:val="000080"/>
          <w:sz w:val="28"/>
          <w:szCs w:val="28"/>
        </w:rPr>
        <w:t>Домашнее задание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ть названия грибов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ить рассказ о любом грибе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ставить кроссворд на тему "Грибы"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Карточка по теме «Грибы съедобные и несъедобные»</w:t>
      </w:r>
    </w:p>
    <w:p>
      <w:pPr>
        <w:pStyle w:val="Style15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Соотнесите описание гриба с иллюстрацией, подпишите  его название и укажите, съедобный он или несъедобный.</w:t>
      </w:r>
    </w:p>
    <w:tbl>
      <w:tblPr>
        <w:tblW w:w="96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и грибы растут осенью на пнях. Бывают ложные и настоящие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26540</wp:posOffset>
                  </wp:positionH>
                  <wp:positionV relativeFrom="paragraph">
                    <wp:posOffset>3422650</wp:posOffset>
                  </wp:positionV>
                  <wp:extent cx="1608455" cy="1543050"/>
                  <wp:effectExtent l="0" t="0" r="0" b="0"/>
                  <wp:wrapTight wrapText="bothSides">
                    <wp:wrapPolygon edited="0">
                      <wp:start x="13358" y="27303"/>
                      <wp:lineTo x="13358" y="21610"/>
                      <wp:lineTo x="8596" y="21610"/>
                      <wp:lineTo x="8596" y="27303"/>
                      <wp:lineTo x="13358" y="27303"/>
                    </wp:wrapPolygon>
                  </wp:wrapTight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0653" t="17986" r="1035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34795</wp:posOffset>
                  </wp:positionH>
                  <wp:positionV relativeFrom="paragraph">
                    <wp:posOffset>1786255</wp:posOffset>
                  </wp:positionV>
                  <wp:extent cx="1619250" cy="1574800"/>
                  <wp:effectExtent l="0" t="0" r="0" b="0"/>
                  <wp:wrapTight wrapText="bothSides">
                    <wp:wrapPolygon edited="0">
                      <wp:start x="-125" y="111"/>
                      <wp:lineTo x="-125" y="21483"/>
                      <wp:lineTo x="21600" y="21483"/>
                      <wp:lineTo x="21600" y="111"/>
                      <wp:lineTo x="-125" y="111"/>
                    </wp:wrapPolygon>
                  </wp:wrapTight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34795</wp:posOffset>
                  </wp:positionH>
                  <wp:positionV relativeFrom="paragraph">
                    <wp:posOffset>71755</wp:posOffset>
                  </wp:positionV>
                  <wp:extent cx="1571625" cy="1617345"/>
                  <wp:effectExtent l="0" t="0" r="0" b="0"/>
                  <wp:wrapTight wrapText="bothSides">
                    <wp:wrapPolygon edited="0">
                      <wp:start x="-128" y="112"/>
                      <wp:lineTo x="-128" y="21484"/>
                      <wp:lineTo x="21600" y="21484"/>
                      <wp:lineTo x="21600" y="112"/>
                      <wp:lineTo x="-128" y="112"/>
                    </wp:wrapPolygon>
                  </wp:wrapTight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37970</wp:posOffset>
                  </wp:positionH>
                  <wp:positionV relativeFrom="paragraph">
                    <wp:posOffset>5137150</wp:posOffset>
                  </wp:positionV>
                  <wp:extent cx="1597025" cy="1574800"/>
                  <wp:effectExtent l="0" t="0" r="0" b="0"/>
                  <wp:wrapTight wrapText="bothSides">
                    <wp:wrapPolygon edited="0">
                      <wp:start x="-128" y="112"/>
                      <wp:lineTo x="-128" y="21484"/>
                      <wp:lineTo x="21600" y="21484"/>
                      <wp:lineTo x="21600" y="112"/>
                      <wp:lineTo x="-128" y="112"/>
                    </wp:wrapPolygon>
                  </wp:wrapTight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34795</wp:posOffset>
                  </wp:positionH>
                  <wp:positionV relativeFrom="paragraph">
                    <wp:posOffset>6851650</wp:posOffset>
                  </wp:positionV>
                  <wp:extent cx="1600200" cy="1692275"/>
                  <wp:effectExtent l="0" t="0" r="0" b="0"/>
                  <wp:wrapTight wrapText="bothSides">
                    <wp:wrapPolygon edited="0">
                      <wp:start x="-123" y="112"/>
                      <wp:lineTo x="-123" y="21484"/>
                      <wp:lineTo x="21600" y="21484"/>
                      <wp:lineTo x="21600" y="112"/>
                      <wp:lineTo x="-123" y="112"/>
                    </wp:wrapPolygon>
                  </wp:wrapTight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от гриб можно найти в березовой роще или под молодой березой. У него плотная ножка белого цвета и круглая шляпка бурого цвет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ляпка у него зеленоватая, под шляпкой- красивый бахромчатый шарф-бантик, на ножке внизу разорванный мешочек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и грибы растут семейкой. Издали она рыжая, может лисенком показаться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32"/>
                <w:szCs w:val="32"/>
              </w:rPr>
              <w:t>В сосновом лесу можно встретить желтовато-оранжевые грибочки, шляпки у них почти плоские, а на сломе появляется оранжевый сок - молочко. Растут большими семьями. Издалека кажется, что по зеленой траве разбросаны монеты из древнего клад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6:33:00Z</dcterms:created>
  <dc:creator>1</dc:creator>
  <dc:description/>
  <cp:keywords/>
  <dc:language>en-US</dc:language>
  <cp:lastModifiedBy>1</cp:lastModifiedBy>
  <dcterms:modified xsi:type="dcterms:W3CDTF">2009-05-28T17:07:00Z</dcterms:modified>
  <cp:revision>5</cp:revision>
  <dc:subject/>
  <dc:title>КУБАНОВЕДЕНИЕ (3КЛ)</dc:title>
</cp:coreProperties>
</file>