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ресные факты о человеке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Чувство усталости появляется при нагрузках 35-65% от абсолютных возможнос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Активность сердечнососудистой системы максимальна к 18 часам, минимальна в 3-4- часа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Биологические качества потомства возрастают от 1-го к 4-му ребёнку, потом падает.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Здоровье не только физическая сила, но и душевное милосердие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 обычном дыхании человек вдыхает 500 кубических сантиметров, при игре на духовом инструменте – 3500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оверхность легких – порядка 100 квадратных метр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равое легкое человека вмещает в себя больше воздуха, чем левое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bookmarkStart w:id="0" w:name="more8c52714ca45c1882ffe0f2e67ee085c2"/>
      <w:bookmarkEnd w:id="0"/>
      <w:r>
        <w:rPr>
          <w:rFonts w:cs="Times New Roman" w:ascii="Times New Roman" w:hAnsi="Times New Roman"/>
          <w:sz w:val="24"/>
        </w:rPr>
        <w:t>Взрослый человек делает примерно 23 000 вдохов (и выдохов) в день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одолжительность вдоха/выдоха при обычном дыхании – 4:5, при игре на музыкальном инструменте – 1:20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Состав плазмы крови напоминает состав воды доисторических праморей, в которых зародилась жизнь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За одно сокращение сердце перекачивает 200мл. кров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Полное обращение крови взрослого человека совершается за 20-28 секунд, у ребенка – за 15 секунд, у подростка – за 18 секунд. За сутки кровь вращается по телу 1,5-2 тысячи раз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 1 кубическом миллиметре кожи – 40 капилляров, в мышцах – 2500 капилляров, в сердечной мышце – 4000 капилляр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Три силовых занятия в неделю дают наибольший эффект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Норма двигательной активности – 7-10 км (10000-14000 шагов)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Самая сильная мышца в человеческом организме – язык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Для молодого человека норма энергозатраты 3000 ккал. Из них 1700 – основной обмен веществ, 170 – пищеварение, и 1130 на мышечную работу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Длина волос на голове, отращиваемых в среднем человеком в течение жизни – 725 километр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Ногти на пальцах руки растут примерно в 4 раза быстрее, чем на ногах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За сутки человек выделяет столько тепла, что его хватит, чтобы довести до кипения 33 литра ледяной воды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Подсчитано, что человек за всю жизнь потребляет 2,5 т белка, 1,3 т жира, 17,5 т углеводов и 75 т воды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Чихнуть с открытыми глазами невозможно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Человек, который выкуривает пачку сигарет в день, выпивает полчашки смолы в год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Каждый палец человека за время жизни сгибается примерно 25 миллионов раз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Женщины моргают примерно в 2 раза чаще, чем мужчины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По твердости зубную эмаль можно сравнить с кварцем. Известно, что даже острие сабли при ударе об эмаль тупится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На 1 квадратном сантиметре кожи находится 100 болевых точек, а всего их на поверхности около миллиона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В головном мозге человека за одну секунду происходит 100 000 химических реакций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 Интерне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28:03Z</dcterms:created>
  <dc:creator/>
  <dc:description/>
  <dc:language>en-US</dc:language>
  <cp:lastModifiedBy/>
  <cp:revision>0</cp:revision>
  <dc:subject/>
  <dc:title/>
</cp:coreProperties>
</file>