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Х ТЕХНОЛОГИЙ В КОРРЕКЦИИ НАРУШЕНИЙ РЕЧИ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ллина Расила Галимзя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логопедической группы МБДОУ №4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ижнекам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ременные подходы в образовательном процессе предполагают использование  новых методов обучения, позволяющих в полной сформировать ключевые компетентности дошкольников, то есть умение использовать набор теоретических знаний для решения конкретных жизн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ловиях информационного общества информационно-коммуникационные технологии (ИТК) стали необходимой составляющей образовательного процесса как в высших и средних общеобразовательных учреждениях, так и в системе дошкольного образования. Компьютер – это не только самый современный инструмент для обработки информации, но и мощное техническое средство обучения с огромными дидактическими возможностями, как в общем развитии дошкольников, так и коррекции нарушени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многих дошкольных, начальных, средних, высших профессиональных образовательных  учреждениях сейчас есть интерактивное оборудование:  интерактивные доски, проекторы, компьютеры, документ-камеры, оборудованный  компьютерные кабин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на базе нашего детского сада организовала  обучение по работе с интерактивной доской 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 с привлечением своих специалистов. Теперь каждый педагог не менее одного раза в неделю имеет возможность проводить фронтальные, подгрупповые или индивидуальные  НОД в компьютерном кабинете с использованием интерактив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терактивное оборудование в образовательном процессе я использую с 2009 года. Электронную наглядную информацию разрабатываю самостоятельно при помощи общепринятого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чаще всего это электронные презентаци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 или специализированные программные  обеспечения для интерактивной доски (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Easit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рактивная доска в процессе обучения используется в работе с детьми, родителями и педагогами в разных вариантах и на всех этапах процесса диагностики, коррекции и профилактики речевых наруше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бычная доска ее можно использовать для рисования электронной ручк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емонстрационный экран – ее можно использовать для любой презентации, показа иллюстраций, фотографий, видеофильм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енсорный монитор для подключенного ПК, где движения электронной ручки по экрану доски равносильны движению мышью по экрану мон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вариантах обеспечивается принцип нагля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анимированных картинок, совмещающих звук и движение, позволяют значительно увеличить период работоспособности у детей с ограниченными возможностями здоровья, развить интерес к процессу коррекции, сформировать навыки самооценки и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феры обучения принципиально новой в работе с электронной наглядностью является интерактивность мультимедиа, то есть незамедлительная обратная связь между пользователем (ребенком, педагогом) и информацией, с которой  взаимодействует ребенок или педагог при помощи интерактивной доски или ноутб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 с появлением возможности использовать информационные технологии возник вопрос качества их использования: оно должно быть уместным, целесообразным, как использование любых средств наглядности и технических средств обучения. Чтоб воздействие компьютерных технологий имело не развлекательный, а действительно развивающий эффект, целесообразно их использование в комплексе с традиционными формами обучения (стандартным наглядным материалом, реальными объектами и др.), которые стимулируют полноценное сенсор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Ёще одним важным моментом целью здоровьесбережения дошкольников является соблюдение Гигиенических требований к ПЭВМ и организации работы, и Санитарно-эпидемиологических требований к устройству, содержанию и организации режима работы в дошкольных организациях (СанПиН 2.4.1.2660-10). Кроме того, имеется опасность, связанная с ранним приобщением ребенка к компьютерной игре: пока не сформировался образ реального мира, как основа элементарного здравого смысла, воздействие условных игр может негативно отразиться на его психофизическом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ыделяю три направляющие, на которых держится качественное интерактивное   НОД: техническое оснащение, электронные образовательные ресурсы и ИТК – компетентность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отметить, что техническое оснащение образовательных учреждений осуществляется быстрее, чем дидактическое сопровождение этого процесса: на сегодняшний день отсутствует рекомендованные МОиН электронные образовательные ресурсы не только по коррекции нарушений речи, но и по дошкольному воспитанию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педагоги не всегда готовы применять все имеющиеся интерактивные возможности в обучении. Это связано с тем, что подготовка к занятию в компьютерном кабинете занимает много времени: поиск цифровых электронных объектов, обработка иллюстраций, видео, графика, создание слайдов. Это достаточно трудоемкий процесс, но он оправдан: компьютерные технологии позволяют легко создать коллекцию электронных образовательных ресурсов, постоянно обновлять их и использовать в любое время, что намного облегчает работу педагогов в дальнейш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этим у нас назрела необходимость разработки проекта по коррекции нарушений речи с использованием информационно-коммуникационных технологий.  С этой целью  педагогам необходимо освоить не только специальное программное обеспечение для интерактивного оборудования и его основные возможности, но и методику их применения, а так же научиться определять и подбирать необходимые ресурсы, которые могут помочь в коррекционной работе. Чтоб освоить новые технологии в течении всего учебного года проводились семинары-практикумы, мастер-классы, открытые просмотры с привлечением педагогов, хорошо владеющих ИТК- компетент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о отметить, что внедрение компьютерных технологий в образовательный процесс требует больших финансовых затрат. Однако в современных условиях их применение как нового способа передачи знаний возможно и необходимо для усиления адаптивности системы образования к особенностям развития детей с речевой патологией, повышения качества коррекционной работы и обеспечения  необходимого социального эфф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левко Г.К. Современные образовательные технологии.- Москва. «Народное образование», 199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Бабинский Ю.К. Оптимизация процесса обучения. - М.: Педагогика, 1997.</w:t>
      </w:r>
    </w:p>
    <w:p>
      <w:pPr>
        <w:pStyle w:val="Normal"/>
        <w:rPr/>
      </w:pPr>
      <w:r>
        <w:rPr>
          <w:sz w:val="28"/>
          <w:szCs w:val="28"/>
        </w:rPr>
        <w:t>3. Бершадский М.Е., В.В. Гузеев. Дидактические и психологические основания образовательной технологии. - М.: Центр «Педагогический поиск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23:00Z</dcterms:created>
  <dc:creator>Admin</dc:creator>
  <dc:description/>
  <cp:keywords/>
  <dc:language>en-US</dc:language>
  <cp:lastModifiedBy>User</cp:lastModifiedBy>
  <dcterms:modified xsi:type="dcterms:W3CDTF">2015-10-08T18:02:00Z</dcterms:modified>
  <cp:revision>13</cp:revision>
  <dc:subject/>
  <dc:title>Использование информационно-коммуникационных технологий в коррекции нарушений речи дошкольников</dc:title>
</cp:coreProperties>
</file>