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Никитовская средняя общеобразовательная школа им. А.С. Макаренко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расногвардейского района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лгородской област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ru-RU"/>
        </w:rPr>
        <w:t>Выращивание лука в домашних условиях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следовательская работ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боту выполнила: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дченко Соф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ченица 2 класса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БОУ  «Никитовская средняя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щеобразовательная школа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асногвардейского район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лгородской  област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учный руководитель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пнинова Ирина Алексеевн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читель  начальных классо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БОУ  «Никитовская  СОШ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асногвардейского район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лгородской  област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. Никитовка, 2014 г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лавле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ая часть.</w:t>
      </w:r>
    </w:p>
    <w:p>
      <w:pPr>
        <w:pStyle w:val="Normal"/>
        <w:keepNext w:val="true"/>
        <w:numPr>
          <w:ilvl w:val="1"/>
          <w:numId w:val="5"/>
        </w:numPr>
        <w:spacing w:lineRule="auto" w:line="240" w:before="240" w:after="60"/>
        <w:outlineLvl w:val="1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думать самостоятельно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ить информацию в библиотеке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еть в книгах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ти информацию с помощью Интернет – источник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ться со специалистом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аблюдать за ростом и развитием лука в разных условиях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240" w:after="60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Заключени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блиографический спис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tLeast" w:line="300"/>
        <w:ind w:left="7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20"/>
        <w:spacing w:lineRule="atLeast" w:line="30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Актуальность.</w:t>
      </w:r>
      <w:r>
        <w:rPr>
          <w:color w:val="000000"/>
          <w:sz w:val="28"/>
          <w:szCs w:val="28"/>
        </w:rPr>
        <w:t xml:space="preserve"> В осенне -  зимний период  многие люди чувствуют себя плохо из-за недостатка витаминов. Купить витамины можно и в аптеке. Но вкуснее и приятнее это сделать при помощи зеленого лука, выращенного дома. Конечно, сейчас свежий зеленый лук можно купить и в магазине. Но он быстро вянет и теряет свой аромат. Ну и зачем нужен такой лук – без запаха и вкуса? Так что стоит самому сделать «грядку» на подоконнике. А действительно ли лук принесет пользу здоровью? Можно ли повлиять на количество витамина С в луке? Поэтому я провела опрос в школе, дома, у соседей на улице с целью </w:t>
      </w:r>
      <w:r>
        <w:rPr>
          <w:rFonts w:eastAsia="+mj-ea"/>
          <w:color w:val="000000"/>
          <w:kern w:val="2"/>
          <w:sz w:val="28"/>
          <w:szCs w:val="28"/>
        </w:rPr>
        <w:t>определения значение лука для здоровья человека.</w:t>
      </w:r>
      <w:r>
        <w:rPr>
          <w:rFonts w:eastAsia="+mj-ea"/>
          <w:color w:val="8ADFFF"/>
          <w:kern w:val="2"/>
          <w:sz w:val="28"/>
          <w:szCs w:val="28"/>
        </w:rPr>
        <w:br/>
      </w:r>
      <w:r>
        <w:rPr>
          <w:sz w:val="28"/>
          <w:szCs w:val="28"/>
        </w:rPr>
        <w:t>Я получила следующие результаты, из которых видно, что перья лука выращенного дома полезны  для питания и здоровья, содержат много витами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 ОПРОСА «Какое значение зеленого лука 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796"/>
        <w:gridCol w:w="2280"/>
        <w:gridCol w:w="1840"/>
        <w:gridCol w:w="1401"/>
      </w:tblGrid>
      <w:tr>
        <w:trPr>
          <w:trHeight w:val="58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опрошен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зеленого лука ?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тамин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ень в пищ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тонциды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акое</w:t>
            </w:r>
          </w:p>
        </w:tc>
      </w:tr>
      <w:tr>
        <w:trPr>
          <w:trHeight w:val="31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ед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ёст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5 человек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++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++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хтёрш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класс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2 человек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+++++++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++++++++</w:t>
              <w:br/>
              <w:t>+++++++++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щиеся других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5 человек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6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хож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5 человек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6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 человека – 10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Calibri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ипотеза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Тогда я решила провести исследование и ответить на вопрос: «Почему многие люди выращивают лук в комнате?  Предположим, что луковица, посаженная в почву на свету в комнате и луковица,  посаженная в почву в комнате в темном месте, прорастут быстрее, чем луковица, посаженная в почву в холодном месте (коридоре)</w:t>
      </w:r>
    </w:p>
    <w:p>
      <w:pPr>
        <w:pStyle w:val="Style20"/>
        <w:spacing w:lineRule="atLeast" w:line="300"/>
        <w:jc w:val="both"/>
        <w:rPr/>
      </w:pPr>
      <w:r>
        <w:rPr>
          <w:b/>
          <w:i/>
          <w:sz w:val="28"/>
          <w:szCs w:val="28"/>
        </w:rPr>
        <w:t>Цель моего исследования</w:t>
      </w:r>
      <w:r>
        <w:rPr>
          <w:sz w:val="28"/>
          <w:szCs w:val="28"/>
        </w:rPr>
        <w:t xml:space="preserve"> – </w:t>
      </w:r>
      <w:r>
        <w:rPr>
          <w:color w:val="333333"/>
          <w:sz w:val="28"/>
          <w:szCs w:val="28"/>
        </w:rPr>
        <w:t xml:space="preserve">выяснить влияние различных условий на рост и развитие лук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для этого мне нужно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задачи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ить  литературу о репчатом лук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ти материал в Интернет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знать мнение специалиста (фельдшер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наблюдение за  ростом и развитием  лука в разных условия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Лук репчаты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Выращивание лука репчатого на перо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исследования</w:t>
      </w:r>
      <w:r>
        <w:rPr>
          <w:rFonts w:cs="Times New Roman" w:ascii="Times New Roman" w:hAnsi="Times New Roman"/>
          <w:sz w:val="28"/>
          <w:szCs w:val="28"/>
        </w:rPr>
        <w:t>: Анализ литературы, наблюдение, сравнение, фотографирование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сновная часть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и исследования я провел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 следующей сх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1.Подумала самостоя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 думаю, что перья лука,  выращенные дома,  не только полезны для здоровья и питания, но и не требуют финансовых зат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леный лук  на окне своей зеленью повышает настроение, так как осенью все кругом серо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этому я   пришла к вывод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ще всего люди выращивают зеленый лук, потому что за ним легко ухажива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а овощная культура  неприхотли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ья лука используют в осенне - зимний период для приготовления пищ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тонциды лука убивают микроб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ья лука выделяют кислород полезный для дыхания, а поглащают  вредный углерод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В библиотеке 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ила  литературу о репчатом луке, и узнала, что </w:t>
      </w:r>
      <w:r>
        <w:rPr>
          <w:rFonts w:cs="Times New Roman" w:ascii="Times New Roman" w:hAnsi="Times New Roman"/>
          <w:sz w:val="28"/>
          <w:szCs w:val="28"/>
        </w:rPr>
        <w:t>лук репчатый - многолетнее  овощное травянистое растение.</w:t>
        <w:tab/>
        <w:t>Все овощные растения различаются по продолжительности жизни, отношению к теплу, свету, влаге и другим факторам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чатый лук  подразделяется на 1,2 летние и многолетни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е к теплу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чатый лук относится к морозостойким. Он начинает рост при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1-5 С. Оптимальная температура роста 15-20 С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е к свету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играет первостепенную роль. При появлении всходов потребность в свете самая высокая. Репчатый лук относится к растениям «длинного дня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е к влаг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чатый лук менее влаголюбивое растение. Излишняя влага приводит к гниению лу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е к воздуху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здуха растения потребляют кислород и углевод. Перья лука в кислороде не испытывают недостатка, но корни часто подвергаются нехватки кислорода.[1,80]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Из просмотренного научно- популярного фильма в интернете</w:t>
      </w:r>
      <w:r>
        <w:rPr>
          <w:rFonts w:cs="Times New Roman" w:ascii="Times New Roman" w:hAnsi="Times New Roman"/>
          <w:sz w:val="28"/>
          <w:szCs w:val="28"/>
        </w:rPr>
        <w:t>, я узнала, что на территории нашей страны лук появился около 1000 лет назад: его начали выращивать южные славяне. Но в основном лук распространился на Руси в 12-13 веке. Со времен в России выделились исторические районы выращивания репчатого лука, где было выведено много местных сорт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ство луковых включает в себя около 200  видов, которые растут в России. Выращивают репчатый лук круглый год: в летнее время в грунте, в зимнее время в домашних условиях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ь зелёного лука заключается не только в характерном вкусе,  но и в большим количестве в нем витаминов С, В1, В2, провитамина А и других  необходимых для организма человека вещест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садкой лука  проводят подготовку: обрезают по плечики, намачивают в тёплой воде (30-35 градусов). Это способствует ускорению прорастания и повышению урожайности зелёного лука.[1,243]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6740" cy="26650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66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210" cy="26377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637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тверждения своих выводов о пользе лука, я обратилас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специалисту – фельдшеру скорой помощи</w:t>
      </w:r>
      <w:r>
        <w:rPr>
          <w:rFonts w:cs="Times New Roman" w:ascii="Times New Roman" w:hAnsi="Times New Roman"/>
          <w:sz w:val="28"/>
          <w:szCs w:val="28"/>
          <w:lang w:eastAsia="ru-RU"/>
        </w:rPr>
        <w:t>. Вот что он  мне рас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нциды лука убивают микробов. Он способен «очищать» клетки головного мозга  и задерживать процесс их старения. Свежеприготовленным соком лечат ангину, бронхит, пневмонию. Кашицу из натертого лука, завернутую  в марлю, накладывают на раны.  Во время Великой Отечественной войны наши солдаты спасались от цинги репчатым лук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Наблюдение за ростом и развитием лука в разных условиях. (</w:t>
      </w:r>
      <w:r>
        <w:rPr>
          <w:rFonts w:cs="Times New Roman" w:ascii="Times New Roman" w:hAnsi="Times New Roman"/>
          <w:sz w:val="28"/>
          <w:szCs w:val="28"/>
        </w:rPr>
        <w:t>Выращивание лука репчатого «на перо» в домашних условиях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 выращивали  лук на зелёное перо в зимнее время в домашних условиях тремя способам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ращивание в почве в комнате на свет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ыращивание в почве в комнате в затененном мест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ращивание в почве  в прохладном мест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адка лу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садки мы с мамой взяли 3 стакана диаметром 10 см. На дно положили дренаж, состоящий из перегноя и дерновой земли, заготовленной осень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вицы посадили во влажную землю, донцем вниз. Один стакан поставили на свету в комнате у окна, а другой в затененном месте – на книжной полке, а третий вынесли на ступеньки в коридор. Для нормального прорастания поливали редко, 2 раза в неде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какому выводу я пришла?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еланная  мной работа дала много знаний о репчатом луке, его выращивании и значении для здоровья человека. Мы нашли ответы на все вопросы, которые для себя поставили. Узнали, что в свежем луке содержится витамин С (аскорбиновая кислота), который очень нужен при простудных заболеваниях. А вещества  – фитонциды очищают воздух в помещении и не дают человеку заболеть гриппом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шей работы мы выяснили, что репчатый лук </w:t>
      </w:r>
      <w:r>
        <w:rPr>
          <w:rFonts w:cs="Times New Roman" w:ascii="Times New Roman" w:hAnsi="Times New Roman"/>
          <w:b/>
          <w:sz w:val="28"/>
          <w:szCs w:val="28"/>
        </w:rPr>
        <w:t>на свету</w:t>
      </w:r>
      <w:r>
        <w:rPr>
          <w:rFonts w:cs="Times New Roman" w:ascii="Times New Roman" w:hAnsi="Times New Roman"/>
          <w:sz w:val="28"/>
          <w:szCs w:val="28"/>
        </w:rPr>
        <w:t xml:space="preserve"> прорастает намного быстрее и </w:t>
      </w:r>
      <w:r>
        <w:rPr>
          <w:rFonts w:cs="Times New Roman" w:ascii="Times New Roman" w:hAnsi="Times New Roman"/>
          <w:b/>
          <w:sz w:val="28"/>
          <w:szCs w:val="28"/>
        </w:rPr>
        <w:t>перья у него яркой зеленой окраски и гораздо больше и гуще.</w:t>
      </w:r>
      <w:r>
        <w:rPr>
          <w:rFonts w:cs="Times New Roman" w:ascii="Times New Roman" w:hAnsi="Times New Roman"/>
          <w:sz w:val="28"/>
          <w:szCs w:val="28"/>
        </w:rPr>
        <w:t xml:space="preserve"> А лук, который находится </w:t>
      </w:r>
      <w:r>
        <w:rPr>
          <w:rFonts w:cs="Times New Roman" w:ascii="Times New Roman" w:hAnsi="Times New Roman"/>
          <w:b/>
          <w:sz w:val="28"/>
          <w:szCs w:val="28"/>
        </w:rPr>
        <w:t>в  затенен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рорастает дольше и перья у него тоньше, желтоватого цвета из-за недостатка света</w:t>
      </w:r>
      <w:r>
        <w:rPr>
          <w:rFonts w:cs="Times New Roman" w:ascii="Times New Roman" w:hAnsi="Times New Roman"/>
          <w:sz w:val="28"/>
          <w:szCs w:val="28"/>
        </w:rPr>
        <w:t xml:space="preserve">. В </w:t>
      </w:r>
      <w:r>
        <w:rPr>
          <w:rFonts w:cs="Times New Roman" w:ascii="Times New Roman" w:hAnsi="Times New Roman"/>
          <w:b/>
          <w:sz w:val="28"/>
          <w:szCs w:val="28"/>
        </w:rPr>
        <w:t>холодном месте</w:t>
      </w:r>
      <w:r>
        <w:rPr>
          <w:rFonts w:cs="Times New Roman" w:ascii="Times New Roman" w:hAnsi="Times New Roman"/>
          <w:sz w:val="28"/>
          <w:szCs w:val="28"/>
        </w:rPr>
        <w:t xml:space="preserve"> лук дольше всего прорастает и </w:t>
      </w:r>
      <w:r>
        <w:rPr>
          <w:rFonts w:cs="Times New Roman" w:ascii="Times New Roman" w:hAnsi="Times New Roman"/>
          <w:b/>
          <w:sz w:val="28"/>
          <w:szCs w:val="28"/>
        </w:rPr>
        <w:t>растет очень медле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исследования я  продолжу дальше. Летом буду выращивать репчатый лук на гряд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 мне дала работа над проект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узнала много нового и интересного о репчатом лу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илась создавать слайд – шоу, набирать текст на компьютере, искать информацию в Интерне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лась общаться с разн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ение за ростом:</w:t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9"/>
        <w:gridCol w:w="4887"/>
        <w:gridCol w:w="157"/>
        <w:gridCol w:w="3904"/>
      </w:tblGrid>
      <w:tr>
        <w:trPr>
          <w:trHeight w:val="341" w:hRule="atLeast"/>
        </w:trPr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Посадка лука в почву на свету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Посадка лука в почву в затененном мест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3.Посадка лука в почву в коридоре.</w:t>
            </w:r>
          </w:p>
        </w:tc>
      </w:tr>
      <w:tr>
        <w:trPr>
          <w:trHeight w:val="196" w:hRule="atLeast"/>
        </w:trPr>
        <w:tc>
          <w:tcPr>
            <w:tcW w:w="1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адка произведена 30 октября 2014 г.</w:t>
            </w:r>
          </w:p>
        </w:tc>
      </w:tr>
      <w:tr>
        <w:trPr>
          <w:trHeight w:val="2031" w:hRule="atLeast"/>
        </w:trPr>
        <w:tc>
          <w:tcPr>
            <w:tcW w:w="7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0535" cy="10464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ноября 2014 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вились первые зеленые  ростки. Высота  1,5 см</w:t>
            </w:r>
          </w:p>
        </w:tc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79270" cy="104648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ноября 2014 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появились первый росток белого цвета. Высота   1,5 с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ноября 2014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изменений</w:t>
            </w:r>
          </w:p>
        </w:tc>
      </w:tr>
      <w:tr>
        <w:trPr>
          <w:trHeight w:val="2130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62785" cy="117094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оября 201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ост  пера  3 см, 4 листа ярко зеленого цвета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0070" cy="10464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оября 201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ост  пера  3 см, 3 листа бледно зеленого цвета, перья тянутся к свету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7795" cy="8477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оября 201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вился первый росток 0,5 см</w:t>
            </w:r>
          </w:p>
        </w:tc>
      </w:tr>
      <w:tr>
        <w:trPr>
          <w:trHeight w:val="2955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71700" cy="14846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 ноября 2014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 перьев составил 25 см, листья сочно -  зеленого цвета, перьев 8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62785" cy="14363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 ноября 2014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 перьев составил 18 см, они бледно – зеленого цвета, тянутся к свету, сильно искривленные,  их 5шт.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46555" cy="138239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оября 2014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 перьев составил 9 см,  всего 3пера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ходе полученного исследования  нам видно, что лук  намного быстрее растет на свету (у него окраска перьев сочно – зеленого цвета), чем лук, который мы посадили в недостаточном освещении. В коридоре очень медленно растет из- за недостатка теп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.Т.Лебедева,И.И.Ершов,М.С.Будин.Ваш огород.-Москва «Колос».1994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иблиотеке  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зучила  литературу о репчатом лу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ая пользе лука?   Я обратилась к  фельдшеру скорой помощ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ТА И ВИДЫ ЛУ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561590" cy="214376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429000" cy="2409825"/>
            <wp:effectExtent l="0" t="0" r="0" b="0"/>
            <wp:wrapSquare wrapText="righ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к репчат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9525</wp:posOffset>
            </wp:positionV>
            <wp:extent cx="3099435" cy="2040255"/>
            <wp:effectExtent l="0" t="0" r="0" b="0"/>
            <wp:wrapSquare wrapText="right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070" cy="19818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Лук Шалот душистый и нежный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Лук севок Сноуболл</w:t>
      </w:r>
    </w:p>
    <w:p>
      <w:pPr>
        <w:pStyle w:val="Normal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42185" cy="223266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2410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к репчатый Прометей</w:t>
        <w:tab/>
        <w:t>Лук репчатый Эмиссар</w:t>
      </w:r>
    </w:p>
    <w:p>
      <w:pPr>
        <w:pStyle w:val="Normal"/>
        <w:tabs>
          <w:tab w:val="clear" w:pos="708"/>
          <w:tab w:val="left" w:pos="3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2562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>Лук Шнитт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3.xm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1:00Z</dcterms:created>
  <dc:creator>Варзарь</dc:creator>
  <dc:description/>
  <cp:keywords/>
  <dc:language>en-US</dc:language>
  <cp:lastModifiedBy>Галина Анатольевна</cp:lastModifiedBy>
  <cp:lastPrinted>2014-11-13T21:24:00Z</cp:lastPrinted>
  <dcterms:modified xsi:type="dcterms:W3CDTF">2014-12-14T15:56:00Z</dcterms:modified>
  <cp:revision>31</cp:revision>
  <dc:subject/>
  <dc:title/>
</cp:coreProperties>
</file>