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</w:t>
      </w:r>
      <w:r>
        <w:rPr/>
        <w:t>КАЛЕНДАРНО –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197"/>
        <w:gridCol w:w="1827"/>
        <w:gridCol w:w="2596"/>
        <w:gridCol w:w="2159"/>
        <w:gridCol w:w="2295"/>
        <w:gridCol w:w="1985"/>
        <w:gridCol w:w="79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ЫЕ ПРОБЛЕМ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РЕЗУЛЬТАТ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ОБЩЕНИЯ – 20 ч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общения. Собеседники.</w:t>
            </w:r>
          </w:p>
          <w:p>
            <w:pPr>
              <w:pStyle w:val="Normal"/>
              <w:rPr/>
            </w:pPr>
            <w:r>
              <w:rPr/>
              <w:t>ДЕНЬ ЗНАНИЙ «Моя малая Родин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ие собеседники? Сформировать представление о формах общ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другими возможными средствами общения – жестом, мимикой, рисунко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. </w:t>
            </w:r>
            <w:r>
              <w:rPr/>
              <w:t>Развивать творческие способности учеников при составлении и расшифровке «рисуночного письм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. </w:t>
            </w:r>
            <w:r>
              <w:rPr/>
              <w:t>Анализировать разные тексты писем, составление по одним и тем же рисунк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. </w:t>
            </w:r>
            <w:r>
              <w:rPr/>
              <w:t>Развивать речь при составлении текста-доказательства преимущества звуко-буквенного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интерес к изучению темы.Осознанное желание к созданию текста и шифра для письма в рисунка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письма (комбинированный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 – что это? Оформление текста на письме, правописание изученных орфограм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ать новые словарные сло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написание слов с изученными орфограммаи и вносить коррективы в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вежливые слова при общении в устной и письменн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Использовать речь для регуляции своего действ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енная ре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 нужна письменная речь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записывать имена собственные. Грамотно оформлять предложения на письм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ать новые словарные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задание по алгорит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вежливые слова в устной и письменн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ть ценность родного язы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письменного сообщени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правильно оформить на письме предложения? Правильность написания парного согласного, безударного гласного в корне сло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ять предложения на письме, используя алгорит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написание слов с изученными орфограммами и вносить коррективы в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Использовать речь для регуляции своего действ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вать ценность родного язы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писать письм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ить представление детей о грамотном письме как обязательном условии письменного общ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ся оформлять правильно письм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по алгорит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Анализировать разные тексты пис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осознанное желание составления пис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, предложение и текст в речевом общени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слово? Что такое предложение? Что такое текст? Расширить и обогатить словарь учащихся словами разных тематических групп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ать значение понятий «текст», «предложение», «слово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Использовать речь для регуляции своего действ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с непроверяемым написание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ить понятие «слов с непроверяемым написанием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где можно узнать, как пишутся слова с непроверяемым написание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Осуществлять самопроверку и взаимопроверку при выполнении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 при выполнении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ать орфограммы в новых словарных слова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и предложени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оформить предложение на письме? Оформление предложений на письме. Разграничивать слово и предлож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ять предложение на письме, используя алгорит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Использовать алгоритм оформления предложения на пись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Различать предложения и сло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ствовательные, вопросительные и побудительные предложени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ие бывают предложения?Различать предложения по цели высказывания и по интонац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ять предложения по цели высказывания и эмоциональной окраск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по алгорит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предложения по цели высказы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троить понятные для партнёра высказыван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учёб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клицательные и невосклицательные предложени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знаки препинания? Различать предложения по типу высказывания, добиться осознанной постановки знаков препинания в конце предло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оформлять предложения на письм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Использовать алгоритм оформления предложения на пись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босновывать своё суж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ойства текст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м нужен заголовок? Понимать, что должен отражать заголовок текста, научиться озаглавливать текс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оформлять предложения на письме, оформлять заглавие текст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по алгорит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троить понятные для партнёра высказыван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предложений в текст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 нужен текст?  Показать смысловую связь предложений в тексте. Деление текста на предло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ять предложения по цели высказыва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авильно ставить знаки пренпинания при пись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ить полученный результат с поставленной ц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й входящий контрольный диктан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писать безударные гласные в корне слова, парные согласные, знать какой должна быть речь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ять задания самостоятельно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Развивать речь при составлении устного расска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Различать типы текстов и обосновывать своё суж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ное выполнение работ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,1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над ошибкам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текст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воить правило написания трудных сл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ие бывают тексты? Дать представление о разных типах текстов, показать, что выбор типа текста обусловлен целью авто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ние причины допущенных ошибо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атся определять тип текста и составлять собственные тексты разных тип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Исправлять ошибки в учебном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значимость речи в общении и обосновывать своё суж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и воображение в процессе создания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9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. Обучающее сочинение «Осен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лять текст-повествование, текст-рассуждение, текст-описа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Ориентироваться в разных способах выполнения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 при выполнении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ь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вать ценность родного язы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помощник в общении- родной язы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ять предложения на письме в зависимости от цели высказывания и интонац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Ориентироваться в разных способах выполнения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 при выполнении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ь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языковые единицы, их особенност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 языка- возможность выражать мысли, получать информацию, вызывать у людей добрые чув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ять предложения на письме в зависимости от цели высказывания и интонац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ые задания в соответствии с целью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9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ая работа по теме: «Мир общения». Тесты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ые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Обосновывать необходимость значения букв для передачи устной речи на письм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ь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осознанное желание учитьс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СЛОГ. УДАРЕНИЕ – 65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сные и согласные звуки и буквы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м отличается звук от буквы? Различать звуки и буквы, рассказывать о них. Выделять буквы парных согласных звук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ять звуко-буквенный анали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правильность выполненного задания при работе в па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оотносить услышанный звуке с написанной буквой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учебные действия при выполнени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фавит. Роль алфави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 нужен алфавит? Актуализировать знания об алфавит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ать слова в алфавитном порядк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, используя алгорит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Дают сопоставительную характеристику гласных и согласных зву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трои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ные и согласные звуки. Обозначение их буквами. Алфави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 - - - - - - - - - - - - - - - 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, как проверить написание буквы в слабой позиц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исать орфограммы в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различие в произношении и написании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Писать предложения со словами, в которых написание расходится с произнош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но выполнять зад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, 6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.р. Обучающее изложение по сказке К. Ушинского «Утренние луч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ть речь учащихся при составлении предложений-советов, рассказа по рисунку при изложении при изложении по сказке К. Ушинског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озаглавливать рисунки. Могут объяснить, почему к тексту подходит данная пословица. Могут работать с текстом, найти ответ и записать ответ целико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Контролировать процесс выполнения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троить речевое высказывание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собственное дей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ить результат учебно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 [й] и буква 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 различия гласного звука [и] и согласного звука [й]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личают гласный звук [и] и согласный [й]. Умеют подбирать родственные слова с буквами Ии, Й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 Контролировать процесс выполнения учебного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Строить речевое высказывание в устной и письменной ре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Адекватно взаимодействовать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учёб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нос слов с буквой Й в середине сло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перенос слова? Научить переносить слова с буквой 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ать слова с буквой Й, выполнять деление для перенос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ые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>П. Определять способ деления слова на слог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Комментировать учебные действия при выполнении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пособ деления слова на слог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учебные действия при выполнении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учебно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 [э] и буква Э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слов с буквой Э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произносить и писать слова с буквой Э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составлять рассказ по картине и опорным слова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аботать со словами, содержащими букву э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Развивать речь учащихся при составлении рассказа по вопросам и адекватно использовать речь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но выполнять зад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ёрдые и мягкие согласные звук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различать парные согласные звуки? Систематизировать знания детей о парных  и непарных по твёрдости-мягкости согласных звука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е произношения различают твёрдые и мягкие согласные звук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действ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Классифицировать слова по заданному признаку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учебно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твёрдых и мягких согласных звуков на письм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на письме обозначать твёрдые и мягкие согласные? Обозначать мягкость согласных на письме при помощи гласных букв е,ё,ю,и,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какие гласные буквы указывают на мягкость предыдущего согласного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Выполнять учебное действие в соответствии с поставленной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две функции гласных буквой и, е, ё, ю, я в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ять учебное задание в соответствии с ц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шебный мягкий зна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 нужен мягкий знак? Закрепить навык употребления мягкого знака для обозначения мягкости согласных звуков на письм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какую роль играет мягкий знак в слов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Ориентироваться в разных способах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ь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но выполнять зад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нос слов с мягким знако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ить правила переноса слов  с мягким знако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ереносить слова с мягким знаком в середине слова и на конц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, Выполнять учебно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ят результат с поставленной ц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мягкости согласных с помощью букв Е, Ё, Ю, И, 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ить навык употребления гласных букв для обозначения твёрдости и мягкости предшествующих согласны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два способа обозначения мягкости согласных звуков на письме и умеют ими пользоватьс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две функции гласных буквой и, е, ю, ё, 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Формулировать речевое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ной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ёрдые и мягкие согласные звук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ать функции гласных букв и, е, ю, ё, 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 роль твёрдых и мягких согласных в различении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Сопоставляют два способа обозначения мягкости согласных звуков на пись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аемой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мягкости согласных звуков на письм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оставить два способа обозначения мягкости согласных звуков на письм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грамотно списывать текст. Определяют способ обозначения мягких согласных звуков на письм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действ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использовать приобретённые знания при создании карты города Звукобуквогра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ь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творческий интерес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е функции букв Ё, Е, Ю, И, Я,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граничить две функции букв. Е. Ё, Ю, И, 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гут определять сколько звуков обозначают йотированные букв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Ориентироваться в разных способах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две функции глас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речевое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творческий интерес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обозначения мягких согласных звуков на письм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ить навык обозначения мягкости согласных звуков на письме. Закрепить умение различать две функции букв Е, Ё, Ю, И, 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обозначать мягкость согласных звуков на письме. Различают две функции йотированных бук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лассифицировать слова по заданному призна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речевое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ание выполнять учебное задани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ёрдые и мягкие согласные звуки. Повторение изученных орфограм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словарный диктан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ть навык орфоэпически верного произношения слов. Познакомить с правильным употреблением слов-пароним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ают слова – парони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ют  учебное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уют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уют речевое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ной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:»Гласные и согласные звуки. Твёрдые и мягкие согласные звук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степень усвоения учащимися изученных орфограм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исать под диктовк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Контролировать результат выполнения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планировать учебное действие в соответствии с заданной цел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ить результат с поставленной ц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диктанта. Работа над ошиб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пящие согласные звук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сти работу над ошибками, допущенными в диктант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объяснять причину допущенной ошибк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Выполнять учебные действия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учебно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. Обучающее изложение «Синичка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ть речь учащихся при составлении предложений и пересказ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гут работать с текстом, найти ответ и записать ответ целико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Контролировать процесс выполнения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троить речевое высказывание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собствен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ить результаты учебно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ошиб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лов с сочетанием ЖИ-Ш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ить навык правописания буквосочетаний ЖИ-Ш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рименять правила  при написании слов с сочетаниями ЖИ-ШИ. Знают,  как подобрать проверочное слово, если после согласных стоят другие гласны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ют учебно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ют основания для написания слов с буквосочетанием ЖИ-ШИ, обосновывают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Адекватно взаимодействуют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но выполняют зад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ботка навыка правописания слов с сочетанием ЖИ-Ш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ть речь учащихся при изменении слов- названий предметов по числам. Стимулировать интерес к пословице как источнику жизненной мудр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пишут слова с сочетанием ЖИ-Ш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Контролировать результат выполнения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. Раскрывают смысл пословиц и обосновывают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собственные действия при выполнени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высказываниям, которые содержат пословиц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уквосочетаний ЧА-ЩА, ЧУ-Щ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ить навык правописания буквосочетаний ЧА-ЩА, ЧУ-Щ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разграничивать случаи ударного и безударного употребления орфограмм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правописания слов с буквосочетаниями ЧА-ЩА, ЧУ-ЩУ. Умеют подбирать проверочные слова в случаях безударного написания сочетаний ЧА-Щ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Ориентироваться в разных способах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Коммент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урок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пящие согласные звук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ствовать активному употреблению учащимися слов с изученными орфограммами в письменной реч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яют слова с изученными орфограммами, умеют их правильно записывать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ют задания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ыполняют учебное задан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уют понятн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ют результат с поставленной ц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уквосочетаний ЧК, ЧН, ЩН,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ть умение орфографически верно записывать эти буквосочета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почему буквосочетания ЧН. ЧК, ЩН пишутся без мягкого знак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ые действия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 основание для напи сания слов с буквосочетаниями ЧК. ЧН, Щ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ить результат с поставленной ц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ых орфограмм: буквосочетания с шипящими согласными звукам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ить навык написания буквосочетаний ЖИ-Ши, ЧА-ЩА, ЧУ-ЩУ, ЧК, ЧН, ЩН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ать слова с буквосочетаниями, используя правило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Контролировать результат выполнения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речевое высказывание при работе в па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но выполняют зад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по теме: «Правописание буквосочетаний ЖИ-ШИ, ЧА-ЩА, ЧУ-ЩУ, ЧК, ЧН, ЩН»,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ть степень усвоения учащимися орфограмм с шипящими согласны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исать под диктовк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Контролировать результат выполнения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Планировать учебные действия в соответствии с заданной цел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ить результат с поставленной у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ошибками. Правила деления слов на слог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сти работу над ошибками, допущенными в диктан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 нужно делить слова на слоги?. Повторить правила деления слов на сл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объяснять причину допущенной ошибки. Различают деление слова на слоги и деления слова для переноса с одной строки на другую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ть учебное здан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дления слова на слог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учебной деятельности. Проявлять интерес к учебно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г. Перенос сл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батывать навык деления слов на части для переноса. Развивать внимание детей при нахождении неверных вариантов переноса слов, при нахождении ещё не изученных прави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делить слова для переноса с одной строки на другую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правильность выполненного задания при работе в па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пособы деления слова на слоги и обосновывать своё мнение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собственные действия при выполнени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оформлению правильного ответа на уроке в сказочной «Лесной школе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 изученного материала. Тес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ировать знания о делении слова на слоги, о переносе слова по слога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правила деления слов для переноса и умеют их применять при письм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правильность выполнен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пособы деления слов на слог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рение. Ударный слог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ударение?. Показать, как важно орфоэпически верно произносить слова при общении с людьми.. Закрепить навык нахождения ударного слога в слова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как произносится ударный слог. Понимают, для чего нужно уметь верно ставить ударение в словах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правильность выполненного задания при работе в па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Различать букву, которая всегда обозначает ударный зву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ной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ударные гласные звуки. Обозначение их на письм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ть умение находить в словах буквы безударных гласных звуков. Развивать умение находить проверочные слова путём подбора родственных слов или изменения формы сло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почему нужно проверять написание безударных гласных звуков в словах и как это делать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правильность выполнен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Распознавать ударную и безударную гласную 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собственные действия при выполнени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а слов с безударной гласной, которая обозначается буквой Е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комить с разными способами проверки изучаемой орфограммы. Активизировать словарный запас при подборе проверочных с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одбирать проверочные слова к словам с безударным гласным, который обозначается на письме буквой 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безударную гласную используя алгорит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пособ проверки безударной гласной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собственные действия при выполнени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свой результа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ственные сло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ственные слова-что это? Обратить внимание на смысловую связь родственных слов, развивать речь учащихся при составлении текста на заданную тем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как найти проверочные слова для проверки правильности написания безударных гласных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задание с поставленной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риентироваться в разных вариантах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эмоционально-ценностное отношение к проблеме учеников «Лесной школ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ысловая связь в родственных слова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тить внимание на смысловую связь родственных с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что родственные слова должны быть связаны смысловой связью. Умеют подбирать родственные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ые задания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ирать вариант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езударных гласны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ть умение подбирать проверочные сло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одбирать к словам с безударной гласной родственные слова с гласной в сильной позиц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ланировать своё действие в соответствии с учебным зад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Распознавать ударную в безударную гласную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речевое высказывание и аргументировать своё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свою работ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ударные гласные, непроверяемые ударение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 отличие алгоритма объяснения написания букв безударных гласных звуков, проверяемых ударением и непроверяемых ударение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что есть слова с безударными гласными, непроверяемые ударением. Знают, как можно проверять правильность написания таких сл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исать слова с проверяемой и непроверяемой глас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пособ проверки безударной гласной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Выполнять взаимопроверку учебно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творческое отношение к процессу создания письм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непроверяемых безударных гласны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ть потребность в обращении к офографическому словарю при написании слов с непроверяемым написание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равильно писать слова с непроверяемыми гласны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учебные действия с известным правил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ыбирать вариант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я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. Обучающее изложение «Ле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ть умение проверять слова с двумя безударными гласны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для проверки двух безударных гласных в слове нужно подобрать два проверочных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правильность выполненного задания при работе в па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Распознавать ударную и безударную гласную и обосновывать своё мнение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с двумя безударными гласным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изировать навыки работы с орфографическим словарём. Развивать мышление при прогнозировании содержания текста по его заглавию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пишут слова с непроверяемым написанием. Умеют пользоваться орфографическим словарё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Проверять правильность выполненного задания при работе в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Формулировать речевое высказывание и аргументиро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собственные м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аемой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с грамматическим заданием по теме: «Безударные гласные звуки. Обозначение их на письм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уровень усвоения темы «Безударные гласные звуки. Обозначение их на письме.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пишут слова с непроверяемым написанием. Умеют подбирать проверочные родственные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ыбирать вариант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Комментировать собственные действия при выполнени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4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ошибками. Анализ диктанта. Звонкие и глухие согласные звук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отличить звонкие и глухие согласные? Вспомнить различие между ними. Пояснить, почему парные по звонкости-глухости согласные в конце слова – это орфограм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анализировать свою работу, объяснять причину по которой допустили ошибки. Знают отличие звонких согласных от глухих согласных зву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бъяснять различие между звонким и глухим парным звуком и обосновывать своё мнение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е, используя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.Обучающее сочин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ные согласны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ь формирование представления о единообразном написании слов. Показать важность орфографически правильного написания слов для общения, понимания письменной реч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парные согласные звуки и умеют их проверять на письм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Использовать алгоритм проверки и написания парных соглас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распознавать парный согласный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творческое отношение к процессу создания лото «Парная согласная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онкие и глухие парные согласные в конце сло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 разные способы подбора проверочных слов для слов с изученной орфограммо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разные способы подбора проверочных слов для слов с изучаемой орфограммо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лова слова со звонкой и глухой соглас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ют группы карточек из слов, оканчивющих-ся на одинаковую букв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арные по звонкости и глухости согласны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снить, почему непарные по звонкости и глухости согласные проверять не над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при письме нужно проверять парные по звонкости и глухост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ыбирать вариант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я, используя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9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онкие и глухие парные согласны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 находить и проверять парные по звонкости-глухости согласные в середине сло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разные способы проверки парных согласных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Использовать алгоритм проверки и написания парных соглас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Распознавать парный согласный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ое для товарища высказывание и обосновывать своё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верки парных согласных в середине сло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 способ проверки парных согласных по звонкости-глухости согласных в середине сло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существительные с парными согласными можно проверить словами глагола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с взаимопровер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лова со звонкой и глухой соглас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Представлять результат свое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 пройденного материа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словарный диктан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ить изученные орфограммы, правила написания букв безударных гласных звуков и парных по звонкости-глухости согласных звуков, способы провер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правила написания безударных гласных и парных по глухости-звонкости согласных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действ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желание помочь сосед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по теме: «Звонкие и глухие согласные звуки. Обозначение их на письм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изировать словарный запас при подборе проверочных с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правила написания безударных гласных, парных согласны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равильно подбирать проверочные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ыбирать вариант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творческое отношение к процессу создания лото из слов с парной согласной для учеников «Лесная шко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диктанта. Работа над ошиб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с удвоенными согласным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ормулировать представление о словах с удвоенными согласны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в русском языке есть слова с удвоенными согласными, которые нужно запомнить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с поставленной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Анализировать написание слов с удвоенной согласной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ной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тив-ный контрольный диктант за </w:t>
            </w:r>
            <w:r>
              <w:rPr>
                <w:b/>
                <w:lang w:val="en-IE"/>
              </w:rPr>
              <w:t>I</w:t>
            </w:r>
            <w:r>
              <w:rPr>
                <w:b/>
              </w:rPr>
              <w:t xml:space="preserve"> полугоди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диктанта. Работа над ошибками.Правила переноса слов с удвоенными согласны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комить с правилами переноса с лов с удвоенными согласны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с удвоенными согласными слова делить для перенос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правил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Образовывать слова с удвоенными согласн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я, используя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е списыв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лов с удвоенными согласным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ить умение правильно писать слова с удвоенными согласны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ть речь при составлении рассказа по рисунк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равильно писать слова с удвоенными согласны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лова, в которых есть удвоенная соглас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творческое отношение к высказывани-я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износимая согласна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 использовать слова словарные с непроизносимыми согласны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о словах с непроизносимой согласной, знают способы проверки с лов с непроизносимой согласно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именять алгоритм проверки написания слов с непроизносимой соглас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троить предложения со словами с непроизносимой соглас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ое для партнёра высказыв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 появления непро-износимых согласных в слов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яснять причины появления непроизносимых согласных в словах. Закрепить умение распознавать изученную орфограмм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причину появления в языке слов с непроизносимыми согласными. Умеют слова делить для перенос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задание и вносить корректиров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Выполнять учебные задания в соответствии с цел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ительный мягкий зна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людать за употреблением разделительного мягкого знака. Находить в словах и объяснять орфограмм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ать орфографически правильно сло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какую роль играет в словах разделительный мягкий зна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правил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в слове место написания разделительного мягкого знак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.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ительный твёрдый зна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убить и систематизировать знания учащихся об употреблении разделительного твёрдого зна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ть фонематический слух детей при восприятии слов с разделительным твёрдым знаком и без нег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какую роль в словах играет разделительный твёрдый зна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Определять цель учебной деятельности при наблюдении за употреблением разделительного твёрдого зна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Проявлять потребность в творческом самовыражении. Эффективно работать с учебной книг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оставлять несложные монологические высказывания. Выражать свои мысли с достаточной полнотой и точност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.01 19.01, 20.0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знаний по теме «Звуки и букв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объявлени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ить в словах и объяснять орфограмму. Писать орфографически правильно слова с разделительными Ъ и Ь знаками. Писать объявления и поздравл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правила написания слов с разделительными Ъ и Ь знака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Определять цель учебной деятельности при нахождении в слове и объяснении орфограммы, при написании орфографически правильно слов с Ъ и Ь 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Проявлять потребность в творческом самовыра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Включаться в обсуждении проблем творческого и поискового характ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желание помочь сосед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по теме «Звуки и буквы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и систематизировть основные знания по изученному материал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воили основные знания по изученному раздел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Соотносить учебные действия с известным правил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 для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Представлять результат свое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учебно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5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ошиб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ЗНАЧЕНИЕ – 20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рассказало слово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ывать ценностное отношение детей к слову. Расширять словарный запас учащихся словами разных тематических групп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что чем лучше человек понимает значение слов, тем лучше он понимает окружающий мир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значение слова 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Формулирова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е по картин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ть представление учащихся о понятийном (обобщающем) значении сл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как трудно составлять толковый словарь, дать точное определение каждому слов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ые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значение слова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положительные отношения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овидности толковых словаре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и для чего нужны? Закрепить представление детей о слове как двусторонней языковой единице. Прививать навыки работы с толковым словарё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толкованию сл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самопроверку и взаимопровер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различия существительных нарицательных и собственных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для партнёра высказы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на собственные и нарицательны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пишется «фамилия»? Формировать представление детей об основном назначении имён собственны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 представление о различии имён собственных и нарицательны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, используя алгоритм работы со словарё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Распределять слова по тематическим групп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положительное отношение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имён собствен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ить орфорграфический навык использования заглавной буквы в именах собственны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одбирать нужные имена нарицательные. Знают, что имена собственные пишутся с заглавной букв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бъяснять различие существительных нарицательных и собственных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, используя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ие собственных достижений при освоении учебной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на собственные и нарицательны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 разную степень мотивированности кличек животных и имён людей. Развивать мышление при составлении омонимичных имён собственных и нарицательны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 разную степень мотивированности кличек и имён люде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бъяснять различие существительных нарицательных и собственных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 отнестись к процессу оформления правильных для понимания устных и письменных высказыван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с несколькими значениям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азывают многозначные слова? Научить определять многозначные слова и обосновывать своё мн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что переносное значение слов возникло на сходстве предметов по определённым признака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учебное задание и вносить корректиров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многозначные слова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значные сло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 определять конкретное значение многозначного слова в речевом употреблен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какие слова называют многозначными. Умеют приводить примеры многозначных сл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учебное задание и вносить корректиров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Различать однозначные и многозначн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положительное отношение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 слов с переносным значение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 роль слов с переносным значением в реч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 роль слов с переносным значением в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троить предложения с многозначными слов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огласовывать позиции и находить общее реш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творческое отношение к процессу корректировки письм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похожие по звучанию и написанию, но разные по значеиию (омонимы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омонимы? Углубить знания о словах. Омонимах. Показать роль омонимов в реч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 роль омонимов в речи, умеют их использовать. Знают отличие омонимов от многозначных сл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взаимопроверку и корректировку выполнен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в тексте омонимы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огласовывать позиции и находить общее решение в рамках учебного диалога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и.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близкие по значению, но разные по написанию (синонимы)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синонимы? Углубить знания о словах, близких по значению. Показать возможные различия слов-синонимов (по сфере употребления, по стилистической и эмоционально экспрессивной окрашенност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 возможные различия слов-синоним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взаимопроверку и корректировку выполнен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инонимы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положительное отношение к изученной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синонимов в ре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аботать навык коммуникативного оправданного использования синонимов в речи. Познакомить с синонимами-словами речевого этике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что не всегда синонимы могут заменять друг друга в речи- необходимо учитывать ситуацию обще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учебные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инонимы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выполнять взаимопровер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ной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 синонимов в реч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, что синонимы помогают более точно выразить мысль или чувства, избежать повторения одного и того же сло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что синонимы помогают более точно выразить мысли и чувства, избежать повторения одного и тог же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Выполнять учебные задания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противоположные по значению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антонимы? Расширить знания об антонимах, обогатить речь антонимами разных частей реч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 роль антонимов в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антонимы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 изученного материал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тизировать знания о синонимах, омонимах, антонима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яют синонимы, антонимы, омонимы. Понимают их роль в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самопроверку и взаимопроверку учебного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>П. Определять различия синонимов, антонимов, омонимов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взаимодействовать в паре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ойчивые сочетания сл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фразеологизмы? Показать выразительные возможности фразеологических оборотов. Обогатить речь детей фразеологизма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 выразительные возможности фразеологических оборотов, используя их в устной и письменной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фразеологизмы в тексте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огласовывать позиции при работе в группе и находить общее реш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е группы сл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объединить слова в группы? Научить определять признак для объединения слов в тематическую группу и обосновывать своё мн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классифицировать слова на группы на основе лексического значе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взаимопроверку выполненного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признак, по которому слова объединяются в тематическую группу,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я, мнение, используя терм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изученного материал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изировать словарный запас и обогащать его словами разных тематических групп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пишут слова с непроверяемым написанием. Могут выделять в словах тематические групп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взаимопроверку выполнен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Подбирать к каждой группе слова с общим значением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я в рамках учебного ди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раздела «Слово и его значение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тизировать полученные знания по лексик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воили материал по данному раздел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задания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ыбирать вариант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в речи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ить полученный результат с поставленной ц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с грамматическим заданием по теме: «Слово и его значени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степень усвоения по раздел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самостоятельно выполнять тестовые работ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ые действия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 – 15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диктанта. Работа над ошиб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собрать и разобрать слово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морфема? Дать общее представление о морфемном составе слова и о единообразном написании морф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такое корень слова. Умеют выделять корень в слов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группу родственных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емный состав сло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корень? Где он встречается? Учит выделять корень в родственных словах с опорой на смысловую связь однокоренных слов и на общность написания корне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о единообразном написании одной и той же морфемы в родственных словах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взаимопроверку и самопроверку учебного задания и вносить коррек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части слова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 в рамках учебного 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нь-главная часть слова. Однокоренные сло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ить умение выделять корень в родственных слов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 разграничивать однокоренные слова и слова с омонимичными корня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граничивают родственные слова и слова с омонимичными корня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учебные действия с известным алгоритм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группу однокоренных слов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ый диктант. Корень-главная часть слова. Однокоренные сло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однокоренные слова? Развивать навык правильного правописания букв безударных гласных звуков  в корне слова на основе верного нахождения корня, верного подбора однокоренных с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как проверить написание безударного гласного в корне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ые действия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Разгадывать шараду и обосновывать своё суж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огласовывать позиции и находить общие ре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ое отношение к процессу разгадывания шарад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рень-главная часть однокоренных слов. Правописание безударных гласных звуков в корне слов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ть умение подбирать родственные слова для проверки написания букв безударных гласных звуков в корне сло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правильно подбирать проверочные родственные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учебные действия с известным алгоритм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группу однокоренных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собрать и разобрать слово. Написание безударных гласных в корн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ть умение в разборе по состав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составлять наглядно-образные модели состава слова; называть части слова; находить корень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 Определять цель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существлять поиск необходимой информации для выполнения учебных заданий с использованием учеб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Выражать своё мнение в процессе выполнения различных зад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е по наблюдениям с элементами описания «Ранняя весн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над ошибками. Приставк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 нужна приставка? Сформировать представление о приставке как значимой части слова. Начать работу над «Копилкой»приставо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приставка является значимой частью слова и понимают роль приставки в образовании новых сл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взаимопроверку учебного материала и вносить корректиров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функцию приставки в слове и обосновывать своё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тавка. Употребление разделительного твёрдого знак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комить с правилом употребления разделительного твёрдого знака при написании приставк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правила употребления разделительного твёрдого знак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исать слова с разделительным твёрдым знак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лучаи написания в словах разделительного твёрдого зна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ое высказывание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текста по вопросам «Умей обожд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рить представление о приставк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 пишут слова с приставка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взаимопровер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лучаи написания в словах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ить полученный результат с поставленной ц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!0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ошибками. Суффикс. Роль суффикса в образовании сл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 нужен суффикс? Дать представление о суффиксе как значимой части слова. Показать роль суффикса в передаче оттенка, значения слова и образования новых с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суффикс- это значимая часть слов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взаимопроверку учебного материала и вносить коррек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уффи5сы в словах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ое высказывание, используя термины «приставка», «корень». «суффи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екватно представля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 суффиксов в речи. Единообразное написание одного и того же суффикс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ть умение определять значение суффиксов в словах. Выработать умение составлять слов с предложенными суффикса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определять значение суффиксов в словах. Составляют слова с предложенными суффикса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учебное задание и вносить корректиров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значении суффикса в слове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Учитывать разные мнения и приходить к общему решению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екватно представля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. Роль окончания при связи слов в предложени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ть представление об окончании как изменяемой части слова, показать роль окончания при связи слов в предложении. Способствовать выработке правильного употребления окончаний в устной и письменной реч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окончание- это изменяемая часть слова, служит для связи слов в предложен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задание и вносить коррек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роль окончания в слове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ое высказывание, используя термины «корень», «суффикс», «окончание», «пристав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закрепление по разделу «Состав слов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тизировать знания по тем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воили материал по данному раздел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задание 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ыбирать вариант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в речи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сить полученный результат с поставленной цел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с грамматическим заданием по теме «Состав слов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ить уровень усвоения темы, уровень сформированности умения выделять морфемы в слове, понимания роли каждой части слова в выражении его знач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воили учебный материал, умеют выделять морфемы в слове, понимают роль каждой части слова в выражении его значе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Выполнять задание в соответствии с поставленной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ыбирать вариант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а учебно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– 32 ЧА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диктанта. Работа над ошиб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части реч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ожить основы представления о грамматической общности слов, относящихся к определённым частям печи. Создать образное представление о языке как о чётко организованной структур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в русском языке слова делятся на группы на основе общности свойств, эти группы принято называть частями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, используя алгорит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части реч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словарный дикта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. Общие признаки сл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части речи?. Активизировать умение различать слова разных частей речи по вопроса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различать слова разных частей речи по вопроса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Определять част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Распределять слова по группам, используя в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ировать понятн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ие собственных достижений при освоении учебной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азываем одушевлёнными и неодушевлёнными предметами? Ввести понятие «Имя существительное». Показать различия между одушевлёнными и неодушевлёнными существительны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различия между одушевлёнными и неодушевлёнными именами существительны-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взаимопровер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Определять имена существительные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 в рамках учебного диалога, используя термины одушевлённые и неодушевлён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и нарицательные имена существитель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 нужно различать имя собственное и нарицательное? Закрепить навык употребления заглавной буквы в именах собственны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ают собственные и нарицательные существительные, знаю различие в их написан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Выполнять взаимопроверку и вносить коррек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троить предложения, используя имена существительные собственные и нарицатель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и.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обственных имён существительны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 различать мотивированные и немотивированные имена существительные. Развивать речь при образовании разных вариантов личных имё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ют навыками речевого этикета при использовании личных имё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учебные действия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троить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Выполнять взаимопроверку учебн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требление заглавной буквы в именах собствен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тить внимание на стилистические цели употребления заглавной буквы. Формировать навыки речевого этикета при использовании личных имён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воили правописание имён собственных. Знают такие случаи употребления заглавной буквы, как передача уважения и любви к родной стран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с взаимопровер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отличительные особенности частей реч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ие собственных достижений при освоении учебной те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числа имени существительн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комить с категорией числа имени существительн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определять число имён существительных, находить в тексте имена существительные нужного числ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Соотносить учебные действия с известным алгоритм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Строить предложения, используя имена существительные в единственном и множественном чис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понятные для примера высказывания, используя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на существительные с вариативными окончаниями в родительном падеже множественного чис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ть над верным употреблением имён существительных имеющих вариативные формы окончаний. Развивать речь и логическое мышление при подборе обобщающих имён существительных со значением «животные» и «раст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в форме какого числа могут употребляться имена существительные. Умеют образовывать у  существительных формы родительного падежа множественного чис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 Выполнять учебное задание с поставленной цель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Определять имена существительны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Согласовывать позиции и находить общее реш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ие собственных достижений при изучении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ее изложение. «Люль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рять представление о категории одушевлённости-неодушевлённости имён существительны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яют из группы слов имена существительные. Используют в речи имена существительные в нужном падеж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Проверять задание и вносить коррек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троить предложения, используя имена существительные- одушевленные, неодушевлён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 Формулировать понятные высказыва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ть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ошибками. Закрепление изученного по теме: «Имя существительно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 по теме:«Имя существительно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тизировать знания об имени существительном. Определять уровень усвоения тем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гут рассказать об имени существительном как части речи. Знают функциональные различия между одушевлёнными и неодушевлёнными именами существительными , собственными и нарицатель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с взаимопровер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Формулировать высказывания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ть результат своей деятель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диктанта. Работа над ошиб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глагол? Дать представление о глаголе как части реч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 представление о глаголе как о части речи, активно используют глаголы в связной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Выполнять самопроверку и корректиров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тличать глаголы от других часте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ию те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е группы глагол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рять представления о тематических группах глагол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могут обозначать глаголы. Пополнили словарный запас школьников подбором глаголов разных тематических групп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с взаимопровер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отличительные особенности частей реч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своё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глаголов по числ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людать за изменением глаголов по числам. Развивать грамматически верную речь при трансформации предложений, связанной с изменением формы числа глаго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ют коммуникативную важность грамотного сочетания слов в предложен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учебные действия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троить предложения с глаголами единственного и множественного числа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огласовывать позиции и находить общее реш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знание собственных достижен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глаголов по времена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изменяются глаголы по временам? Наблюдать за изменением глаголов по временам. Формировать умение свободно трансформировать текст, изменяя форму времени глаго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свободно трансформировать текст, изменяя форму глагола времени глагол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Выполнять взаимопроверку и корректиров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отличительные особенности часте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о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 глагола в образовании предложени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 организующую роль глагола в образовании предложений. Обобщить имеющиеся знания о глаголе. Закрепить умение находить глаголы в реч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 организующую роль глагола в образовании предложения. Умеют находить глаголы в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учебные действия  с учебным алгоритм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огласовывать позиции и находить общее реш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имя прилагательное? Дать представление об имени прилагательном как части реч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 представление об имени прилагательном как части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ить результат выполнен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имя прилагательное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монологическое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 имени прилагательных в реч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ую роль имеют прилагательные в предложении? Показать роль прилагательных в реч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роль прилагательных в речи. Обогатили словарный запас прилагательными разных тематических групп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с поставленной целью.</w:t>
            </w:r>
          </w:p>
          <w:p>
            <w:pPr>
              <w:pStyle w:val="Normal"/>
              <w:rPr/>
            </w:pPr>
            <w:r>
              <w:rPr>
                <w:b/>
              </w:rPr>
              <w:t>П. Строить предложения с именем прилагательны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Проверять результат выполненно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ию те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мени прилагательн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ить особенности согласования имен  существитель-ных и прилагатель-ных по числам. Наблюдать за изменением  имён прилагательных по числам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находить имена прилагательные в речи. Знают, что число прилагательных и существительных в словосочетании совпадаю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Проверять результат выполненного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Строить предложения с именем прилагательны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Формулировать понятое для партнёра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эмоционально-ценностное отношение к пробл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на прилагательные тематических групп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ь наблюдение за ролью имён прилагательных в речи. Обогащать речь именами прилагательным разных тематических групп, прилагательными с синонимическим и антонимическими значения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то прилагательные позволяют точно описать предмет, помогают отличить один предмет от другого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с взаимопровер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отличительные черты часте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монологическое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являют интерес к изучению темы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е-миниатюра «Весеннее утр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ть образное мышление и речь детей при написании сочин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верно согласовывать имена прилагательные с именами существительными. Знают правописание ранее изученных орфограм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Проверять результат выполнен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Использовать приобретённые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ошибками. Части речи (обобщение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 возможности использования слов разных частей речи в текст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определять части речи в связном тексте. Помнят основные различия между именами существительными, прилагательными и глагола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учебные действия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отличительные особенности частей реч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Согласовывать позиции и находить общее реш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г-это слово?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ь необходимость использования предлогов для связи в предложении и словосочетан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 необходимость использования предлогов для связи слов в предложении. Знают особенности предлогов как част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Выполнять задания с поставленной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предлоги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предлог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пишется предлог? Познакомить с правилом написания предлогов с другими словами. Развивать умение использовать предлоги в речи при составлении словосочетаний, редактировании текс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ют, что орфографические правила призваны не затруднять, а облегчать написание слов и восприятие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Выполнять учебное задание с взаимопровер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способ написания предлог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Формулировать высказы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ию тем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разграничения предлогов и приставк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комить учеников со способом разграничения приставки и предлогов. Подчеркнуть разницу в написании предлогов и пристав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, чем предлоги отличаются от приставок. Умеют писать словосочетания с предлога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Соотносить учебные действия с известным алгоритм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Различать предлоги и приставки и обосновывать своё мн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Согласовывать позиции и находить общее реш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результат своей деятель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. Обобщ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ить умение определять части речи в связном текст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ют различать части реч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Соотносить учебные действия 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пределять отличительные особенности часте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Проверять результат выполненно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яют интерес к изученной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диктант по теме «Части реч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тизировать знания учащихся об изученных частях реч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ют особенности каждой части речи. Умеют определять принадлежность слова к определённой части реч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Выполнять задание с поставленной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Ориентироваться в разных вариантах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 отнестись к процессу оформления карты улицы Морфологическая в стране Граммат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диктанта. Работа над ошибками. Тес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ее излож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ошибками. Подготовка к сочинению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ТЕКСТ-15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48:00Z</dcterms:created>
  <dc:creator>Кирил</dc:creator>
  <dc:description/>
  <cp:keywords/>
  <dc:language>en-US</dc:language>
  <cp:lastModifiedBy>Кирил</cp:lastModifiedBy>
  <dcterms:modified xsi:type="dcterms:W3CDTF">2015-05-12T19:39:00Z</dcterms:modified>
  <cp:revision>12</cp:revision>
  <dc:subject/>
  <dc:title>                                                        КАЛЕНДАРНО – ТЕМАТИЧЕСКОЕ ПЛАНИРОВАНИЕ</dc:title>
</cp:coreProperties>
</file>