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о технологии в 7 классе </w:t>
      </w:r>
      <w:r>
        <w:rPr>
          <w:sz w:val="28"/>
          <w:szCs w:val="28"/>
        </w:rPr>
        <w:t>( 2015-2016г.)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</w:t>
      </w:r>
      <w:r>
        <w:rPr/>
        <w:t>(2 часа в неделю ,68 часов в год)</w:t>
      </w:r>
    </w:p>
    <w:p>
      <w:pPr>
        <w:pStyle w:val="Normal"/>
        <w:rPr/>
      </w:pPr>
      <w:r>
        <w:rPr>
          <w:rFonts w:cs="Calibri"/>
        </w:rPr>
        <w:t xml:space="preserve">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498"/>
        <w:gridCol w:w="881"/>
        <w:gridCol w:w="1381"/>
      </w:tblGrid>
      <w:tr>
        <w:trPr>
          <w:trHeight w:val="4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А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здание изделий из конструкционных и поделочных материал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3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и создания изделий из древесных и поделочных материалов на основе конструкторской и технологической документ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Физико-механические свойства древеси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Конструкторская и технологическая документация. Технологический процесс изготовления дета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Заточка деревообрабатывающих инструмент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настройка рубанков , фуганков, шерхебе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Точение конических и фасонных дета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Художественное точение изделий из  древеси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и изготовления изделий с  использование сложны соедин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Шиповые  столярные соедин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Соединение деталей шкантами, шурупами и нагел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и создания изделий из металлов на основе конструкторской и технологической документ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Классификация сталей. Термическая обработка ста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Технология токарных работ по металл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Чертежи деталей ,изготовленных на токарном и фрезерном  станка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Нарезание наружной и внутренней резьб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Назначение и устройство токарно-винторезного </w:t>
            </w:r>
          </w:p>
          <w:p>
            <w:pPr>
              <w:pStyle w:val="Style17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станка ТВ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Устройство горизонтально-фрезерного станка НТФ-110-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60" w:hanging="0"/>
              <w:contextualSpacing/>
              <w:rPr/>
            </w:pPr>
            <w:r>
              <w:rPr/>
              <w:t>Технологии изготовление  изделий с использованием точеных дета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60" w:hanging="0"/>
              <w:contextualSpacing/>
              <w:rPr/>
            </w:pPr>
            <w:r>
              <w:rPr/>
              <w:t>Машины и механизмы. Графическое представление и моделировани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борка моделей механических  устройств  автоматики по эскизам и чертежа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лектротехнические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ройства с элементами автома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стетика и экология жилищ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Основные технологии оклейки помещений обо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Основные технологии молярных рабо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Основные технологии плиточных рабо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ворческая, проектная деятель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0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зерв учебного време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итого                                            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о технологии  в  8 классе  </w:t>
      </w:r>
      <w:r>
        <w:rPr>
          <w:sz w:val="28"/>
          <w:szCs w:val="28"/>
        </w:rPr>
        <w:t>(2015-2016г.)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</w:t>
      </w:r>
      <w:r>
        <w:rPr/>
        <w:t>(1 часа в неделю , 34 часа в год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295"/>
        <w:gridCol w:w="857"/>
        <w:gridCol w:w="1529"/>
      </w:tblGrid>
      <w:tr>
        <w:trPr>
          <w:trHeight w:val="8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здел и тем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здание изделий из конструкционных и поделочных материал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ы и механизмы. Графическое представление и моделир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ожные механиз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Декоративно –прикладное творче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готовление изделий  декоративно-прикладного назнач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лектротехнические рабо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привод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Электродвигате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Электрический пылесо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Стиральная маш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ья и домашняя эконом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 семьи. Рациональное планирование расходов</w:t>
            </w:r>
            <w:r>
              <w:rPr>
                <w:b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Доходная и расходная части семейного бюдже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Трудовые отношения в семь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Маркетинг в домашней эконом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Накопления. Сбережения . Расходная часть бюдже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но- отделочные работы в дом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монт элементов систем водоснабжения и канализ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ременное производство и профессиона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феры производства и разделение тру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1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сиональное образование и профессиональная карь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1  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зерв учебного времен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4:00Z</dcterms:created>
  <dc:creator>Малыгина Н.В.</dc:creator>
  <dc:description/>
  <cp:keywords/>
  <dc:language>en-US</dc:language>
  <cp:lastModifiedBy>Samsung</cp:lastModifiedBy>
  <cp:lastPrinted>2010-11-21T18:42:00Z</cp:lastPrinted>
  <dcterms:modified xsi:type="dcterms:W3CDTF">2015-10-08T20:10:00Z</dcterms:modified>
  <cp:revision>4</cp:revision>
  <dc:subject/>
  <dc:title>                 Календарно-тематическое планирование </dc:title>
</cp:coreProperties>
</file>