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День защитника Отеч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формировать интерес к изучению исторического прошлого России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звивать наблюдательность, внимание, память</w:t>
      </w:r>
      <w:r>
        <w:rPr>
          <w:color w:val="000000"/>
          <w:sz w:val="28"/>
          <w:szCs w:val="28"/>
          <w:shd w:fill="FFFFFF" w:val="clear"/>
          <w:lang w:val="en-US"/>
        </w:rPr>
        <w:t>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пособствовать воспитанию коллективизма, чувства патриотизма, любви к Родине, готовности встать на ее защиту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через песни  познакомить ребят с нелегким трудом военнослужащих, воспитывать уважение к н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</w:t>
      </w:r>
      <w:r>
        <w:rPr>
          <w:color w:val="000000"/>
          <w:sz w:val="28"/>
          <w:szCs w:val="28"/>
        </w:rPr>
        <w:t>Воспитание духовно-нравственных и героико-патриотических качеств лично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Ход занятия: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938"/>
      </w:tblGrid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занят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занят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ая (вводная) част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rStyle w:val="StrongEmphasis"/>
                <w:color w:val="000000"/>
              </w:rPr>
              <w:t>Слайд 1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- </w:t>
            </w:r>
            <w:r>
              <w:rPr>
                <w:rStyle w:val="StrongEmphasis"/>
                <w:b w:val="false"/>
              </w:rPr>
              <w:t>Здравствуйте ребята, присаживайтесь.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rStyle w:val="StrongEmphasis"/>
                <w:b w:val="false"/>
              </w:rPr>
              <w:t xml:space="preserve">- Обратите внимание на доску, на ней вы видите 3 слова </w:t>
            </w:r>
            <w:r>
              <w:rPr>
                <w:rStyle w:val="StrongEmphasis"/>
                <w:b w:val="false"/>
                <w:i/>
              </w:rPr>
              <w:t>(Патриотизм, мужество, героизм)</w:t>
            </w:r>
            <w:r>
              <w:rPr>
                <w:rStyle w:val="StrongEmphasis"/>
                <w:b w:val="false"/>
              </w:rPr>
              <w:t xml:space="preserve">. Я хочу чтобы каждый задумался о их значении </w:t>
            </w:r>
            <w:r>
              <w:rPr>
                <w:rStyle w:val="StrongEmphasis"/>
                <w:b w:val="false"/>
                <w:i/>
              </w:rPr>
              <w:t>(пауза).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rStyle w:val="StrongEmphasis"/>
                <w:b w:val="false"/>
                <w:i/>
              </w:rPr>
              <w:t xml:space="preserve">- </w:t>
            </w:r>
            <w:r>
              <w:rPr>
                <w:rStyle w:val="StrongEmphasis"/>
                <w:b w:val="false"/>
              </w:rPr>
              <w:t>Кто сможет объяснить значение слова ПАТРИОТИЗМ?</w:t>
            </w:r>
            <w:r>
              <w:rPr>
                <w:rStyle w:val="StrongEmphasis"/>
                <w:b w:val="false"/>
                <w:i/>
              </w:rPr>
              <w:t>(идет рассуждение, на слайде появляется определение)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i/>
              </w:rPr>
              <w:t>- Кто хочет прочитать?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rStyle w:val="StrongEmphasis"/>
              </w:rPr>
              <w:t>Патриотизм</w:t>
            </w:r>
            <w:r>
              <w:rPr>
                <w:rStyle w:val="Appleconvertedspace"/>
              </w:rPr>
              <w:t> </w:t>
            </w:r>
            <w:r>
              <w:rPr/>
              <w:t>–</w:t>
            </w:r>
            <w:r>
              <w:rPr>
                <w:rFonts w:eastAsia="+mn-ea"/>
                <w:color w:val="632523"/>
                <w:kern w:val="2"/>
              </w:rPr>
              <w:t xml:space="preserve"> </w:t>
            </w:r>
            <w:r>
              <w:rPr/>
              <w:t>любовь к родине, преданность ей, стремление своими действиями служить ее интересам, ощущение неразрывной связи со своим народом, с его языком, культурой, бытом и нравами;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rStyle w:val="StrongEmphasis"/>
                <w:b w:val="false"/>
              </w:rPr>
              <w:t>- Следующие слово МУЖЕСТВО, как вы думаете, а это слово что может означать?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rStyle w:val="StrongEmphasis"/>
                <w:b w:val="false"/>
              </w:rPr>
              <w:t>(</w:t>
            </w:r>
            <w:r>
              <w:rPr>
                <w:rStyle w:val="StrongEmphasis"/>
                <w:b w:val="false"/>
                <w:i/>
              </w:rPr>
              <w:t>рассуждение, на слайде появляется определение)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rStyle w:val="StrongEmphasis"/>
                <w:b w:val="false"/>
              </w:rPr>
              <w:t>- Кто хочет прочитать?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rStyle w:val="StrongEmphasis"/>
              </w:rPr>
              <w:t>Мужество</w:t>
            </w:r>
            <w:r>
              <w:rPr>
                <w:rStyle w:val="Appleconvertedspace"/>
              </w:rPr>
              <w:t> </w:t>
            </w:r>
            <w:r>
              <w:rPr/>
              <w:t>– спокойная храбрость, присутствие духа в беде, опасности.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rStyle w:val="StrongEmphasis"/>
                <w:b w:val="false"/>
              </w:rPr>
              <w:t>- И у нас осталось последнее слово ГЕРОИЗМ, кто хочет объяснить его значение?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rStyle w:val="StrongEmphasis"/>
                <w:b w:val="false"/>
                <w:i/>
              </w:rPr>
              <w:t>(рассуждение, на слайде появляется определение)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rStyle w:val="StrongEmphasis"/>
                <w:b w:val="false"/>
              </w:rPr>
              <w:t>- Кто желает зачитать?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rStyle w:val="StrongEmphasis"/>
              </w:rPr>
              <w:t>Героизм</w:t>
            </w:r>
            <w:r>
              <w:rPr>
                <w:rStyle w:val="Appleconvertedspace"/>
              </w:rPr>
              <w:t> </w:t>
            </w:r>
            <w:r>
              <w:rPr/>
              <w:t>–</w:t>
            </w:r>
            <w:r>
              <w:rPr>
                <w:rFonts w:eastAsia="+mn-ea"/>
                <w:color w:val="632523"/>
                <w:kern w:val="2"/>
              </w:rPr>
              <w:t xml:space="preserve"> </w:t>
            </w:r>
            <w:r>
              <w:rPr/>
              <w:t>самоотверженность, самопожертвование в критической обстановке, мужество, способность к совершению подвига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/>
              <w:t>- Ребята, вы догадались, чему будет посвящено наше занятие?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i/>
                <w:i/>
              </w:rPr>
            </w:pPr>
            <w:r>
              <w:rPr>
                <w:i/>
              </w:rPr>
              <w:t>(ребята называют тему занятия)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b/>
                <w:b/>
              </w:rPr>
            </w:pPr>
            <w:r>
              <w:rPr>
                <w:b/>
              </w:rPr>
              <w:t>Слайд 2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    </w:t>
            </w:r>
            <w:r>
              <w:rPr>
                <w:shd w:fill="FFFFFF" w:val="clear"/>
              </w:rPr>
              <w:t>-  Ушли в историю года,</w:t>
            </w:r>
            <w:r>
              <w:rPr/>
              <w:br/>
            </w:r>
            <w:r>
              <w:rPr>
                <w:shd w:fill="FFFFFF" w:val="clear"/>
              </w:rPr>
              <w:t xml:space="preserve">        Цари менялись и народы,</w:t>
            </w:r>
            <w:r>
              <w:rPr/>
              <w:br/>
            </w:r>
            <w:r>
              <w:rPr>
                <w:shd w:fill="FFFFFF" w:val="clear"/>
              </w:rPr>
              <w:t xml:space="preserve">        Но время смутное, невзгоды</w:t>
            </w:r>
            <w:r>
              <w:rPr/>
              <w:br/>
            </w:r>
            <w:r>
              <w:rPr>
                <w:shd w:fill="FFFFFF" w:val="clear"/>
              </w:rPr>
              <w:t xml:space="preserve">        Русь не забудет никогда!.. 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     </w:t>
            </w:r>
            <w:r>
              <w:rPr>
                <w:b/>
                <w:shd w:fill="FFFFFF" w:val="clear"/>
              </w:rPr>
              <w:t>Слайд 3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В 1922 году  дата 23 февраля была официально объявлена Днем Красной Армии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Может кто-то из вас знает, как этот всенародный праздник назывался в СССР? </w:t>
            </w:r>
            <w:r>
              <w:rPr>
                <w:i/>
              </w:rPr>
              <w:t>(День Советской Армии и Военно-Морского Флота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- После распада Советского Союза дата была переименована в День защитника Отечеств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ля некоторых людей праздник 23 февраля остался днем мужчин, которые служат в армии или в каких-либо силовых структурах. Тем не менее, большинство граждан России и стран бывшего СССР склонны рассматривать День защитника Отечества не столько, как годовщину великой победы или День Рождения Красной Армии, сколько, как День настоящих мужчин. Защитников в самом широком смысле этого слова.</w:t>
            </w:r>
          </w:p>
          <w:p>
            <w:pPr>
              <w:pStyle w:val="Normal"/>
              <w:rPr/>
            </w:pPr>
            <w:r>
              <w:rPr/>
              <w:t xml:space="preserve">- Ребята, а как вы понимаете фразу «Защитник родины»? </w:t>
            </w:r>
            <w:r>
              <w:rPr>
                <w:i/>
              </w:rPr>
              <w:t>(Это и те, кто защищал родную землю от захватчиков, и те, кто несет воинскую службу в мирное время, это и мальчишки, которым предстоит еще надеть военную форму)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- Но только ли мужчины защищали нашу родину? </w:t>
            </w:r>
            <w:r>
              <w:rPr>
                <w:i/>
                <w:color w:val="000000"/>
              </w:rPr>
              <w:t>(Девушки тоже брали в руки оружие и шли в бой на ровне с мужчинами. Так же девушки, не обращая внимания на взрывы гранат и выстрелы орудий, спешили на помощь к раненным солдатам, чтобы перевязать их раны).</w:t>
            </w:r>
          </w:p>
          <w:p>
            <w:pPr>
              <w:pStyle w:val="Normal"/>
              <w:ind w:left="175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175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left="17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ind w:firstLine="3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 </w:t>
            </w:r>
            <w:r>
              <w:rPr>
                <w:color w:val="000000"/>
                <w:shd w:fill="FFFFFF" w:val="clear"/>
              </w:rPr>
              <w:t>Существует такая пословица: «Плох тот солдат, который не мечтает стать генералом». Сегодня у вас появится возможность — пройти полосу препятствий, испытать все тяготы и сложности армейской жизни. Пройти путь от рядового до генерала. У нас сегодня играют две команды: « Пехотинцы» и «Пограничники», давай те поприветствуем друг друга.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Слайд 4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 слайде представлена карта с полосой препятствий, внимательно ознакомьтесь. За каждое успешно  выполненное задание команда получаете звание. Только пройдя всю полосу препятствий правильно, можно стать генералом.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Давайте познакомимся со званиями, которые вы сегодня можете получить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Слайд 5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печатка вешается на свободную доску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ть конкурсы будет жюри, давайте поприветствуем Тамилу и Полину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6525" w:leader="none"/>
              </w:tabs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И так, начнем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6525" w:leader="none"/>
              </w:tabs>
              <w:spacing w:before="0" w:after="0"/>
              <w:ind w:firstLine="300"/>
              <w:jc w:val="both"/>
              <w:rPr/>
            </w:pPr>
            <w:r>
              <w:rPr>
                <w:b/>
                <w:color w:val="000000"/>
              </w:rPr>
              <w:t>Слайд 6</w:t>
              <w:tab/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ерестрелка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color w:val="000000"/>
              </w:rPr>
              <w:t>Первая точка на полосе препятствий - интеллектуальная перестрелка. Это вроде экзамена на военную эрудицию.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color w:val="000000"/>
              </w:rPr>
              <w:t>На слайде представлена небольшая подсказка.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Мы быстро задаем вопросы, по очереди каждой команде, если команда затрудняется в ответе, право переходит сопернику. Ответы принимаются только по поднятой руке. Внимание, начали!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. Торжественный смотр войск и военной техники. (Парад.)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2. Помощник командира, его личный секретарь. (Адъютант.)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3. Решительная атака укрепленного объекта. (Штурм.)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4. Защитный головной убор рыцаря. (Шлем.)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5. Чехол для меча или кинжала. (Ножны.)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6. Рядовой морского флота. (Матрос.)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color w:val="000000"/>
              </w:rPr>
              <w:t>7. Военное и спортивное оружие. (Шпага.)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color w:val="000000"/>
              </w:rPr>
              <w:t>8. Повар на корабле. (Кок.)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Память разведчика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Говорят, что у разведчиков фотографическая память. Ребята, представьте себе, что вы - это целый отряд разведчиков. Вы пробрались в штаб врага и увидели карту дислокации всех вражеских войск.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Эту карту вы смогли видеть только 30 секунд - ни сфотографировать, ни срисовать ее было невозможно. Вернувшись к своим, вы должны воссоздать эту карту по памяти.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color w:val="000000"/>
              </w:rPr>
              <w:t xml:space="preserve">Вот она, эта карта </w:t>
            </w:r>
            <w:r>
              <w:rPr>
                <w:b/>
                <w:color w:val="000000"/>
              </w:rPr>
              <w:t>Слайд 7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мотрите и запоминайте в течение 30 секунд.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айд 8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(Включается музыка, команды изучают карту.)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истекло, вам нужно срочно уходить с вражеской территории. А разведчики начертят эту карту на листочке по памяти. Время выполнения задания - 3 минуты, пока играет музыка.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(Включается музыка, команды восстанавливают карту)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Собираем карты и отдаем жюри для сравнения с оригиналом.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- жюри сравнивает карты о оригиналами, победила та команда, чья карта будет более похожа.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-Можно ли сказать, что у них память, как у разведчиков?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Наш солдат умом богат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color w:val="000000"/>
              </w:rPr>
              <w:t>Каждой команде раздается по 1 пословице на военную тематику. Но беда в том, что пословица упала и рассыпалась. Вам необходимо собрать её. Оценивается скорость и правильность выполнения.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rStyle w:val="Emphasis"/>
                <w:color w:val="000000"/>
              </w:rPr>
              <w:t>(текст разрезан на отдельные слова)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Всюду примером служи, честью и славой полка дорожи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енный опыт перенимай, полезным советом не пренебрегай 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Привал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В ходе любого боевого задания всегда находили время для привала. Солдаты отдыхали и набирались сил.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партах каждой команды, под присмотром ведущих и учителя, зажигается по одной свече. Включается спокойная военная песня, на слайдах переключаются военные фотографии. 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«Перехваченная шифровка»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color w:val="000000"/>
              </w:rPr>
              <w:t>Внимание! Внимание! Тревога! Перехвачена вражеская шифровка! Команда, которая сумеет первой расшифровать текст и выполнит задание, получит заслуженную награду — следующее воинское звание. Получите шифровки и приступите к выполнению задания (Командам даются одинаковые шифровки. Текст в них такой: «Снайпер, ведите прицельный огонь из-за цветка».)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rStyle w:val="Emphasis"/>
                <w:color w:val="000000"/>
              </w:rPr>
              <w:t>Шифровка: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color w:val="000000"/>
              </w:rPr>
              <w:t>«фсфсфсфнфсфафсфйфсфпфсфефсфрфсф /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color w:val="000000"/>
              </w:rPr>
              <w:t>/ фсфвфсфефсфдфсфифсфтфсфефсф /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color w:val="000000"/>
              </w:rPr>
              <w:t>/ фсфпфсфрфсфифсфцфсфефсфлфсфьфсфнфсфыфсфйфсф /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color w:val="000000"/>
              </w:rPr>
              <w:t>/ фсфофсфгфсфофсфнфсфьфсф /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color w:val="000000"/>
              </w:rPr>
              <w:t>/ фсфифсфзфсф-фсфзфсфафсф/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center"/>
              <w:rPr>
                <w:color w:val="000000"/>
              </w:rPr>
            </w:pPr>
            <w:r>
              <w:rPr>
                <w:rStyle w:val="Emphasis"/>
                <w:color w:val="000000"/>
              </w:rPr>
              <w:t>/фсфцфсфвфсфефсфтфсфкфсфафсффсф»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rStyle w:val="Emphasis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color w:val="000000"/>
              </w:rPr>
              <w:t>Ключ к шифру: вычеркните все повторяющиеся буквы «фсф».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: Да, вы совершили подвиг (обезвредили снайпера) и заслуживаете следующего звания (называет звание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«Минное поле»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 саперов говорят — сапер ошибается только один раз. И вот ваша задача — не ошибиться! 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айд 9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color w:val="000000"/>
              </w:rPr>
              <w:t xml:space="preserve">На слайде находится заминированное поле. Ваша задача — проложить маршрут от одного края поля до другого, чтобы по нему могли пройти ваши товарищи. Всего на поле 5 мин. На задание дается 2 минуты. Но вы должны сделать именно путь, чтобы она напоминала цепочку/ряд. После этого каждая команда называет координаты, открывается ряд, ели вы не попали на мину, то продолжаете участие. 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Если же ваша команда попала на мину — значит, вы ... ошиблись и проиграли.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Это ложный план минного поля, он составлен лишь для пример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Слайд 10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Полоса препятствий пройдена. Наши команды продемонстрировали организованность, собранность, выдержку, воспитанность, знания - все эти качества обязательно пригодятся вам будущим.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Жюри оглашает результаты.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и нас нет победивших и проигравших, давайте похлопаем друг другу.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00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04:00Z</dcterms:created>
  <dc:creator>Кабинет 307</dc:creator>
  <dc:description/>
  <cp:keywords/>
  <dc:language>en-US</dc:language>
  <cp:lastModifiedBy>Пользователь</cp:lastModifiedBy>
  <dcterms:modified xsi:type="dcterms:W3CDTF">2015-09-30T13:39:00Z</dcterms:modified>
  <cp:revision>28</cp:revision>
  <dc:subject/>
  <dc:title>КОНСПЕКТ</dc:title>
</cp:coreProperties>
</file>