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мный, Веселый, Находчив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дачи по развитию познавательных способностей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>уточнить, обобщить, закрепить и расширить знания детей, полученные за год.</w:t>
      </w:r>
    </w:p>
    <w:p>
      <w:pPr>
        <w:pStyle w:val="Normal"/>
        <w:rPr/>
      </w:pPr>
      <w:r>
        <w:rPr>
          <w:sz w:val="28"/>
          <w:szCs w:val="28"/>
        </w:rPr>
        <w:t xml:space="preserve">Развивать умение решать задачи, разгадывать кроссворды и ребусы, активизировать мыслительную и познавательную деятельность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ширять кругозор ребенка, развивать любознательность, творческое мышление, память и фантазию детей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i/>
          <w:sz w:val="28"/>
          <w:szCs w:val="28"/>
        </w:rPr>
        <w:t>Развивающие  задачи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>закрепить умение высказывать свою мысль, слушать других, естественно вести себя в различных ситуациях. Развивать у детей внимание, зрительную память, логическое мышление, информационно-коммуникативные компетенции, познавательный интерес, любознательность, самостоятельность, умение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дачи по развитию речи детей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>развивать у детей умение выступать публично; развивать связную речь детей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i/>
          <w:sz w:val="28"/>
          <w:szCs w:val="28"/>
        </w:rPr>
        <w:t>Воспитательные задачи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у детей чувство сопереживания, ответственность за команду, доброе отношение друг к другу, взаимопомощь, культуру поведени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ать поддерживать интерес родителей к образованию собствен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анды заходят в зал и садятся на свои места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Журналист.</w:t>
      </w:r>
      <w:r>
        <w:rPr>
          <w:sz w:val="28"/>
          <w:szCs w:val="28"/>
        </w:rPr>
        <w:t xml:space="preserve">  Здравствуйте, уважаемые зрители, мы начинаем прямой репортаж планеты знаний, где собрались самые умные, веселые и находчивые дети – выпускники 2014 года. Представляю команду подготовительной «Б» группы «Почемучки»  и команду подготовительной «В» группы «Нескучайки»</w:t>
        <w:br/>
        <w:t>Пять лет  они ходили в детский сад, посещали  интересные познавательные занятие, занимались физкультурой, музыкой, рисованием, развивались и вот, сегодня ребята прибыли сюда, что бы доказать, что они действительно, Умные, веселые, находчивые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рлсон. 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етел . Всем привет. Новость вы слыхали? Нет?!На планете “Знаний” праздник начинается. (Обходит зал) Что такое? Не пойму! А вы кто? (Обращается к детям) Здесь вы почему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Журналист.</w:t>
      </w:r>
      <w:r>
        <w:rPr>
          <w:sz w:val="28"/>
          <w:szCs w:val="28"/>
        </w:rPr>
        <w:t xml:space="preserve"> Карлсон, дети прибыли на планету “Знаний» чтобы показать, какие они умные, веселые, внимательные и эрудирован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рлсо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ААа понятно, молодцы, а меня то вы знать должны, раз умные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Журналист.</w:t>
      </w:r>
      <w:r>
        <w:rPr>
          <w:sz w:val="28"/>
          <w:szCs w:val="28"/>
        </w:rPr>
        <w:t xml:space="preserve">  Конечно мы тебя узнали, хоть встретить здесь не ожи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еселый и забавный и дружить с тобою сл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бя мы видеть рады, дарим песенку в наград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Песня  «Карлсон»</w:t>
      </w:r>
    </w:p>
    <w:p>
      <w:pPr>
        <w:pStyle w:val="Normal"/>
        <w:rPr/>
      </w:pPr>
      <w:r>
        <w:rPr>
          <w:i/>
          <w:sz w:val="28"/>
          <w:szCs w:val="28"/>
        </w:rPr>
        <w:t>Карлсон.</w:t>
      </w:r>
      <w:r>
        <w:rPr>
          <w:sz w:val="28"/>
          <w:szCs w:val="28"/>
        </w:rPr>
        <w:t xml:space="preserve">  А я здесь не один,позвольте представ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с приветствуют сегодня  правители планеты Знаний:  самый Умный, Образованный, конечно, не такой упитанный как я – Магистр дошкольных наук и Очаровательная  королева Всезнающ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Магистр дошкольных наук:</w:t>
      </w:r>
      <w:r>
        <w:rPr>
          <w:bCs/>
          <w:sz w:val="28"/>
          <w:szCs w:val="28"/>
        </w:rPr>
        <w:t xml:space="preserve"> мы рады приветствовать вас, ребята на нашей планете, мы всегда рады умным и </w:t>
      </w:r>
      <w:r>
        <w:rPr>
          <w:sz w:val="28"/>
          <w:szCs w:val="28"/>
        </w:rPr>
        <w:t>образованным</w:t>
      </w:r>
      <w:r>
        <w:rPr>
          <w:bCs/>
          <w:sz w:val="28"/>
          <w:szCs w:val="28"/>
        </w:rPr>
        <w:t xml:space="preserve"> гостям и приготовили для вас интересные конкурсы и трудные задания, а рассудить ваши знания поможет мудрое жюри в составе которого:…….члены жюри перечислить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Журналист обращается с вопросами к жюри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жалуйста, несколько слов: Что вы думаете о нашем празднике знаний? </w:t>
      </w:r>
      <w:r>
        <w:rPr>
          <w:bCs/>
          <w:i/>
          <w:sz w:val="28"/>
          <w:szCs w:val="28"/>
        </w:rPr>
        <w:t>Слово жюр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</w:rPr>
        <w:t>Королева.</w:t>
      </w:r>
      <w:r>
        <w:rPr>
          <w:sz w:val="28"/>
          <w:szCs w:val="28"/>
        </w:rPr>
        <w:t xml:space="preserve">  Праздник наш считаю открытым и предоставляю слово командам Представьтесь, ребята</w:t>
        <w:br/>
        <w:t xml:space="preserve">  </w:t>
      </w:r>
      <w:r>
        <w:rPr>
          <w:i/>
          <w:sz w:val="28"/>
          <w:szCs w:val="28"/>
        </w:rPr>
        <w:t>Все.</w:t>
      </w:r>
      <w:r>
        <w:rPr>
          <w:sz w:val="28"/>
          <w:szCs w:val="28"/>
        </w:rPr>
        <w:t xml:space="preserve"> Мы веселые ребята,</w:t>
        <w:br/>
        <w:t>И не любим мы скучать,</w:t>
        <w:br/>
        <w:t>С удовольствием мы с вами</w:t>
        <w:br/>
        <w:t>В конкурсе будем играть.</w:t>
        <w:br/>
      </w:r>
      <w:r>
        <w:rPr>
          <w:i/>
          <w:color w:val="000000"/>
          <w:sz w:val="28"/>
          <w:szCs w:val="28"/>
        </w:rPr>
        <w:t>Команда  «Почемучки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соревнуясь, вместе с вами</w:t>
        <w:br/>
        <w:t>Мы останемся друзьями</w:t>
        <w:br/>
        <w:t>Пусть борьба кипит сильней</w:t>
        <w:br/>
        <w:t>И наша дружба крепнет с ней.</w:t>
        <w:br/>
      </w:r>
      <w:r>
        <w:rPr>
          <w:i/>
          <w:color w:val="000000"/>
          <w:sz w:val="28"/>
          <w:szCs w:val="28"/>
        </w:rPr>
        <w:t>Команда «Нескучайка»</w:t>
      </w:r>
    </w:p>
    <w:p>
      <w:pPr>
        <w:pStyle w:val="Normal"/>
        <w:rPr>
          <w:bCs/>
          <w:color w:val="0000FF"/>
          <w:sz w:val="28"/>
          <w:szCs w:val="28"/>
        </w:rPr>
      </w:pPr>
      <w:r>
        <w:rPr>
          <w:sz w:val="28"/>
          <w:szCs w:val="28"/>
        </w:rPr>
        <w:t>Мы отвечаем дружно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И здесь сомнений нет.</w:t>
        <w:br/>
        <w:t>Сегодня будет дружба</w:t>
        <w:br/>
        <w:t>Владычицей побе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(на мотив песни «Солнечный круг»)</w:t>
        <w:br/>
        <w:t>Встанем все в круг –Дружба вокруг</w:t>
        <w:br/>
        <w:t>Девочки все и мальчишки,</w:t>
        <w:br/>
        <w:t>Будем мы мыслить, будем мечтать.</w:t>
        <w:br/>
        <w:t xml:space="preserve">Знания хотим показать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е зря все учил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 детский садик ходили. И, уверенны во всем .Скоро в школу мы пойдем!</w:t>
      </w:r>
    </w:p>
    <w:p>
      <w:pPr>
        <w:pStyle w:val="Style15"/>
        <w:spacing w:before="0" w:after="0"/>
        <w:rPr/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Какие замечательные, дружные ребята прибыли на нашу планету Знаний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Королева. Спасибо,</w:t>
      </w:r>
      <w:r>
        <w:rPr>
          <w:sz w:val="28"/>
          <w:szCs w:val="28"/>
        </w:rPr>
        <w:t xml:space="preserve"> дети.  Но прежде чем мы перейдем к первому заданию, мы познакомим вас, ребята, с правилами, которые существуют на этой планете и которые вы должны соблюдать.</w:t>
      </w:r>
    </w:p>
    <w:p>
      <w:pPr>
        <w:pStyle w:val="Style15"/>
        <w:spacing w:before="0" w:after="0"/>
        <w:rPr/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авило первое: внимательно слушать задания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Королева. </w:t>
      </w:r>
      <w:r>
        <w:rPr>
          <w:sz w:val="28"/>
          <w:szCs w:val="28"/>
        </w:rPr>
        <w:t>Правило второе: начинать выполнять и заканчивать задание по сигналу колокольчи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авило третье: если кому-то что-то непонятно, трудно поднимите красный сигнал, а если вы уверены и готовы отвечать, то зелены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Карлсон.</w:t>
      </w:r>
      <w:r>
        <w:rPr>
          <w:sz w:val="28"/>
          <w:szCs w:val="28"/>
        </w:rPr>
        <w:t xml:space="preserve"> Обещаем выполнять все правила? Дети: да!</w:t>
      </w:r>
    </w:p>
    <w:p>
      <w:pPr>
        <w:pStyle w:val="Style15"/>
        <w:spacing w:before="0" w:after="0"/>
        <w:rPr/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 каждое задание у нас живет на своей з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сная звезда – безопасность </w:t>
      </w:r>
    </w:p>
    <w:p>
      <w:pPr>
        <w:pStyle w:val="Normal"/>
        <w:rPr/>
      </w:pPr>
      <w:r>
        <w:rPr>
          <w:sz w:val="28"/>
          <w:szCs w:val="28"/>
        </w:rPr>
        <w:t xml:space="preserve">-Оранжевая звезда -Лог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лтая звезда –  Правил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еленая звезда – экология </w:t>
      </w:r>
    </w:p>
    <w:p>
      <w:pPr>
        <w:pStyle w:val="Normal"/>
        <w:rPr/>
      </w:pPr>
      <w:r>
        <w:rPr>
          <w:sz w:val="28"/>
          <w:szCs w:val="28"/>
        </w:rPr>
        <w:t xml:space="preserve">-Голубая звезда – грамота </w:t>
      </w:r>
    </w:p>
    <w:p>
      <w:pPr>
        <w:pStyle w:val="Normal"/>
        <w:rPr/>
      </w:pPr>
      <w:r>
        <w:rPr>
          <w:sz w:val="28"/>
          <w:szCs w:val="28"/>
        </w:rPr>
        <w:t xml:space="preserve">-Синяя звезда  - математика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иолетовая звезда – шахматна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ролева.</w:t>
      </w:r>
      <w:r>
        <w:rPr>
          <w:sz w:val="28"/>
          <w:szCs w:val="28"/>
        </w:rPr>
        <w:t xml:space="preserve"> В каждой команде есть свой капитан. На него возлагаю миссию делать выбор  звезды любого цвета,  первой звезду выберет команда, которой достанется цифра 1, капитаны, подойдите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питаны выбирают звезду –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стр и Королева объясняют задание.</w:t>
      </w:r>
    </w:p>
    <w:p>
      <w:pPr>
        <w:pStyle w:val="Normal"/>
        <w:rPr/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Красная звезда – безопасность каждая команда получила с планеты знаний задание придумать сценку – импровизацию</w:t>
      </w:r>
    </w:p>
    <w:p>
      <w:pPr>
        <w:pStyle w:val="Normal"/>
        <w:rPr/>
      </w:pPr>
      <w:r>
        <w:rPr>
          <w:i/>
          <w:sz w:val="28"/>
          <w:szCs w:val="28"/>
        </w:rPr>
        <w:t>Королева –</w:t>
      </w:r>
      <w:r>
        <w:rPr>
          <w:sz w:val="28"/>
          <w:szCs w:val="28"/>
        </w:rPr>
        <w:t xml:space="preserve"> оранжевая звезда таит в себе задание на воображение, приглашаю фантазеров – по два человека от каждой команды выбирае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ие: На оранжевой звезде побывал неизвестный художник и оставил заготовки рисунков, ваша задача – придумать, что это может быть и дорисовать за то время, пока звучит </w:t>
      </w:r>
      <w:r>
        <w:rPr>
          <w:i/>
          <w:sz w:val="28"/>
          <w:szCs w:val="28"/>
        </w:rPr>
        <w:t>песня «Детский сад»</w:t>
      </w:r>
    </w:p>
    <w:p>
      <w:pPr>
        <w:pStyle w:val="Normal"/>
        <w:rPr/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- желтая звезда сказочные средства пере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ю блиц – опро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чем ехал Емеля к царю во дворец? (Печка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имый вид транспорта кота Леопольда? (Велосипед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смазывал моторчик Карлсон? (Вареньем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подарок сделали родители дяди Федора почтальону Печкину? (Велосипед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 что превратила добрая фея тыкву для Золушки? (Карету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чем летал Алладин? (Ковер-самолет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чем катался Кай из сказки «Снежная королева»? (Санки)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ичный транспорт Бабы Яги? (Ступа)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ют людей идущих по улице?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ком месте нужно переходить дорогу? (на перекрестке, пешеходном переходе)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кем детям дошкольного возраста можно переходить дорогу?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можно играть детям? (во дворе на игровой площадке)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ют человека, регулирующего дорожное движение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Какие еще помощники есть у водителей и пешеходов? (дорожные знаки)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ожидают пассажиры автобус?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 какой стороны нужно обходить машины и автобус? (сзади). </w:t>
      </w:r>
    </w:p>
    <w:p>
      <w:pPr>
        <w:pStyle w:val="Normal"/>
        <w:spacing w:before="280" w:after="280"/>
        <w:ind w:left="360" w:hanging="0"/>
        <w:rPr/>
      </w:pPr>
      <w:r>
        <w:rPr>
          <w:i/>
          <w:sz w:val="28"/>
          <w:szCs w:val="28"/>
        </w:rPr>
        <w:t>Пауза – «Нинзи – черепашки» мальчики</w:t>
      </w:r>
    </w:p>
    <w:p>
      <w:pPr>
        <w:pStyle w:val="Normal"/>
        <w:rPr/>
      </w:pPr>
      <w:r>
        <w:rPr>
          <w:sz w:val="28"/>
          <w:szCs w:val="28"/>
        </w:rPr>
        <w:t>Королева - зеленая звезда – экология, на ней поселились экологические знаки. Команда «Почемучки» выбирает, те, знаки которые обозначают, то, чего нельзя делать в лесу, а команда «Нескучайки», знаки обозначающие, как человек должен помогать лесу - капитаны команд.</w:t>
      </w:r>
    </w:p>
    <w:p>
      <w:pPr>
        <w:pStyle w:val="Normal"/>
        <w:rPr/>
      </w:pPr>
      <w:r>
        <w:rPr>
          <w:bCs/>
          <w:i/>
          <w:sz w:val="28"/>
          <w:szCs w:val="28"/>
        </w:rPr>
        <w:t>Магистр дошкольных нау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олубая звезда – грамота Задания: отгадай ребус –предлагаю вам  ребусы в которых зашифрованы сл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ауза  Кукляндия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ролева -</w:t>
      </w:r>
      <w:r>
        <w:rPr>
          <w:sz w:val="28"/>
          <w:szCs w:val="28"/>
        </w:rPr>
        <w:t xml:space="preserve"> синяя звезда  по математике отгадай задачу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Жени и Самиры </w:t>
        <w:br/>
        <w:t xml:space="preserve">Четыре апельсина, </w:t>
        <w:br/>
        <w:t>Из них у брата три,</w:t>
        <w:br/>
        <w:t>А сколько у сестры?</w:t>
      </w:r>
    </w:p>
    <w:p>
      <w:pPr>
        <w:pStyle w:val="Style15"/>
        <w:rPr/>
      </w:pPr>
      <w:r>
        <w:rPr>
          <w:sz w:val="28"/>
          <w:szCs w:val="28"/>
        </w:rPr>
        <w:t>Четыре спелых яблок</w:t>
        <w:br/>
        <w:t xml:space="preserve">На веточке качались. </w:t>
        <w:br/>
        <w:t xml:space="preserve">Два яблоки снял Павлуша, </w:t>
        <w:br/>
        <w:t>А сколько яблок осталось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агистр -</w:t>
      </w:r>
      <w:r>
        <w:rPr>
          <w:sz w:val="28"/>
          <w:szCs w:val="28"/>
        </w:rPr>
        <w:t xml:space="preserve"> фиолетовая звезда – шахматы – </w:t>
      </w:r>
    </w:p>
    <w:p>
      <w:pPr>
        <w:pStyle w:val="Normal"/>
        <w:rPr/>
      </w:pPr>
      <w:r>
        <w:rPr>
          <w:sz w:val="28"/>
          <w:szCs w:val="28"/>
        </w:rPr>
        <w:t>Пауза – поменяйся местами – игра</w:t>
      </w:r>
    </w:p>
    <w:p>
      <w:pPr>
        <w:pStyle w:val="Normal"/>
        <w:rPr/>
      </w:pPr>
      <w:r>
        <w:rPr>
          <w:sz w:val="28"/>
          <w:szCs w:val="28"/>
        </w:rPr>
        <w:t xml:space="preserve">Жюри подводит итоги.     </w:t>
      </w:r>
      <w:r>
        <w:rPr>
          <w:i/>
          <w:sz w:val="28"/>
          <w:szCs w:val="28"/>
        </w:rPr>
        <w:t xml:space="preserve"> Песня «Новые технологи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27:00Z</dcterms:created>
  <dc:creator>1</dc:creator>
  <dc:description/>
  <cp:keywords/>
  <dc:language>en-US</dc:language>
  <cp:lastModifiedBy>Нурия</cp:lastModifiedBy>
  <cp:lastPrinted>2009-04-29T07:55:00Z</cp:lastPrinted>
  <dcterms:modified xsi:type="dcterms:W3CDTF">2015-10-08T04:15:00Z</dcterms:modified>
  <cp:revision>20</cp:revision>
  <dc:subject/>
  <dc:title>Конкурс «Умный, Веселый, Находчивый»</dc:title>
</cp:coreProperties>
</file>