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6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развлечения по ОЗОЖ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итаминная семь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оспитатель вто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валификационной категор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рпицкая Любовь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 довести до сознания детей, что фрукты и овощи богаты витаминами и минералами, имеют большое значение в жизни человека, прививать потребность быть здоровыми. Воспитывать осознанное отношение к необходимости употреблять в пищу овощи и фрукты. Развивать коммуникативные навыки. Формировать эмоциональную сферу у детей: уверенность в себе, творческие способ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под музыку входят в зал. Становятся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Жаль, что лето миновало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Жарких дней в нем было мало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Лето было и прошло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ремя осени при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: Закружится ветер под песню дождя,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Листочки нам под ноги бросит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Такая красивая эта пор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Пришла к нам опять чудо-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Осень, осень за окошком!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Дождик сыплется горошком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Листья падают шурш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ак ты, осень,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Осень» («Осень по дорожкам к нам пришла опять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лассную вы песню спели!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Сразу все повеселели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Вижу, веселый вы народ…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иглашаю вас к себе в о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на стульчики, одевают шапочки овощей и фруктов). 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Осень каждый год приходи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Хлопоты, заботы нам приноси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огороде поспел урожай-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, что хочешь, собирай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рожай у нас богатый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смотрите-ка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хоровода «обирай» выходят ов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:     Я – капуста сочна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итаминами горжус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голубцы, в борщи, в салат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, конечно, приго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:  Очень важный я сеньор-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пелый, сладкий помидор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расный, сочный я и гладкий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гощаю всех, ребятки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то мой сок томатный пье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болеет кругл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:    Я – морковка гладка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ыженькая, сладкая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бы зубки крепки был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рызть морковку вы должн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ей всегда морковный сок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ешь крепким ты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ок:        Я, лучок, от всех болезней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, ребята, всех полезней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Хоть и горький – не бед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ужно есть меня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ец:      Все мы с витаминной гряд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с запомните, ребят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итаминами богат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нужны мы всем ребя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Да, дети, чтоб здоровым, сильным быт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до овощи любить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без исключени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этом нет со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овощи приглашают вас немного по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ноженьки раз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Урожайная» («Мы корзиночки возьмем, хором песенку поем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хоровода звучит тревожная музыка, выходит козел, он выгоняет детей с огорода. (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ел Федя:Вышел козлик из леса сердитый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оворит он детям: Уходите!!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топчу, затопчу всех я ногами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колю, заколю я всех рогами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дам я моркови, не дам огурцов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 каждый кочан я сражаться готов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е-ме-ме! Апчхи-апчхи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й, я чихаю, я охрип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олова моя болит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 меня, наверно, грипп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пчхи-апчхи!(чихает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й, не могу терпе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Я могу умереть! (держится за горло, за голову, ёжится, кутается в шарф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Ты, козел – козлищ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еленые глазищ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ородою не тряс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случилось, расс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ел Федя: Огород я охранял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По утрам такой сквозняк -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уже совсем озяб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еня ветер обижал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ороду мою трепал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ождь осенний лил и лил, все я ноги промочи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олос сел, совсем охрип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 меня, наверно, грипп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х, плохо мне! Плохо! Ме-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до помочь Феде. Но без доктора Айболита нам не обойтись. Сейчас мы к себе его по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онит игрушечный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о! Алло! Это Ай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видеть все ж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нам в гости приглаш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доктор к нам спешит, нужно помочь боль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ращается к детям) Дети, а как можно помочь больн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ставить градусник, дать микстуру, чай с малиной, уложить в пос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казывают помощь больному: сажают на стул, укрывают н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бодрая музыка. Входит доктор Ай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(Здоровается со всеми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дравствуйте, дети. Кто нездоров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– один из самых лучших докторов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(подходит к детям, осматривает их)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ак, осмотром я доволен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з ребят никто не бо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октор, у нас все здоровы, веселы, потому что с овощами и фруктами ребята дружат. Вот послуш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много ест морков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танет сильным, крепким, ловк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ерно! А кто любит, дети лу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ырастатет быстро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Так! А кто капусту очень люб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от всегда здоровым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Все понятно. Где ж боль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(показывает на боль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подходит к нему. Поднимает его со стула, осматр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   Подышите! Не дышит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а!!! Вы уж лучше полежит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ам немедленно лечитьс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 советую всерьез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от лекарство вы примит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итамины и таблетки (дает коз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(обращается к детям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ети, вас хочу я научит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ак здоровыми быт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то знает, как нужно прогонять прост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аниматься спортом, закаляться, гулять на свежем воздухе, правильно питаться, есть фрукты, овощи, вита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Правильно, дети, физкультура и спорт укрепляют наши силы, витамины и правильное питание заряжают наш организм энергией и силой. Ешьте больше овощей и фр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(обращается к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для нашего больного приготовим витаминный салат из кап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 «Капу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(берет тарелку с салатом, дает козлу, он 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ел Федя: Я совсем здоров! Спасибо всем! Вы мне очень помогли. Побегу. У меня еще много неотложных дел. Спасибо еще раз. 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Коль здоровы, мне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вора!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 детский сад, где наши дет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есело живу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лым солнышком политы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жим дождиком умыты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ости фрукты к нам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а выходят фрук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ва:         Мы – фрукты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ы – детские продукт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 ребятам попадаем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х организм пит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Познакомьтесь: это слива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стройна, и молчалив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стеснялась, да дремал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ка с ветки не упал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я в тревоге и заботе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ет ли вкусна в комп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о:       Я – яблочко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ама с кулачок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расный бочок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верху гладко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нутри слад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а:        Я – груша, плод продолгова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Витаминами бога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 детишкам попад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х здоровьем заряж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о: Дружат яблоко и гр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а: Детям сок полезный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буз:         Привет, друзья! Я – я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терок меня лас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плый дождик поли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л большой, как мяч футбо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спелый – все довольны.</w:t>
      </w:r>
    </w:p>
    <w:p>
      <w:pPr>
        <w:pStyle w:val="Normal"/>
        <w:rPr/>
      </w:pPr>
      <w:r>
        <w:rPr>
          <w:sz w:val="28"/>
          <w:szCs w:val="28"/>
        </w:rPr>
        <w:t xml:space="preserve">Ананас:      Мы, банан и ананас,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тропический спецназ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ятам болеть не даем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таку витаминную против вирусов ве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ан:         Фрукты разные нужны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Фрукты разные важн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ети, с фруктами дружит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итамины в них це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пасибо, вам, фрукты, за науку. Теперь наши дети знают о пользе фруктов и овощей. И будут есть на завтрак, обед и на ужин продукты, в которых содержится большое количество вита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целая корзина овощей и фруктов. Нужно сварить на обед компот и бор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варята». 2 команды. В обруче муляжи овощей и фруктов, 2 кастрюли. Одна команда собирает овощи, другая –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маленький круг (построить) и варят бор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ж спины «Су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ки-чики-чики-ща                                                        Хлопки по пле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пуста для бор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шу картошки,                                                       Ребрами ладоней по сп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ёколки, морко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головочки лучку,                                                      Поколачивание кулачками </w:t>
      </w:r>
    </w:p>
    <w:p>
      <w:pPr>
        <w:pStyle w:val="Normal"/>
        <w:rPr/>
      </w:pPr>
      <w:r>
        <w:rPr>
          <w:sz w:val="28"/>
          <w:szCs w:val="28"/>
        </w:rPr>
        <w:t>Да зубок чесноку.                                                            по сп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ки-чики-чики-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гтов борщок.                                                             Поглаживание ладо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массажа дети проходят на свои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к в две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то-то к нам сюда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, коз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ел: (вносит пир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играли, вы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сем проголод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хочу вас уди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ами уго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получились волшеб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начинка – лечебная (целеб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сите их ско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станете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я приглашаю вас в группу отведать пирогов и запить их фруктовым с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18:00Z</dcterms:created>
  <dc:creator>Реактив</dc:creator>
  <dc:description/>
  <cp:keywords/>
  <dc:language>en-US</dc:language>
  <cp:lastModifiedBy>сергей</cp:lastModifiedBy>
  <cp:lastPrinted>2015-10-08T22:10:00Z</cp:lastPrinted>
  <dcterms:modified xsi:type="dcterms:W3CDTF">2015-10-08T19:12:00Z</dcterms:modified>
  <cp:revision>2</cp:revision>
  <dc:subject/>
  <dc:title>Муниципальное бюджетное дошкольное образовательное учреждение</dc:title>
</cp:coreProperties>
</file>