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открыт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стер-класс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готовление куклы «Масленицы» с применением нетрадиционных материалов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лова Ирина Викто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едагог дополните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І квалификационн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тегори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>Цель:</w:t>
      </w:r>
      <w:r>
        <w:rPr/>
        <w:t xml:space="preserve"> Познакомить педагогов с опытом формирования общей культуры детей</w:t>
      </w:r>
      <w:r>
        <w:rPr>
          <w:color w:val="FF0000"/>
        </w:rPr>
        <w:t xml:space="preserve"> </w:t>
      </w:r>
      <w:r>
        <w:rPr/>
        <w:t>на уроках технологии, через знакомство  с народными обычаями и традициями</w:t>
      </w:r>
      <w:r>
        <w:rPr>
          <w:color w:val="FF0000"/>
        </w:rPr>
        <w:t xml:space="preserve">  </w:t>
      </w:r>
      <w:r>
        <w:rPr/>
        <w:t>на примере</w:t>
      </w:r>
      <w:r>
        <w:rPr>
          <w:color w:val="FF0000"/>
        </w:rPr>
        <w:t xml:space="preserve"> </w:t>
      </w:r>
      <w:r>
        <w:rPr/>
        <w:t>русского народа.</w:t>
      </w:r>
      <w:r>
        <w:rPr>
          <w:b/>
        </w:rPr>
        <w:br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jc w:val="both"/>
        <w:rPr/>
      </w:pPr>
      <w:r>
        <w:rPr/>
        <w:t>Познакомить слушателей  с историей национального праздника Маслен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jc w:val="both"/>
        <w:rPr/>
      </w:pPr>
      <w:r>
        <w:rPr/>
        <w:t>Научить слушателей изготавливать стилизованную куклу-масленицу, используя нетрадиционный  материал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>Технологии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сотрудничество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 xml:space="preserve">Методы и прием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/>
        <w:t>Рассказ об истории возникновения праздника, народных традиц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/>
        <w:t xml:space="preserve">Показ по данной теме готовых ку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/>
        <w:t xml:space="preserve">Рассматривание готовых рабо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jc w:val="both"/>
        <w:rPr/>
      </w:pPr>
      <w:r>
        <w:rPr/>
        <w:t>Практическая часть: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 xml:space="preserve">- правила техники безопасности при работе с режущими предметами 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>- показ и объяснение подбора материала для куклы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>- показ и объяснение способа изготовления головы куклы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 xml:space="preserve">- показ и объяснение создания вариантов оформления лица куклы, платья, элементов                              отделки одежды 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>- индивидуальная помощь, советы, поощрения;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/>
      </w:pPr>
      <w:r>
        <w:rPr/>
        <w:t>- анализ проведенного мероприятия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</w:rPr>
        <w:t>Оборудование:</w:t>
      </w:r>
      <w:r>
        <w:rPr/>
        <w:t xml:space="preserve"> пластиковая бутылка объёмом 0,33, 0,5 мл. 1 л. крупа для наполнения 1/3 бутылки для устойчивости; использованные капроновые колготки белого или телесного цвета; синтепон, хлопчатобумажная ткань для платья и косынки размером 0,50см , 2 пуговицы на ножке чёрного или синего цвета, кусочки искусственной кожи, нитки для вязания для изготовления волос, иголка, ножницы, нитк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</w:rPr>
        <w:t>Предварительная работа педагога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Изучение материалов по истории русского праздника Масленицы, народным традициям, связанным с этим праздником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Подбор нетрадиционного материала для стилизованной куклы-масленицы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Подбор элементов отделки одежды куклы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- Подбор материала для оформления лица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Изготовление кукол, как наглядного пособия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- Составление конспекта мастер-класс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 xml:space="preserve">Ход мероприятия: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Организационный момент: </w:t>
      </w:r>
    </w:p>
    <w:p>
      <w:pPr>
        <w:pStyle w:val="Normal"/>
        <w:jc w:val="both"/>
        <w:rPr/>
      </w:pPr>
      <w:r>
        <w:rPr/>
        <w:tab/>
        <w:t>Здравствуйте! Меня зовут Козлова Ирина Викторовна. Я педагог дополнительного образования, обучаю детей различным видам декоративно-прикладного творч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работе по обучению детей прикладному творчеству столкнулась с проблемой  отсутствия у детей интереса к истории  своего народа, традициям, которые необходимо сохранять. Имея богатейший материал и знания по различным видам декоративно-прикладного творчества  возникла идея изучения исконных русских традиций на уроках технологии через создание предметов быта и атрибутов того времени.</w:t>
      </w:r>
    </w:p>
    <w:p>
      <w:pPr>
        <w:pStyle w:val="Normal"/>
        <w:jc w:val="both"/>
        <w:rPr/>
      </w:pPr>
      <w:r>
        <w:rPr/>
        <w:tab/>
        <w:t>Я обратилась к истории праздника – Масленицы, самого любимого и весёлого на Руси. Вы, в отличие от большинства ребят, наверняка   знаете, что история возникновения Масленицы уходит своими корнями глубоко в древность. Ребятам я рассказываю о том, что Масленица — древний славянский праздник, доставшийся нам в наследство от языческой культуры, сохранившийся и после принятия христианства. Считают, что первоначально она была связана с днем весеннего солнцеворота, но с принятием христианства она стала предварять Великий пост и зависеть от его сроков. Однако это еще не все о значении Масленицы. Для славян она долгое время была и встречей Нового года! Ведь до XIV века год на Руси начинался с марта. Даже блины, непременный атрибут Масленицы, имели ритуальное значение: круглые, румяные, горячие, они являли собой символ солнца, которое все ярче разгоралось, удлиняя дни. А по давним поверьям считалось: как встретит человек год, таким он и будет. Потому и не скупились наши с вами предки в этот праздник на щедрое застолье и безудержное веселье. И называли Масленицу в народе «честной», «широкой», «обжорной», а то и «разорительницей». Источник: http://www.proeveryday.ru/index.php?id=molitva/prazdnik26 © proeveryday.ru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b/>
        </w:rPr>
        <w:t>Масленица</w:t>
      </w:r>
      <w:r>
        <w:rPr/>
        <w:t xml:space="preserve"> называется различно, и все эти названия означают одно и то же. По причине воздержания от мяса произошло название мясопуста; от употребления сыра - сырной недели; от повсеместного употребления масла - масленицы, которая продолжается, целую неделю перед Великим постом. В святцах и церковных книгах употребляется название сырной недели. В это время не едят ничего мясного; рыба, молоко, яйца и сыр есть общее для всех. Известное название этой недели по всей России - Масленица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асленица </w:t>
      </w:r>
      <w:r>
        <w:rPr/>
        <w:t xml:space="preserve">— праздник проводов зимы, восьмая неделя перед Пасхой. Она проходила и проходит перед Великим постом, в сыропустную неделю православного календаря, и заканчивается Прощёным воскресеньем. </w:t>
      </w:r>
      <w:r>
        <w:rPr>
          <w:b/>
        </w:rPr>
        <w:t>Источник:</w:t>
      </w:r>
      <w:r>
        <w:rPr/>
        <w:t xml:space="preserve"> </w:t>
      </w:r>
      <w:r>
        <w:rPr>
          <w:b/>
        </w:rPr>
        <w:t>http://www.proeveryday.ru/index.php?id=molitva/prazdnik26 © proeveryday.ru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Основным символам масленицы считалась и считается кукла, изготовленная из соломы.  В прошлом на Руси  в семьях было принято изготавливать такую куклу вместе с детьми. </w:t>
      </w:r>
    </w:p>
    <w:p>
      <w:pPr>
        <w:pStyle w:val="Normal"/>
        <w:rPr>
          <w:color w:val="FF0000"/>
        </w:rPr>
      </w:pPr>
      <w:r>
        <w:rPr/>
        <w:t>На своих уроках я предложила ребятам изготовить стилизованную куклу – масленицу, из нетрадиционного бросового материала, который всегда легко можно найти в любом доме. Идея детям понравилась,  и они с азартом принялись изготавливать свою куклу – масленицу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Предлагаю вам сегодня изготовить такую куклу из современного материал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  <w:t>Алгоритм работ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1.Для туловища нашей куклы используем пластиковые бутылки объёмом 0.33 или 0,5 л. В нашу  пластиковую бутылку объёмом насыпаем небольшое количество сушёного  гороха, фасоли или сыпучих круп для придания устойчивости. Закрываем крышку на бутылке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57630" cy="15144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2. Для изготовления головы используем капроновые колготки  белого или телесного цвета. Отрезаем часть колготок длиной 15-18  см, получаем готовую «трубу», которая пойдёт на изготовление головы. На  верхней части прокладываем стежки, используя шов «вперёд иголку» стягиваем, закрепляем и выворачиваем. Набиваем синтепоном, чтобы получился шар. Это  будущая голова нашей игрушки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88440" cy="127571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</w:rPr>
            </w:pPr>
            <w:r>
              <w:rPr/>
              <w:t>3. Готовую голову надеваем на горлышко бутылки и туго затягиваем нитк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35685" cy="17164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</w:rPr>
            </w:pPr>
            <w:r>
              <w:rPr/>
              <w:t>4. Далее выполняем сарафан из х/б ткани. Выкраиваем сарафан в форме прямоугольника, длина которого равна 50-60 см, а ширина равна высоте бутылке, плюс 1,5 см с каждой стороны на обработку краёв  сарафан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71980" cy="15970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>5. Вырезанную ткань складываем лицевой стороной внутрь, сшиваем швом «назад иголку», выворачиваем, обрабатываем края сарафана, отогнув их на изнаночную сторону, и подшиваем швом «вперёд иголку». Верхний срез сарафана отгибаем внутрь на 1-1,5 см и набираем по всему объёму швом «вперёд иголку», стягиваем, собирая сарафан у горла, надеваем сарафан на бутылку. Выкраиваем косынку, завязываем на голов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583690" cy="105156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1895475" cy="10572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029970" cy="104394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</w:rPr>
            </w:pPr>
            <w:r>
              <w:rPr/>
              <w:t>6.Выкраиваем руки из капрона, складываем лицевой стороной внутрь, сшиваем, выворачиваем, набиваем и пришиваем к месту крепления головы. При желании сарафан можно украсить тесьмой, кружевом, сшить фарту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09750" cy="11576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60145" cy="11410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>7. Оформляем лицо игрушки, делаем нос в форме шарика из того же капрона, вырезаем глаза и рот  из искусственной кожи (можно использовать пуговицы на ножке), рисуем щёки. Из шерстяных ниток делаем волосы в виде чёлки, при желании можно сделать косы из тех же шерстяных нито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03605" cy="128714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Вот и наша с вами весёлая Масленица готова. Такую игрушку можно подарить, отправляясь в гости, на блины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798320" cy="2402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98320" cy="24022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98320" cy="24022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з мероприятия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Внедрение элементов русской культуры на уроках технологии дает возможность расширить кругозор, приобщить к истокам, активизировать образное мышление, возродить творческое начала в каждом ребенке, выявив  индивидуальные способности каждого.  Именно возрождение традиций, сохранение и  передача  знаний и умений по изготовлению изделий своими руками, к которым приобщается подрастающее поколение,  не дают ему забыть свою историю: жизнь предков, их нравы и обычаи.</w:t>
      </w:r>
    </w:p>
    <w:p>
      <w:pPr>
        <w:pStyle w:val="Normal"/>
        <w:ind w:firstLine="708"/>
        <w:jc w:val="both"/>
        <w:rPr/>
      </w:pPr>
      <w:r>
        <w:rPr/>
        <w:t>Дети, узнав историю праздника,  создали свою масленицу. Кто-то поступил с масленицей так, как делали это наши предки (сжигали, провожая зиму), а кому-то стало жаль расстаться со своей куклой, оставили в качестве сувени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флексия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 я попрошу Вас высказать свое мнение о нашей встрече вот таким необычным образом:</w:t>
      </w:r>
    </w:p>
    <w:p>
      <w:pPr>
        <w:pStyle w:val="Normal"/>
        <w:jc w:val="both"/>
        <w:rPr/>
      </w:pPr>
      <w:r>
        <w:rPr/>
        <w:t xml:space="preserve">Предлагаю вам таблицу с вопросами и три цветных фломастера: </w:t>
      </w:r>
    </w:p>
    <w:p>
      <w:pPr>
        <w:pStyle w:val="Normal"/>
        <w:jc w:val="both"/>
        <w:rPr/>
      </w:pPr>
      <w:r>
        <w:rPr/>
        <w:t>- жёлтый ( солнечный) – понравилось, применю в работе</w:t>
      </w:r>
    </w:p>
    <w:p>
      <w:pPr>
        <w:pStyle w:val="Normal"/>
        <w:jc w:val="both"/>
        <w:rPr/>
      </w:pPr>
      <w:r>
        <w:rPr/>
        <w:t>- зелёный (нейтральный) – не пригодится, но было интересно</w:t>
      </w:r>
    </w:p>
    <w:p>
      <w:pPr>
        <w:pStyle w:val="Normal"/>
        <w:jc w:val="both"/>
        <w:rPr/>
      </w:pPr>
      <w:r>
        <w:rPr/>
        <w:t>- красный (придам огню)- не пригодится вообще</w:t>
      </w:r>
    </w:p>
    <w:p>
      <w:pPr>
        <w:pStyle w:val="Normal"/>
        <w:rPr/>
      </w:pPr>
      <w:r>
        <w:rPr/>
        <w:t xml:space="preserve"> </w:t>
      </w:r>
      <w:r>
        <w:rPr/>
        <w:t xml:space="preserve">Выберите колонку, которая вызвала у вас положительные или отрицательные эмоции и отметьте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Понравилось, применю в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Не пригодится в работе, но было интерес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Не пригодится вообщ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бо за внимание. 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  <w:t>Библиографический список: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Электронный ресурс. Режим доступа: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1.http://yandex.ru/yandsearch?clid=1946474-10358&amp;lr=20721&amp;text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2.http://prazdniktebe.ucoz.ru/publ/istorii_prazdnikov/narodnye_prazdniki/maslenica_istorija_prazdnika/3-1-0-1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3. http://ru.wikipedia.org/wiki/Маслениц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39:00Z</dcterms:created>
  <dc:creator>Admin</dc:creator>
  <dc:description/>
  <cp:keywords/>
  <dc:language>en-US</dc:language>
  <cp:lastModifiedBy>user</cp:lastModifiedBy>
  <dcterms:modified xsi:type="dcterms:W3CDTF">2014-01-28T06:24:00Z</dcterms:modified>
  <cp:revision>23</cp:revision>
  <dc:subject/>
  <dc:title/>
</cp:coreProperties>
</file>