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 образовательной деятельности с детьми средне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знакомлению с художественной литератур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утешествие в Страну  Кни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Образовательны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Продолжать совершенствовать диалогическую речь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должать учить ориентироваться в жанровом разнообразии литературы (сказки, рассказы, стихи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Продолжать отрабатывать навыки  работы с пластилином, природным матери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должать развивать внимание, память, мышление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буждать к выразительности в этюдах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Развивать ручную умелость в изобразительной деятельности (леп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спитывать в детях чувство прекрасного, сопереживания героям (доброту, отзывчивость и 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оспитывать интерес к ч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рь: иллюстрация, горюет, прищуриваться, присказка, лубяная и др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борудование: шапка, сапоги, палочка, клубочек, иллюстрации к сказкам, аудиозаписи детских песен к сказкам, сказочные ворота, ковёр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 Ребята ,вы любите путешествоать 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 на чем  можно отправится в путешествие ?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егодня, наша Мудрая Сова, которая живет у нас в книжном уголке, предлагает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правиться в </w:t>
      </w:r>
      <w:r>
        <w:rPr/>
        <w:t xml:space="preserve"> </w:t>
      </w:r>
      <w:r>
        <w:rPr>
          <w:sz w:val="28"/>
          <w:szCs w:val="28"/>
          <w:u w:val="single"/>
        </w:rPr>
        <w:t xml:space="preserve">путешествие по интереснейшему миру литературы. В страну книг.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Какие поговорки о книге вы знаете 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то много читает, тот много знает.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  Будешь книги читать - будешь много знать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нига мала да ума придала.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нига поможет в труде и выручит в беде.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Молодцы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у ,а теперь скажите ,принимаем ли мы предложение нашей Совы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огда в путь ,в Страну Книг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 полетим мы  туда  на воздушном шаре. Соглас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 ждёт 4 остановки: в стране загадок,  в сказочном королевстве, в краю рассказов, и в мире стих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надуем наш воздушный шар ,берите насосы («дети надувают шар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е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летим под обла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летим под облак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емля плывёт под 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ща, поле, сад и реч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ома, и человечки. (Махать руками, словно крылья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летать устали что-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землились на болото. (Несколько глубоких приседани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илетели в страну загад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пали в болото , но это не беда, если мы отгадаем загадки ,то сможем выбраться из болота и продолжить свой путь. (После каждой отгадки появляется кочка ,по которой можно выбраться из боло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круг нас и там и т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ки разные жив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лянке есть загад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гадайте без подсказ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ывайте, посм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х сказочных друз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волком не дрож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медведя убеж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лисице на зуб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ж попа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лобок из сказки «Колобок»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А вы помните, ребята от кого ушёл колобок в этой сказке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От медведя, волка, зай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, вер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ле леса, на опуш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ое их живёт в избу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три стула и три круж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кроватки и три под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адайте без подсказ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герои этой сказ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«Три медведя»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А помните, ребята, как зовут медведей в этой сказке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Михайло Потапыч, Настасья Петровна, Миш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, вер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Алёнушки-сестр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если братишку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о они ле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ко они гля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«Гуси-лебед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важней она в загад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и погребе ж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ку вытащить из гря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 с бабкой помог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ышка из сказки «Репка»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А назовите, ребята, всех героев этой сказк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дед, баба, внучка, жучка, кошка, мышк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, вер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али маму с моло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устили волка в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были э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е де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злята из сказки «Волк и семеро козлят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Ну-ка, ребята, подскажите, можно ли незнакомых в дом пускать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, вер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ён, изворотл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атый дру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жить он не мож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красных сапо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(«Кот в сапогах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, вер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 девочку очень люб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очку красивую ей подар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 имя забыла сво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у, подскажите имя её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(«Красная шапочка»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злететь над землей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тупа ей нужна с метлой. </w:t>
      </w:r>
      <w:r>
        <w:rPr>
          <w:sz w:val="28"/>
          <w:szCs w:val="28"/>
          <w:lang w:val="en-US"/>
        </w:rPr>
        <w:t>(Баба-яга.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евянный шалуни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ужиться мог бы с книж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атр кукол он поп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ам верным другом стал. (Буратин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ит мед, друзей встреч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орчалки сочиня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еще - пыхтел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чалки, сопелки... </w:t>
      </w:r>
      <w:r>
        <w:rPr>
          <w:sz w:val="28"/>
          <w:szCs w:val="28"/>
          <w:lang w:val="en-US"/>
        </w:rPr>
        <w:t>У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авный медвежонок... (Пу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стоквашино ж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хозяйство там ве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точный я не зн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фамилия - морская. (Кот Матроск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й девчонки нет прекрас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й девчонки нет ум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ьеро, ее вздых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поет о ней. (Мальвин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орной весельч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кно влетает просто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Малышу попал он в дом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И устроил там погром. (Карлсо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, вер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книге - имен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было там г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а этих именин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ился вдруг зло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хотел убить хозяй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 её не погуб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коварному злоде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голову сруб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.Чуковский «Муха-цокотуха»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А вы помните, ребята, кто спас муху-цокотуху в этой сказке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Ком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, вер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е их – и до чего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ья дружные похо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к круглый, пятач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ик маленький крюч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«Три поросёнка»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А как зовут трёх поросят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иф-Ниф, Наф-Наф, Нуф-нуф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, верно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 Молодцы ребята, все загадки отгадали и вот мы и выбрались из болота. А перед нами волшебные ворота открывают  путь в страну сказ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Будем пальчики счи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сказки назы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авичка, Терем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к - румяный 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Снегурочка - кра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медведя, Волк - Ли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будем Сивку-Бур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у вещую каур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жар-птицу сказку зн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пку мы не забыв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ем Волка и козл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 сказкам каждый рад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чем, ребята, сказка отличается от других литературных произведений.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казка всегда начинается по-особому: жили-были; в некотором царстве, в некотором государстве; однажды… 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екоторые сказки начинаются с присказки. А вы, ребята, какие присказки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там был, пиво пил; пиво-то по усу текло, да в рот не попало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ушка, избушка на курьих ножках, повернись к лесу задом, ко мне перед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тридевять земель, в тридесятом государ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и жить поживать, ума наживать, да добра нажи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сказках происходит то, чего не бывает в  обычной жизни. Звери умеют разговаривать,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В сказках – счастливый кон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вери в сказках одеты как лю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сказках бывает волшебство, люди пользуются волшебными предме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оворка «Сказка ложь ,да в  ней намек , добрым молодцам ур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ы волшебные в сказках бываю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оев желанья они исполняю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ер-самолет - над миром поднять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десный горшок - сладкой кашей пита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у-ка попробуй и ты, мой друж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шебных предметов набрать кузов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поминай, не зевай, Те предметы назыв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 сколько у нас предметов на столе. Но волшебными они станут только тогда, когда к ним добавят волшебное слово. (Например, сапоги-</w:t>
      </w:r>
      <w:r>
        <w:rPr>
          <w:i/>
          <w:sz w:val="28"/>
          <w:szCs w:val="28"/>
        </w:rPr>
        <w:t>скороходы</w:t>
      </w:r>
      <w:r>
        <w:rPr>
          <w:sz w:val="28"/>
          <w:szCs w:val="28"/>
        </w:rPr>
        <w:t>, шапка-</w:t>
      </w:r>
      <w:r>
        <w:rPr>
          <w:i/>
          <w:sz w:val="28"/>
          <w:szCs w:val="28"/>
        </w:rPr>
        <w:t>неведимка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лшебная</w:t>
      </w:r>
      <w:r>
        <w:rPr>
          <w:sz w:val="28"/>
          <w:szCs w:val="28"/>
        </w:rPr>
        <w:t xml:space="preserve"> палочка, ковёр-</w:t>
      </w:r>
      <w:r>
        <w:rPr>
          <w:i/>
          <w:sz w:val="28"/>
          <w:szCs w:val="28"/>
        </w:rPr>
        <w:t>самолёт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волшебный </w:t>
      </w:r>
      <w:r>
        <w:rPr>
          <w:sz w:val="28"/>
          <w:szCs w:val="28"/>
        </w:rPr>
        <w:t>клубочек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 ,ребята ,а здесь коробочка лежит ,а на ней записка, «Расколдуй на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 Кощей вчера в гост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аделал, просто - А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ки все заколдо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никто их не узн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коробку открыв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ку правильно назвайте.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/И «Расколдуй сказ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Чьи слова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ям предлагается  назвать героя сказки, которому принадлежит фраза и название сказ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«Я от дедушки ушёл, я от бабушки ушё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«Не садись на пенёк, не ешь пирож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«Печка-матушка, спрячь нас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«У меня не усы, а усищи, не лапы, а лапищи, не зубы, а зубища – я никого не боюсь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«Как выскачу, как выпрыгну – пойдут клочки по закоулочка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    «Ваша мама пришла ,молочка принесла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>Этюды на выражение эмоций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Сказка даст нам отдохнуть,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Отдохнём и снова в путь!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Этюд «Волк сердится» (показываем с помощью пантомимики выражение лица, позы, жесты);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Этюд «Зайчик горюет» (ладошки к щекам, голову наклонить вниз);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Этюд «Хитрая лиса» (прищуриваем глаза, поворачиваем туловище);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Этюд «Доверчивая Красная Шапочка» (перешагиваем с ноги на ногу, открытый взгляд.)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ла нам сказка отдохнуть!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дохнули?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нова в путь!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сейчас волшебный клубочек укажет нам дорогу дальше. Следующая наша остановка-  край рассказов   Ну вот мы и  при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мы рассмотрим иллюстрации и постараемся вспомнить названия рассказов по картинкам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идактическая игра «К какому рассказу иллюстрация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Кто сказал мяу?» В Сутее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Тюпа маленький» Е. Чаруши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Волчишко» Е Чаруши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Томка» Е. Чаруши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Как  муравьишка домой спешил» В. Биан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Бобик в гостях у Барбоса» Н.Нос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Фантазеры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Страшный рассказ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Огурцы»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 Ребята, а чем отличаются рассказы от сказки (ответы детей- в рассказах речь идёт  о том, что было на самом дел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убок катится дальш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обро пожаловать в мир сти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ожно догадаться что вы слушаете стих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тихах некоторые последние слова созвуч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тло-пушистая,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нежинка белая,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ая чистая!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ая смел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их стихах созвучны последние слова – чистая, смелая, пушистая, белая. А сейчас  какие слова созвучны?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 потом  позвонили мартышки:</w:t>
      </w:r>
    </w:p>
    <w:p>
      <w:pPr>
        <w:pStyle w:val="Normal"/>
        <w:ind w:left="360"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-Пришлите, пожалуйста, книжки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Мартышки-кни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равильно ребята! Такие созвучные слова на концах строчек в стихах называют риф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 И «Рифмочки»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Ну вот и закончилось наше путешествие . Пора отправляться обратно в детский сад. Построимся друг за другом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Мы шагаем друг за другом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Мы шагаем друг за другом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Лесом и зелёным лугом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Крылья пёстрые мелькают,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В поле бабочки летают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Раз, два, три, четыре,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Полетели, закружились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И в  детском саду очутились 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 передвижении выполняются различные виды ходьбы. Дети передвигаются легко, бегом на носках (или на месте), делая руками взмахи, повороты, имитируя движения крыльев бабочек, кружатся.)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С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ум и смека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ть я спасибо х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, кто труд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, кто стар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ок свой  сейчас по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 очень хорошо отвечали на все вопросы и правильно выполнили все зад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это Сова приготовила  для вас вот эти книги . Мы их прочитаем вместе с вашими друз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Дополнительный материа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Подскажи словечко»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а девочка котёнка спать уклады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ебе под спин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гкую….пери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ху на перин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тую…….просты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ебе под у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ые под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«Усатый-полосатый» С Марша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Танюши дел не м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Танюши много де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ром брату помог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с утра конфеты….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«Помощница» А. Барт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й весёлый, звонкий мяч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куда помчался ……вска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ёлтый, красный, голу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угнаться за………. тобой!</w:t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(«Мяч» С Маршак) </w:t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жке ты шаг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 выше подним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Шаг с высоким подниманием коле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множко поска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, друг мой, не спе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ско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сочках ты шаг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ю спинку выпрямля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одьба на носках, руки в сторо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прыгай по дорож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и пружинки –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ыжки на двух ногах с продвижением впере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льше вес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русель сказ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тправляемся в сказочную страну «Лукоморье». Для этого вы надеваете на голову богатырский шлем, подвязываете на пояс меч-кладенец, запрягаете своего богатырского коня Сивку-Бурку. Конь запрокидывает голову, весело ржет и бьёт копы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 вскочили в седло, свистнули, хлестнули коня плетью и галопом выехали со двора. Вы едете по темному непроходимому лесу. Вдруг с ветвей на вас капает огромная ….капля росы. Толстые колючие ветки преграждают вам путь, сквозь них очень трудно пробираться. Тогда вы громко кричите «Но»; конь прыгает и… благополучно приземляется на другой стороне овр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 вот лес, наконец-то, кончился. Перед вами – огромный дуб. И тут раздаётся оглушительный свист. Это свистит Соловей-Разбойник. Деревья склоняются к самой траве, пыль поднимается столбом, попадает вам в глаза. Ваш конь падает на колени. Сопротивляясь ветру, вы с трудом раскручиваете над головой огромную палицу и бросаете её в Соловья-Разбойника, А сами падаете без чув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лодисменты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0:04:00Z</dcterms:created>
  <dc:creator>USER</dc:creator>
  <dc:description/>
  <dc:language>en-US</dc:language>
  <cp:lastModifiedBy>Галина</cp:lastModifiedBy>
  <cp:lastPrinted>2007-01-01T00:14:00Z</cp:lastPrinted>
  <dcterms:modified xsi:type="dcterms:W3CDTF">2015-06-08T07:29:00Z</dcterms:modified>
  <cp:revision>26</cp:revision>
  <dc:subject/>
  <dc:title>Конспект совместного мероприятия с детьми средней группы</dc:title>
</cp:coreProperties>
</file>