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урока с использованием новых образовательных технологий (в том числе с ЭОР и ИКТ)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: </w:t>
      </w:r>
      <w:r>
        <w:rPr>
          <w:b/>
          <w:sz w:val="28"/>
          <w:szCs w:val="28"/>
        </w:rPr>
        <w:t>«Подвижные игры с элементами баскетбола»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</w:t>
      </w:r>
      <w:r>
        <w:rPr>
          <w:b/>
          <w:color w:val="000000"/>
          <w:sz w:val="28"/>
          <w:szCs w:val="28"/>
        </w:rPr>
        <w:t xml:space="preserve">: 4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 проведения</w:t>
      </w:r>
      <w:r>
        <w:rPr>
          <w:sz w:val="28"/>
          <w:szCs w:val="28"/>
        </w:rPr>
        <w:t>: 09.04.2015г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 xml:space="preserve">Форма проведения урока: </w:t>
      </w:r>
      <w:r>
        <w:rPr>
          <w:sz w:val="28"/>
          <w:szCs w:val="28"/>
        </w:rPr>
        <w:t>игровая  «Путешествие в город «Баскетболия»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цели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отработать действия учащихся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) по ловле и передаче мяча одной и двумя руками с места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) по ведению мяча на месте и в движени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цели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способствовать комплексному развитию физических качеств: координации, ловкости, быстроты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) стимулировать развитие  волевых и нравственных качеств: целеустремлённости, настойчивости в достижении цели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) формирование положительной мотивации к занятиям баскетболом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цели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уме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) коммуникативные (взаимопонимание, взаимоподдержка, работа в паре, команде);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рефлексивные (умение оценивать собственную деятельность и деятельность учащихся).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льтимедийная установка.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ячи баскетбольные (по количеству учащихся).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яч футбольный 1 шт.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ойки   12 шт.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юкзак.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Фишки с клеевой основой  (зеленые- 20 шт, синие- -20 шт,  красные – 20 шт, желтые -8 шт) 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аршрутный лист  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ланшеты - по количеству освобождённых .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rPr/>
      </w:pPr>
      <w:r>
        <w:rPr>
          <w:sz w:val="28"/>
          <w:szCs w:val="28"/>
        </w:rPr>
        <w:t>Ручки - по количеству освобождённых учащихся 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 контроля: </w:t>
      </w:r>
      <w:r>
        <w:rPr>
          <w:sz w:val="28"/>
          <w:szCs w:val="28"/>
        </w:rPr>
        <w:t>взаимоконтроль со стороны учащихся и индивидуальный контроль со стороны учителя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организации и осуществления познавательной деятельности учащихся: 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- по источнику передачи и восприятия учебной информации – словесные, наглядные, практические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- по степени управления учебной работы – самостоятельная работ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реди методов стимулирования и мотивации учения предполагается использовать методы поощрения.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и и методы обучения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- информационные технологии; 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- объяснительно-иллюстративный метод; 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- метод контрольных вопросов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- практический метод; 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- самоконтроль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заимоконтроль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роблемный метод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  <w:sz w:val="28"/>
          <w:szCs w:val="28"/>
        </w:rPr>
        <w:t xml:space="preserve">Программное обеспечение: </w:t>
      </w:r>
      <w:r>
        <w:rPr>
          <w:sz w:val="28"/>
          <w:szCs w:val="28"/>
        </w:rPr>
        <w:t>Microsoft Power P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928"/>
        <w:gridCol w:w="6804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ми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5ми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мин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8мин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мин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8ми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ин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дготовительная час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 xml:space="preserve">Организационный момент.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Мотивационный настрой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дравствуйте, ребята! </w:t>
            </w:r>
            <w:r>
              <w:rPr>
                <w:sz w:val="28"/>
                <w:szCs w:val="28"/>
              </w:rPr>
              <w:t>(Одеваю рюкзак)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 Посмотрите на меня, куда я собралась?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- А что берут с собой в поход?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) Постановка цели.</w:t>
            </w:r>
            <w:r>
              <w:rPr>
                <w:color w:val="000000"/>
                <w:sz w:val="28"/>
                <w:szCs w:val="28"/>
              </w:rPr>
              <w:t xml:space="preserve"> Постановка пробле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 берут ли мячи в поход?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- Какие?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 в руки 2 мяча: футбольный и  баскетболь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А чем они отличаются?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ак, у нас возникла </w:t>
            </w:r>
            <w:r>
              <w:rPr>
                <w:b/>
                <w:i/>
                <w:color w:val="000000"/>
                <w:sz w:val="32"/>
                <w:szCs w:val="32"/>
                <w:u w:val="single"/>
              </w:rPr>
              <w:t>проблема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жем ли мы взять баскетбольный мяч  собой?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слушайте загадку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этом спорте игрок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е ловки и высоки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юбят в мяч они играть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в кольцо его кидать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ик звонко бьет об пол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чит, это ..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овите тему урока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то бы хорошо играть в баскетбол, что нужно уметь делать? Так чему мы будем учиться на уроке, зная тему урока?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авильно. Мы будем совершенствовать технику ловли, передачи, ведения мяча - это наша задач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ак и любой поход предполагает маршрутный лист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Но сначала я должна узнать, а какое у вас сегодня самочувствие?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ет ли у кого противопоказаний к походу?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вобождённые – Шаг вперёд!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Прикрепляю жетон «Красный крест»)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ъясняю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ы - мои главные помощники на уроке, вы будете смотреть, как ученики будут выполнять упражнения, и отмечать их работу  в «маршрутных листах»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ительная группа – Шаг вперёд!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ю им жёлтые жетоны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)  Размин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 Разновидность ходьб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 разметке баскетбольного поля</w:t>
            </w:r>
          </w:p>
          <w:p>
            <w:pPr>
              <w:pStyle w:val="Normal"/>
              <w:spacing w:before="280" w:after="28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носках; </w:t>
            </w:r>
          </w:p>
          <w:p>
            <w:pPr>
              <w:pStyle w:val="Normal"/>
              <w:spacing w:before="280" w:after="28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ятках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а внутренней и внешней стороне стопы;  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 Разновидность бег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номерный бег. </w:t>
            </w:r>
          </w:p>
          <w:p>
            <w:pPr>
              <w:pStyle w:val="Normal"/>
              <w:spacing w:before="280" w:after="28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авными шагами левым и правым боком; </w:t>
            </w:r>
          </w:p>
          <w:p>
            <w:pPr>
              <w:pStyle w:val="Normal"/>
              <w:spacing w:before="280" w:after="28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скорениями, с остановкой по свистку и изменением направления движения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дя мимо мячей каждому взять по баскетбольному мяч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ОРУ в движе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И.п. мяч вниз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 руки вверх, вдо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- и.п., 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то же са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мяч в пра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– мяч, подбрасывая вверх  переложить в лев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– то же 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руки перед грудью, мяч  держать  кистями 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- круговые движения внут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то же наруж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.п. мяч перед грудь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 выпад левой, поворот вле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выпад правой, поворот 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 1-4- вращение мяча вокруг туловища 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-8 то же в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) и п. – мяч в пра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4-  ведение мяча пра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то же 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на месте, стой! Напра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Основная ча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так, ребята,  мы с вами пришли в </w:t>
            </w:r>
            <w:r>
              <w:rPr>
                <w:b/>
                <w:sz w:val="28"/>
                <w:szCs w:val="28"/>
              </w:rPr>
              <w:t>город «</w:t>
            </w:r>
            <w:r>
              <w:rPr>
                <w:sz w:val="28"/>
                <w:szCs w:val="28"/>
              </w:rPr>
              <w:t xml:space="preserve">Баскетболия». </w:t>
            </w:r>
            <w:r>
              <w:rPr>
                <w:b/>
                <w:sz w:val="28"/>
                <w:szCs w:val="28"/>
              </w:rPr>
              <w:t>(слайд 1,2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сколько здесь разных перехода, проспектов. (</w:t>
            </w:r>
            <w:r>
              <w:rPr>
                <w:b/>
                <w:sz w:val="28"/>
                <w:szCs w:val="28"/>
              </w:rPr>
              <w:t>слайд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снователем этого города Джеймс Нейсмит. И первые игроки забрасывали мяч во фруктовые корзины. (</w:t>
            </w:r>
            <w:r>
              <w:rPr>
                <w:b/>
                <w:sz w:val="28"/>
                <w:szCs w:val="28"/>
              </w:rPr>
              <w:t>слайд 4)</w:t>
            </w:r>
            <w:r>
              <w:rPr>
                <w:sz w:val="28"/>
                <w:szCs w:val="28"/>
              </w:rPr>
              <w:t xml:space="preserve">  Посмотрите, а современные корзины напоминают вам фруктов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пешим в гор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пра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ход по залу налево шагом марш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ерез середину зала из колонны по 1 в колонну по 2 налево,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первая наша с вами остановка будет на улице    «Ловкость»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евзойдённым мастером на этой улице  является наш соотечественник Александр Белов. «Виртуозно владеет мячом».(</w:t>
            </w:r>
            <w:r>
              <w:rPr>
                <w:b/>
                <w:sz w:val="28"/>
                <w:szCs w:val="28"/>
              </w:rPr>
              <w:t>слайд 5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должны выполнить нашу задачу на этой улице, что бы перейти на следующую. А для этого надо отработать действия  по ловле и передаче мяча одной и двумя руками с мес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ая шеренга, взять мячи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вторим пройденный ранее материал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а выполнения стойки баскетбо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ь внимание на положение ног (согнутые в коленях), правильное накладывание рук на мяч (с боков мяча), положение пальцев («пружинки»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ая шеренга «Круго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бота в парах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вы будете работать в парах. В ходе работы вы можете подсказывать друг другу, если видите ошибки своего партнёр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ловля, передача от груд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братите внимание, движение начинается с ног, потом присоединяются руки, до выпрямления рук пол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ача мяча из-за голов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, движение начинается с ног, до полного выпрямления ру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едача мяча снизу двумя руками - это уже новая для вас передача. То же что и передача от груди, но немного усложнено, мяч опускаем  вниз-в сторону, и передаём вперёд –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вля и передача мяча с ударом об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, удар мяча об пол должен быть за 1 м до партнё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ередача одной от плеч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ратить внимание, мяч на ладони одной руки, другой придерживаем, движение начинается  с ног, потом в работу включаются руки,  до полного выпрямления руки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ача одной сниз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, выполняется, как и двумя рукам, только одной рукой, другая рука  помогает поддерживает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ние техники выполнения упражнений в усложненных (ускоренных)  условия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ое упражнение</w:t>
            </w:r>
            <w:r>
              <w:rPr>
                <w:sz w:val="28"/>
                <w:szCs w:val="28"/>
              </w:rPr>
              <w:t>: «6 передач» По сигналу ученики выполняют передачу мяча указанным   способом.  Кто быстрее сделает без ошибок 6 передач, тот и победите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едача от гру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одной рукой от плеч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 ударом об п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олько сделали 6 передач, поднять вверх мяч. Это сигнал об окончании выполнения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мощники, не забывайте  отмечать лучших  учеников в своих листа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можно в походе играть с мяч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идти дальш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шеренга, Кру-г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едующая у нас с вами остановка   на улице  </w:t>
            </w:r>
            <w:r>
              <w:rPr>
                <w:b/>
                <w:sz w:val="28"/>
                <w:szCs w:val="28"/>
              </w:rPr>
              <w:t>«Скорость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евзойдённым мастером скорости счит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кл Джордан и Деррик Роуз, оба американц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6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чтобы двигаться дальш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должны выполнить нашу задачу на этой улиц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действия учащихся : по ведению мяча на месте и в дви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ая шеренга, взять мяч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вторение пройденного 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на прошлых уроках вы уже изучали технику ведения на месте, какие нюансы вы уже знает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рно, обратите внимание: не просто сбоку вести, но и чуть впереди, что бы удобнее было контролировать мяч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bCs/>
                </w:rPr>
                <w:t>http://www.youtube.com/watch?v=nMX2ZjwqXKM&amp;wide</w:t>
              </w:r>
            </w:hyperlink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ение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 на возможные ошибки, которые только что озвуч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вокруг себя. Обратите внимание на правильный перевод мяча с правой руки на лев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оя на одном колене правой (левой) ру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 высокое, низкое, среднее 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ние техники ведения мяча в усложненных условиях: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гровое упражнени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по сигналу стоя, сидя. лёжа, сидя. сто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однимите руку, кто ни разу не уронил мяч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ники, не забывайте  отмечать лучших  учеников в своих ли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ая шеренга, Кру-г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се вперёд шагом марш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линии на месте, Ст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-гом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 середины вправо, влево на вытянутые руки  Разомкн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роение в 1 шеренг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ение мяча  в движении  с выносом прямых ног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ратить внимание, мяч сбоку вести, и чуть впереди, что бы контрол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ыполнить до линии и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ая группа только до линии, а назад возвращается без задания, шаг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 же выполнить, но </w:t>
            </w:r>
            <w:r>
              <w:rPr>
                <w:i/>
                <w:sz w:val="28"/>
                <w:szCs w:val="28"/>
              </w:rPr>
              <w:t>в соревновательной фор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провести  только с подготовительной групп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провести со всеми, без подготовительной групп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вы все молодцы, справились  и со 2 задачей</w:t>
            </w:r>
            <w:r>
              <w:rPr>
                <w:b/>
                <w:sz w:val="28"/>
                <w:szCs w:val="28"/>
              </w:rPr>
              <w:t xml:space="preserve">! 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какие игры мы можем  играть в поход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7030A0"/>
              </w:rPr>
            </w:pPr>
            <w:r>
              <w:rPr>
                <w:sz w:val="28"/>
                <w:szCs w:val="28"/>
              </w:rPr>
              <w:t xml:space="preserve">- А сейчас, ребята, мы с вами отправимся на улицу </w:t>
            </w:r>
            <w:r>
              <w:rPr>
                <w:b/>
                <w:sz w:val="28"/>
                <w:szCs w:val="28"/>
              </w:rPr>
              <w:t>«Мастеров» (</w:t>
            </w:r>
            <w:hyperlink r:id="rId3">
              <w:r>
                <w:rPr>
                  <w:rStyle w:val="InternetLink"/>
                  <w:bCs/>
                </w:rPr>
                <w:t>http://video-uroki-online.com/sport/basketbol/basketbol_u4imsja_azam_legko/</w:t>
              </w:r>
            </w:hyperlink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ласс, в 1 шеренгу, Станов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о! Шагом  Марш! Через середину зала из колонны по 1 в колонну по 3 налево Марш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яющие на месте! Класс, на месте, Стой!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превзойдёнными мастерами этой улицы являются  </w:t>
            </w:r>
            <w:r>
              <w:rPr>
                <w:b/>
                <w:sz w:val="28"/>
                <w:szCs w:val="28"/>
              </w:rPr>
              <w:t>(слайд 7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дрей Кириленко-  один из лучших  игроков   нашей страны в настоящее врем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пражнения на закрепление изученного материал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Игровые упраж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Групповой метод.  </w:t>
            </w:r>
            <w:r>
              <w:rPr>
                <w:sz w:val="28"/>
                <w:szCs w:val="28"/>
              </w:rPr>
              <w:t>Работа в командах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дал-садись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на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етание ведения мяча и передачи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 выступают в качестве су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алки с ведением»</w:t>
            </w:r>
            <w:r>
              <w:rPr>
                <w:b/>
                <w:sz w:val="28"/>
                <w:szCs w:val="28"/>
              </w:rPr>
              <w:t xml:space="preserve"> (резерв) </w:t>
            </w:r>
            <w:r>
              <w:rPr>
                <w:i/>
                <w:sz w:val="28"/>
                <w:szCs w:val="28"/>
              </w:rPr>
              <w:t>Фронтальный мето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ть внимание на подготовительную группу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.Заключительная часть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лаксац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ронтальный метод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ишло врем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тправляться домой. Мы очень устали и  путь домой  мы совершим на теплоходе. Сядем, закроем глаза, расслабимся.</w:t>
            </w:r>
          </w:p>
          <w:p>
            <w:pPr>
              <w:pStyle w:val="Normal"/>
              <w:rPr>
                <w:rStyle w:val="C1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(Слайд 8)Текст: </w:t>
            </w:r>
            <w:r>
              <w:rPr>
                <w:rStyle w:val="C1"/>
                <w:sz w:val="18"/>
                <w:szCs w:val="18"/>
              </w:rPr>
              <w:t xml:space="preserve">Два-три раза глубоко вдохните и выдохните. Я хочу пригласить вас в путешествие. Почувствуйте, как ваши ноги, спина удобно расположились  на  удобном сидении. Наш теплоход  медленно  проплывает по реке. Чувствуете, как ветер овевает ваши лица? Здесь, все спокойно и тихо.  Вам очень комфортно. Ваше дыхание ровное, усталость медленно  отступает. Здесь вы чувствуете себя совершенно спокойно и счастливо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C1"/>
                <w:sz w:val="18"/>
                <w:szCs w:val="18"/>
              </w:rPr>
              <w:t>А сейчас мы открываем глаза. Мы в школе, в спортивном зал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флексивная деятельно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ники, дайте, пожалуйста, ваши запис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ю фамилии уче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 «</w:t>
            </w:r>
            <w:r>
              <w:rPr>
                <w:sz w:val="28"/>
                <w:szCs w:val="28"/>
              </w:rPr>
              <w:t>Мы дома. В своей школе, в спортивном зал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Можно ли взять в поход </w:t>
            </w:r>
            <w:r>
              <w:rPr>
                <w:b/>
                <w:sz w:val="32"/>
                <w:szCs w:val="32"/>
                <w:u w:val="single"/>
              </w:rPr>
              <w:t>Баскетбольный</w:t>
            </w:r>
            <w:r>
              <w:rPr>
                <w:b/>
                <w:sz w:val="36"/>
                <w:szCs w:val="36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мяч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ешена ли наш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32"/>
                <w:szCs w:val="32"/>
                <w:u w:val="single"/>
              </w:rPr>
              <w:t>пробле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 можно в походе играть с этим мяч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как вы думаете, что сегодня у вас очень хорошо получи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что не уд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 xml:space="preserve">Мы сегодня познакомились не только с техникой игры, но и с игровыми упражнениями  с использований технических элементов игры. Мы познакомились с выдающимися игроками мирового уровня.           Посмотрите, сколько у вас </w:t>
            </w:r>
            <w:r>
              <w:rPr>
                <w:sz w:val="28"/>
                <w:szCs w:val="28"/>
                <w:u w:val="single"/>
              </w:rPr>
              <w:t>сегодня наград</w:t>
            </w:r>
            <w:r>
              <w:rPr>
                <w:sz w:val="28"/>
                <w:szCs w:val="28"/>
              </w:rPr>
              <w:t xml:space="preserve"> (жетонов).   Синие жетоны - показатель личностных действ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лёные - регулятивные, коммуникативные действ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надеюсь, что кто-то сегодня заинтересуется этой увлекательной игрой, и возможно ВЫ пополните ряды знаменитостей. И возможно эти жетоны, полученные сегодня на уроке, приведут вас к олимпийским награ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Домашнее задание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бы правильно играть в баскетбол, надо выполнять точные и сильные передачи, а для этого надо развивать силовые качества. Ежедневно надо отжиматься от пола. Девочки 2 раза по 8 (подготовительная 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5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ьчики 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0 (подготовительная «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7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    Спасибо за работу на уро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едполагаемые</w:t>
            </w:r>
            <w:r>
              <w:rPr>
                <w:sz w:val="28"/>
                <w:szCs w:val="28"/>
              </w:rPr>
              <w:t xml:space="preserve"> ответы: в поход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  палатку, ложки, котелки, спортивная форма, мяч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ы: Да, футбольные, волейбольные и т.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лагаемые ответы: Футбольным мячом играют  ногами, а баскетбольным  играют руками. В поход удобнее взять футбольный. Можно играть на любой лужайке и т. д. а для баскетбольного нужно кольцо. Баскетбольный не нуж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: баскетбо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баскетбо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альный ответ: </w:t>
            </w:r>
            <w:r>
              <w:rPr>
                <w:b/>
                <w:sz w:val="28"/>
                <w:szCs w:val="28"/>
              </w:rPr>
              <w:t>игры с элементами баскетбо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передавать, ловить, вести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ные 1 шаг вперёд, получают жет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ают планшеты с «маршрутными листами» и ручки, занимают определённые места в зал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ёд подготовительная группа,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епляют жёлтые  жетоны. Становятся в конце стр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 колонне по 1, в обход налево по з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дьба на носках, руки на поясе (по верхней, нижней  лицевой линии площадки)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пятках, руки за головой (по боковым линиям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нутренней и внешней стороне стопы;  (по центральной лин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Разминочный бег( по периметру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ными шагами правым, левым  боком (по линиям штрафной з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корениями, с остановкой по свистку и изменением направления движения (по перимет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 низкой физической подготовленностью переходят на ходьбу по маленькому кругу (по самочувств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прямые, правая сверху, ладонью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правильность выполнения упражнения  и соблюдения амплитуды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выполнять, вдавливая мяч в пол, не хлопать кисть по мя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положили перед собой на пол.</w:t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 колонне по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1 в колонну по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шеренга взяли  мя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- мячи  положили на скамейки (убра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баскетбо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держания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первой шеренги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, передача от гру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 из-за головы и ловля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 снизу двумя руками и ловля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с ударом об п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одной от плеча и ловля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одной сн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указанным способо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едача от гру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одной рукой от пле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ударом об п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чают победителей.( получают жетоны: синие-  кто быстрее все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лёные – кто  технически правиль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да, мож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шеренга выполняет  поворот кру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ли  действия по ловле и передаче мяча одной и двумя руками с ме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шеренга берёт мя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ы: вести сбоку, не «шлёпать» по мячу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на 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вокруг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я на одном колене правой (левой ) 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 высокое, низкое, среднее 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по сигналу стоя, сидя, лёжа, сидя, сто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руки, тем самым оценивают сами себ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ают жетоны: синие -  кто быстрее все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е – кто  технически прави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чают в лист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шеренга поворачивается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фронтально идёт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авливается на ли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ачивается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ются на вытянуты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 все в 1 шерен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1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 мяча в движении  с выносом прямых н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ыстрее выполнит ведение указанным способом, поднимает вверх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выполняют все, подготовительная выполняет упражнения на дыхани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: с ловлей, передачей мяча от груди , одной от плеча, снизу одной рукой и двумя руками т. 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ники получают жетоны: синие -  кто быстрее все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е – кто  технически правильно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1 в колонну по 3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дал-садись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0565" cy="5327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манды в колоннах. Капитаны стоят к ним лицом на определенном расстоянии. Мяч у капитанов. По команде, капитаны выполняют передачу заданным способом первым участникам,  те – обратно капитану, а потом садятсяю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на»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9930" cy="79946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ченики стоят в метре друг от друга. По команде первый передает мяч сверху, второй – снизу и т.д. (варианты:  передача с поворотом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ведени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Команды построены в колонны по одному перед стартовой лини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й выполняет ведение указанным способом, оббегает сбоку, выполняет ведение до отметки и выполняет передачу указанным способом, сам  продолжает движение в конец своей колонны. Другой выполняет то же. Выигрывает команда, все игрока которой,  выполнят быстре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ят за правильным выполнением упражнений.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игрок, владея мячом, ведя его, старается осалить  игроков другой команды. Салить можно, только не выпуская мяч из рук. Пробежки и осаливание броском мяча не допускаются. Осаленные садятся на скамейку. Затем  выбирают другого водящего. Играют оговоренное время, выигрывает  осаливший большее число игроков.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 работает по самочувств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 на скамейку, закрыли гла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ились, слушают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и отдают мне 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ные ученики выходят, получают жетоны за выполнен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в разные игры с использованием ловли, передачи, ведения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: не удалос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ая стойка, ошибки в ловле-передаче мяча, ошибки при ведении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лось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ыиграли в и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выполнял (а)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равильные ответы ученики получают жето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обяза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рганизованный уход из з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MX2ZjwqXKM&amp;wide" TargetMode="External"/><Relationship Id="rId3" Type="http://schemas.openxmlformats.org/officeDocument/2006/relationships/hyperlink" Target="http://video-uroki-online.com/sport/basketbol/basketbol_u4imsja_azam_legko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02:00Z</dcterms:created>
  <dc:creator>Ирина</dc:creator>
  <dc:description/>
  <cp:keywords/>
  <dc:language>en-US</dc:language>
  <cp:lastModifiedBy>школа</cp:lastModifiedBy>
  <cp:lastPrinted>2012-02-02T09:25:00Z</cp:lastPrinted>
  <dcterms:modified xsi:type="dcterms:W3CDTF">2015-10-06T05:31:00Z</dcterms:modified>
  <cp:revision>20</cp:revision>
  <dc:subject/>
  <dc:title/>
</cp:coreProperties>
</file>