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32"/>
          <w:szCs w:val="32"/>
        </w:rPr>
        <w:t xml:space="preserve">                     </w:t>
      </w:r>
      <w:r>
        <w:rPr>
          <w:color w:val="000000"/>
          <w:sz w:val="32"/>
          <w:szCs w:val="32"/>
        </w:rPr>
        <w:t>Консультация    для     родителе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>ТЕМА</w:t>
      </w:r>
      <w:r>
        <w:rPr>
          <w:b/>
          <w:bCs/>
          <w:i/>
          <w:color w:val="000000"/>
          <w:sz w:val="28"/>
          <w:szCs w:val="28"/>
        </w:rPr>
        <w:t>:  «</w:t>
      </w:r>
      <w:r>
        <w:rPr>
          <w:i/>
          <w:color w:val="000000"/>
          <w:sz w:val="28"/>
          <w:szCs w:val="28"/>
        </w:rPr>
        <w:t xml:space="preserve">Эмоционально - личностные проблемы, трудности 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</w:t>
      </w:r>
      <w:r>
        <w:rPr>
          <w:i/>
          <w:color w:val="000000"/>
          <w:sz w:val="28"/>
          <w:szCs w:val="28"/>
        </w:rPr>
        <w:t>поведения и  характера»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                       </w:t>
      </w:r>
      <w:r>
        <w:rPr>
          <w:b/>
          <w:bCs/>
          <w:i/>
          <w:color w:val="000000"/>
          <w:sz w:val="28"/>
          <w:szCs w:val="28"/>
        </w:rPr>
        <w:t xml:space="preserve">«Робость, тревожность, отгороженность,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color w:val="000000"/>
          <w:sz w:val="28"/>
          <w:szCs w:val="28"/>
        </w:rPr>
        <w:t xml:space="preserve">                        </w:t>
      </w:r>
      <w:r>
        <w:rPr>
          <w:b/>
          <w:bCs/>
          <w:i/>
          <w:color w:val="000000"/>
          <w:sz w:val="28"/>
          <w:szCs w:val="28"/>
        </w:rPr>
        <w:t>барьеры в общении»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Найдите любую область реальных успехов, подчеркнуто выделяйте в качестве чрезвычайно значимой и ценимой такую деятельность, в которой ребенок успешен, может самореализоваться, самоутверждаться, переживать успех и связанные с ним положительные эмоции, обрести утраченную веру в себ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Введите максимально щадящий оценочный режим в сферах неуспеха. Не раздражайтесь на медлительность (такие дети в силу тревожности, робости заторможены, что проявляется в замедленности моторики, психических реакций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Не делайте за ребенка то, что он в силах сделать сам. Привлекайте его к играм, развивающим движения, сноровку, ловкость, быстроту реакции. Особое внимание уделяйте воспитанию у ребенка самостоятельности и инициативы, так как его активность не высока, и он склонен делать то, что ему предложат. С этой целью используйте коллективные игры, почаще предлагайте ребенку выполнение ролей, требующие принятия каких -либо решений, активного речевого общения с другими детьми (например, роль капитана корабля, врача и т.п.). Приобщайте ребенка к частым выступлениям перед детской и взрослой аудиторией (чтение стихов, роли в спектакле, танцевальные игры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Для развития крупных движений добивайтесь повышения двигательной активности ребенка. При этом не нужно привлекать его к участию в соревновательных спортивных занятиях: неудачи могут отпугнуть его от физкультуры. Полезны физическая зарядка, шуточные подвижные игр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За тревожностью может стоять недостаток эмоциональной поддержки со стороны окружающих. Поэтому в первую очередь необходимо создать дома и в группе атмосферу непосредственно - эмоционального общения, взаимопонимания, доверительности, которая снимет у ребенка чувство тревоги перед взрослыми и детьми и позволит ему свободно проявлять свое собственное «Я». Очень много зависит от родителей: если ребенок будет уверен в их любви и поддержке, если дом для него будет безопасным островом, а родители, независимо от его успехов, будут продолжать верить в него - он почувствует себя спокойнее и с другими людь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34:00Z</dcterms:created>
  <dc:creator>мама</dc:creator>
  <dc:description/>
  <dc:language>en-US</dc:language>
  <cp:lastModifiedBy>мама</cp:lastModifiedBy>
  <dcterms:modified xsi:type="dcterms:W3CDTF">2015-10-08T10:36:00Z</dcterms:modified>
  <cp:revision>2</cp:revision>
  <dc:subject/>
  <dc:title/>
</cp:coreProperties>
</file>