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 xml:space="preserve">Консультация    для     родителей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ТЕМА:  «</w:t>
      </w:r>
      <w:r>
        <w:rPr>
          <w:i/>
          <w:color w:val="000000"/>
          <w:sz w:val="28"/>
          <w:szCs w:val="28"/>
        </w:rPr>
        <w:t xml:space="preserve">Эмоционально - личностные проблемы, трудности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i/>
          <w:color w:val="000000"/>
          <w:sz w:val="28"/>
          <w:szCs w:val="28"/>
        </w:rPr>
        <w:t xml:space="preserve">                                </w:t>
      </w:r>
      <w:r>
        <w:rPr>
          <w:i/>
          <w:color w:val="000000"/>
          <w:sz w:val="28"/>
          <w:szCs w:val="28"/>
        </w:rPr>
        <w:t>поведения и характера»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8"/>
          <w:szCs w:val="28"/>
        </w:rPr>
        <w:t xml:space="preserve">                               </w:t>
      </w:r>
      <w:r>
        <w:rPr>
          <w:i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Эгоизм, жадность</w:t>
      </w:r>
      <w:r>
        <w:rPr>
          <w:i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Эгоизм обычно связывают с избалованностью детей. Но это далеко не единственная причина. Эгоистичными растут не только избалованные дети, но и дети, лишенные любви, заботы. Жестокость или равнодушие к ребенку приводит к тому, что у него вырабатывается враждебное, недоверчивое, оборонительное отношение к людям и окружающему миру: он замыкается в себе, растет тревожным, агрессивным, трудным в общении. Ребенок будет неверно расценивать обладание вещами и станет эгоистом в том случае, когда его уверенности в себе будет угрожать потеря родительской любви. Он может иметь бесконечное множество игрушек и быть при этом недоверчивым эгоистом. Его неумение поделиться чем - то с другими может быть истолковано как знак недоверия, потому что он вырос только внешне, окружая себя игрушками как суррогатом теплых чувств, которых у него не было или было мал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перевоспитании эгоистичных детей нужно руководствоваться «историей болезни». Одно дело - избалованные дети, дети - потребители. Нужно учить их считаться с другими людьми и их нуждами, воспитывать в них доброту и отзывчивость. Не ставьте ребенка в исключительные условия, учите его делиться всем, что у него есть, делите все поровну между всеми членами семьи. Совсем другое дело - ребенок травмированный, тревожный, ожесточенный, лишенный ласки и любви. Такому ребенку нужно открыть мир добрых отношений, любви и уважения, ему необходимо пережить успех, получить одобр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огда в детскую коллекцию, каких - либо вещей, игрушек взрослые добавят свое время и самих себя, то окажутся в этой коллекции самой большой ценностью, значение же остальных вещей померкнет, и ребенок постепенно станет все более великодушным и все менее эгоистичны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и любовь необходимы всем детям так же, как свет и тепло солнца для всего, что живет и развивается. Но любовь не должна быть слепа, она требует разумности, мудрости, которая проявляется в сочетании уважения, доброты, требовательности, ласки и строг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27:00Z</dcterms:created>
  <dc:creator>мама</dc:creator>
  <dc:description/>
  <dc:language>en-US</dc:language>
  <cp:lastModifiedBy>мама</cp:lastModifiedBy>
  <dcterms:modified xsi:type="dcterms:W3CDTF">2015-10-08T10:28:00Z</dcterms:modified>
  <cp:revision>1</cp:revision>
  <dc:subject/>
  <dc:title/>
</cp:coreProperties>
</file>