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3.25pt;width:191.95pt;height:23.15pt;mso-wrap-style:none;v-text-anchor:middle;mso-position-vertical:top" type="_x0000_t136">
            <v:path textpathok="t"/>
            <v:textpath on="t" fitshape="t" string="как дышать на морозе" style="font-family:&quot;Times New Roman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Число простудных заболеваний  заметно  увеличивается в прохладное время года. Причина  этого снижение защитных сил организма. Вот  почему так важно не допускать переохлаждения  верхних дыхательных пут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этого приучайте  ребят дышать всегда через нос. Дело в том, что  воздух, попадающий в дыхательные пути через  нос, лучше прогревается, к тому же очищается </w:t>
      </w:r>
    </w:p>
    <w:p>
      <w:pPr>
        <w:pStyle w:val="Normal"/>
        <w:jc w:val="both"/>
        <w:rPr/>
      </w:pPr>
      <w:r>
        <w:rPr/>
        <w:t xml:space="preserve">и  увлажняетс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же при занятии физкультурой на морозе детям приходится дышать ртом. То посоветуйте им при этом прижимать кончик языка к небу или к внутренней стороне верхних передних зубов. Тогда холодный воздух, обтекая язык, согреется. Повысить устойчивость верхних дыхательных путей к переохлаждению помогут и ежедневные полоскания горла холодной водой, самомассаж шеи и регулярные занятия дыхательной гимнасти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длагаем вам несколько </w:t>
      </w:r>
      <w:r>
        <w:rPr>
          <w:b/>
          <w:i/>
          <w:sz w:val="28"/>
          <w:szCs w:val="28"/>
        </w:rPr>
        <w:t>дыхательных упражнений</w:t>
      </w:r>
      <w:r>
        <w:rPr/>
        <w:t>.</w:t>
      </w:r>
    </w:p>
    <w:p>
      <w:pPr>
        <w:pStyle w:val="Normal"/>
        <w:jc w:val="both"/>
        <w:rPr/>
      </w:pPr>
      <w:r>
        <w:rPr/>
        <w:t>Интенсивность выполнения и количество повторений зависят от самочувствия человека. Если эти упражнения выполняет здоровый ребенок, то количество повторений – 10 -15 раз. Если же ребенок занимается после болезни, то начинать надо с 2-3 повторений. Постепенно увеличивая их количество до 10-12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койная ходьба. На один шаг –  вдох, на четыре – выдох. Затем на два шага – вдох  и на два шага – выдох, после этого на два шага – вдох, на четыре – выдо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ег трусцой (3-5 минут). На три шага – вдох, на четыре – выдо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– о.с. 1 поднимая руки вверх, отставьте правую ногу назад на носок – вдох,  2 –выдох – и.п. – выдо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– ноги на ширине плач, руки на поясе – вдох. 1-поднимая левую руку вверх, сделайте наклон вправо – выдох;  2 – и.п. –  вдох. То же с другой ру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– ноги шире плеч, руки вверх, пальцы сцеплены в «замок» - вдох. Наклоняясь вперед, руки с силой опустить между ног, имитируя  рубку дров, - выдох со  звуком ууухх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– о.с.1-подняться на носках, руки вверх - вдох; 2-присесть, руки перед собой - продолжительный выдох со звуком шшшааа, шшууу, жжжааа, жжжуу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.п.  – сидя на стуле,1- разведите руки в стороны, прогнитесь – вдох. </w:t>
      </w:r>
    </w:p>
    <w:p>
      <w:pPr>
        <w:pStyle w:val="Normal"/>
        <w:ind w:left="435" w:hanging="0"/>
        <w:jc w:val="both"/>
        <w:rPr/>
      </w:pPr>
      <w:r>
        <w:rPr/>
        <w:t xml:space="preserve">     </w:t>
      </w:r>
      <w:r>
        <w:rPr/>
        <w:t>2-наклонитесь, стараясь достать пальцами рук носки ног – выдо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.п. – сидя на стуле, ноги вытянуты вперед, руки опущены – вдох. Поднима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ноги, согните их в коленях и с помощью рук прижмите к груди - выдо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койная ходьба. Повторите дыхательные упражн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318260" cy="1414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8:28:00Z</dcterms:created>
  <dc:creator>серёга</dc:creator>
  <dc:description/>
  <dc:language>en-US</dc:language>
  <cp:lastModifiedBy>СЕРЁГА</cp:lastModifiedBy>
  <cp:lastPrinted>2007-01-02T14:26:00Z</cp:lastPrinted>
  <dcterms:modified xsi:type="dcterms:W3CDTF">2007-01-02T11:28:00Z</dcterms:modified>
  <cp:revision>3</cp:revision>
  <dc:subject/>
  <dc:title>              </dc:title>
</cp:coreProperties>
</file>