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по литературе. 11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риверженцем какого литературного направления являлся  А.А. Бл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акмеизм    2) символизм      3) футуризм 4) иммажен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Кому из русских писателей была присуждена Нобелевская премия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А. Блоку</w:t>
        <w:tab/>
        <w:tab/>
        <w:t>3) А. Чехов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А. Куприну</w:t>
        <w:tab/>
        <w:tab/>
        <w:t>4) И. Бун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Назовите настоящую фамилию А.А Ахмат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О ком пишет А.Куприн: «…очень бледный, с нежным девичьим лицом, с голубыми глазами и упрямым детским подбородком с ямочкой посередине; лет ему, должно быть, было около тридцати, тридцати пя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Желткове</w:t>
        <w:tab/>
        <w:tab/>
        <w:tab/>
        <w:t>2) Густаве Иванович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нязе Василии Львови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 Основные проблемы творчества И.А. Бунина (исключите лишнее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любовь     2) смерть     3) память о России     4) револю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Какой мелодии не слышно в поэме Блока «Двенадцать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арш</w:t>
        <w:tab/>
        <w:tab/>
        <w:tab/>
        <w:t>2) Тан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Частушка</w:t>
        <w:tab/>
        <w:tab/>
        <w:t>4) Роман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Какому герою пьесы «На дне» принадлежит фраза: «Человек – это звучит        гордо!»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атину</w:t>
        <w:tab/>
        <w:tab/>
        <w:tab/>
        <w:t>2) Лу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вт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Какое произведение А.И. Куприна описывает жизнь и быт народа Полесь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Суламифь»      2) «Олеся»       3) «Гранатовый брасле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Кому из поэтов начала 20 века принадлежит стихотворение «Письмо к матер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Назовите 3-4 писателей – представителей литературного процесса 20-х годов 20 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Ответить на вопрос (5-10 предложений): Какое произведение первого полугодия 11 класса произвело на меня сильное впечатление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по литературе. 11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отив названия каждого поэтического сборника напишите имя его автор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ихи о прекрасной даме»</w:t>
        <w:tab/>
        <w:tab/>
        <w:tab/>
        <w:t>В. Маяковск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осква кабацкая» </w:t>
        <w:tab/>
        <w:tab/>
        <w:tab/>
        <w:t xml:space="preserve">           А. Бло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Окна РОСТА»</w:t>
        <w:tab/>
        <w:t xml:space="preserve">                                          С. Есенин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Что оставила в домике героиня рассказа А. Куприна «Олеся»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К какому поэтическому направлению начала двадцатого века относится творчество    А. Ахматовой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утуризм</w:t>
        <w:tab/>
        <w:tab/>
        <w:t>3) акмеизм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имволизм</w:t>
        <w:tab/>
        <w:tab/>
        <w:t>4) модернизм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Цикл стихотворений «На поле Куликовом» А. Блока является произведением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 поэте и поэзии</w:t>
        <w:tab/>
        <w:tab/>
        <w:t>2. О люб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 неразрывной связи прошлого, настоящего и будуще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Кто из персонажей пьесы «На дне» выражает авторскую позицию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убнов</w:t>
        <w:tab/>
        <w:tab/>
        <w:tab/>
        <w:t>2. Сатин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лещ</w:t>
        <w:tab/>
        <w:tab/>
        <w:tab/>
        <w:t>4. Лу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Основоположником какого направления в литературе явился А.М. Горьки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романтизм       2)критический реализм          3) социалистический реализм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Какому поэту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ека принадлежат стих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 ушли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>как говорится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>в мир ин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устота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>Летите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 xml:space="preserve"> в звёзды врезываяс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и тебе аванса,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>ни пивн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езвост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Чей это портрет? (Назвать произведение, автора, имя геро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…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н ничем не лучше их, только глаза его были холодны и горды, как у царя птиц. И разговаривали с ним, а он отвечал, если хотел, или молчал, а когда пришли старейшины племени, он говорил с ними, как с равными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Кому из поэтов начала 20 века принадлежит стихотворение «Незнаком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Назовите 3-4 писателей – представителей литературного процесса 20-х годов 20 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Ответить на вопрос (5-10 предложений): Какое произведение первого полугодия 11 класса произвело на меня сильное впечат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27:00Z</dcterms:created>
  <dc:creator>Елена</dc:creator>
  <dc:description/>
  <cp:keywords/>
  <dc:language>en-US</dc:language>
  <cp:lastModifiedBy>Светлана</cp:lastModifiedBy>
  <cp:lastPrinted>2014-12-11T23:17:00Z</cp:lastPrinted>
  <dcterms:modified xsi:type="dcterms:W3CDTF">2014-12-11T18:18:00Z</dcterms:modified>
  <cp:revision>4</cp:revision>
  <dc:subject/>
  <dc:title>Контрольная работа по литературе</dc:title>
</cp:coreProperties>
</file>