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1"/>
        <w:tabs>
          <w:tab w:val="clear" w:pos="720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к рабочей программе курса «Историческое краеведение».</w:t>
      </w:r>
    </w:p>
    <w:p>
      <w:pPr>
        <w:pStyle w:val="TextBodyIndent"/>
        <w:tabs>
          <w:tab w:val="clear" w:pos="720"/>
          <w:tab w:val="left" w:pos="426" w:leader="none"/>
        </w:tabs>
        <w:ind w:left="284" w:hanging="0"/>
        <w:rPr>
          <w:rFonts w:ascii="Times New Roman" w:hAnsi="Times New Roman" w:eastAsia="MS Mincho;ＭＳ 明朝" w:cs="Times New Roman"/>
          <w:b/>
          <w:b/>
          <w:bCs/>
          <w:sz w:val="32"/>
          <w:szCs w:val="28"/>
        </w:rPr>
      </w:pPr>
      <w:r>
        <w:rPr>
          <w:rFonts w:eastAsia="MS Mincho;ＭＳ 明朝" w:cs="Times New Roman"/>
          <w:b/>
          <w:bCs/>
          <w:sz w:val="32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67" w:firstLine="567"/>
        <w:rPr/>
      </w:pPr>
      <w:r>
        <w:rPr>
          <w:szCs w:val="28"/>
        </w:rPr>
        <w:t>Историческое краеведение изучается на основе учебного плана курса «История Тверского края», включенного в региональный компонент. Курс призван сформировать у учащихся 9 класса основы понимания истории как закономерного процесса, имеющего культурно-хронологическую специфику, воспитывать у школьников чувство патриотизма, уважения к своему историческому прошлому, стремления сохранить памятники истории и культуры, желание быть нужным и востребованным на своей «малой Родине», стремление к самостоятельному краеведческому поиску, к выработке на основе знаний собственной жизненной позиции.</w:t>
      </w:r>
    </w:p>
    <w:p>
      <w:pPr>
        <w:pStyle w:val="TextBodyIndent"/>
        <w:tabs>
          <w:tab w:val="clear" w:pos="720"/>
          <w:tab w:val="left" w:pos="0" w:leader="none"/>
          <w:tab w:val="left" w:pos="426" w:leader="none"/>
        </w:tabs>
        <w:ind w:left="0" w:right="67" w:firstLine="567"/>
        <w:rPr/>
      </w:pPr>
      <w:r>
        <w:rPr>
          <w:szCs w:val="28"/>
        </w:rPr>
        <w:t>Синхронизация курсов истории Тверского края и истории России позволяет избежать дублирования изучаемого материала, ведет к снижению перегрузки учащихся, больше внимания уделяя тверским событиях, проследить  на их основе  историю Росс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преподается по учебнику «История Тверского края» под общей редакцией Воробьева В.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тическое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кур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еведения предполагает изуч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тории Тверского края, начиная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проса его заселения в первобытную эпоху и </w:t>
      </w:r>
      <w:r>
        <w:rPr>
          <w:rFonts w:cs="Times New Roman" w:ascii="Times New Roman" w:hAnsi="Times New Roman"/>
          <w:sz w:val="28"/>
          <w:szCs w:val="28"/>
        </w:rPr>
        <w:t xml:space="preserve"> до начал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ение исторического краеведения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9 классе направ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пособствовать духовному становлению личности, приобщая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чащихся к историко-культурному наследию родного кр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вить у учащихся интерес к его истории и культу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right="6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сширить представления учащихся об истории в целом 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гиональной и локальной истории в частности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right="6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  Помочь учащимся проникнуть в мир наших предков, осозн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чины, цели и значимость их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39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огатить знания учащихся по различным аспектам истории края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/политическому, социально-экономическому, культурологическому/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39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казать влияние на развитие патриотизма учащихся: уважение, к своим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рням, своей малой роди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39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влиять на процесс социализации личности учащихся, формируя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тветственность за сохранение исторической памяти и передачу е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ругим поколени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39" w:leader="none"/>
        </w:tabs>
        <w:ind w:left="284" w:right="6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пособствовать развитию творческого потенциала учащихся    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средством исследовательской и преобразующей дея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426" w:leader="none"/>
        </w:tabs>
        <w:ind w:right="6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олагаемые результаты изучения курса опреде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вленными в программе целями.</w:t>
      </w:r>
    </w:p>
    <w:p>
      <w:pPr>
        <w:pStyle w:val="Normal"/>
        <w:tabs>
          <w:tab w:val="clear" w:pos="720"/>
          <w:tab w:val="left" w:pos="426" w:leader="none"/>
        </w:tabs>
        <w:ind w:firstLine="67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бласти предметной компетенции </w:t>
      </w:r>
      <w:r>
        <w:rPr>
          <w:rFonts w:cs="Times New Roman" w:ascii="Times New Roman" w:hAnsi="Times New Roman"/>
          <w:bCs/>
          <w:sz w:val="28"/>
          <w:szCs w:val="28"/>
        </w:rPr>
        <w:t>на основании изучения данного курса учащиеся могут и долж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  <w:tab w:val="left" w:pos="426" w:leader="none"/>
          <w:tab w:val="left" w:pos="8102" w:leader="none"/>
        </w:tabs>
        <w:ind w:left="322" w:hanging="27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нимать сущность взаимодействия отечественной, региональной 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кальной истори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2" w:leader="none"/>
          <w:tab w:val="left" w:pos="426" w:leader="none"/>
        </w:tabs>
        <w:ind w:left="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нать основные факты и события из истории кр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  <w:tab w:val="left" w:pos="426" w:leader="none"/>
          <w:tab w:val="left" w:pos="2712" w:leader="none"/>
        </w:tabs>
        <w:ind w:left="365" w:hanging="3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меть характеризовать вклад Тверского края в общероссийскую историю</w:t>
        <w:br/>
        <w:t>и культу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  <w:tab w:val="left" w:pos="426" w:leader="none"/>
        </w:tabs>
        <w:ind w:left="365" w:hanging="3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нимать значение деятельности выдающихся исторических личностей </w:t>
      </w:r>
      <w:r>
        <w:rPr>
          <w:rFonts w:cs="Times New Roman" w:ascii="Times New Roman" w:hAnsi="Times New Roman"/>
          <w:smallCaps/>
          <w:color w:val="000000"/>
          <w:spacing w:val="-9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рритории края и его уроженцев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 Определять тенденции экономического, политического, социального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уховного  развития края в различные исторические эпох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2" w:right="1037"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В области межкультурной компетенции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щиеся развивают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-  Способность понимать духовный мир других людей через личностно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ультурное развитие, освоение и принятие социально-значимых ценностей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В области коммуникативной компетен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 Овладение учащимис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формами проблемной коммуникации /умение восстанавливать и поним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зиции участников исторического процесса.</w:t>
      </w:r>
    </w:p>
    <w:p>
      <w:pPr>
        <w:pStyle w:val="Normal"/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В области социальной компетенции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  Формирование ответственности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хранение исторической памяти и передачу ее потомкам; развитие 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чащихся навыков социального взаимодействия через групповую деятельность при выполнении проблемных задани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</w:rPr>
        <w:t>В области компетенции саморазвития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нный курс стимулиру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требность и способность к самообразованию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аботы по данному тематическому планир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уются следующие учебные пособ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autoSpaceDE w:val="true"/>
        <w:ind w:left="426" w:right="75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бьев В.М. История Тверского края. Тверь: «Созвездие», 2005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презентации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верской край в первобытную эпох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оначальное заселе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Тверского края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апы. Стоянки эпохи палеолита и мезолита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Тверской край в эпоху неолит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ликий водораздел - один, из центров взаимодейств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вропейских и азиатских культур. Льяловская культура. Раскопки посел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 д. Языково. География неолитических раскопок в Тверском крае. Стоянки Верхнего Подвинья, их связь с Юго-Восточной Прибалтикой. Проникновение финнов на территорию Верхневолжья. Волосовск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ультура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Тверской край в бронзовом и раннем железном век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мен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родно-климатических условий. Фатьяновская культура. Культура текстильной керамики. Дьяковская и Днепро-Двинская культуры. (1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час).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Тема 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Тверской край до н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.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нятия Тверская область, Твер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й, Тверская земля. Тверская область - великий водораздел трех морей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Монголо-татарское нашествие на территорию кра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орона Твери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ржка. Опустошение края. Битва на р. Сить. Выделение Тверск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няжества в самостоятельное, из состава Переяславского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Княж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Михаила Ярославича и его преемнико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ношения с Москвой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вгородом, мученическая смерть в Орде. Тверские земли при приемника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ихаила Ярославича. Дмитрий «Грозные Очи», Александр Михайлович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нтиордынское восстание в Твери в 1327 г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Тверское княжество во второй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оловин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рритория, экономическое развитие. Михаи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лександрович Тверской и его борьба с Дмитрием Ивановичем Московским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оследний век самостоятельност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верской край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. Новый расцв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верского княжества при Борисе Александровиче (1425-1461). Ликвид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сселения. Помощь властей. Карелы в Верхневолжь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е научных, знаний. П. Роговский. 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агницкий. Практическая направленность научных знаний. Развитие языка. Устное народное творчество. Литература. Сатирические /«Калязинская челобитная»/ и исторические /«Повесть о Тверском Отрочь монастыре»/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вести. Документы времен «смуты» / письма Скопина_- Шуйского, грамот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вана Болотникова/ отражение бурных событий нача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.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рритории края. Мемуарная литература /«Повесть об осаде Торопца»/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рхитектура. Тверская школа иконописи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в. Вклад культур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верского края в сокровищницу общерусской культуры. (7 часов)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зависимости Тверского княжества (1485 г.)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Историческая география Тверских земель в удельный период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рритория Тверского княжеств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орода. Путешествие Афанасия Никитина в Индию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Культура Тверск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княжества в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- начал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сто Тверского княжества в русск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редневековой культуре. Тверское летописание. Зодчество. Тверская школ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конописи. Влияние культуры Киева, Владимира, Византии и православ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стока. Архитектура городов Тверского княжества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тература. «Инока Фомы слово, похвальное о благоверном великом княз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исе Александровиче». (6 часов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Тема 3. Тверские земл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еках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Тверская земля в состав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Московского государства в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рритория и население. Экономическо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витие края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в. Развитие земледелия, и землевладения. Размывание старинных боярских тверских родов и складывание нового тверского дворянства. Повинности крестьян. Рост ремесла. Торговля. Города Тверского края в списке русских городо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. Тверь; Торжок, Стариц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жев, Зубцов, Городецк, Торопец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Старицкий удел и его судьб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стор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дела и старицких князей. Трагическая судьба Владимира Андреевич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рицкого и его семьи. Ликвидация удела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Тверской край в годы Ливонской войны и опричнины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чало опричнины. Заточение митрополита Филиппа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верской Отрочь монастырь. Поход Иван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на Новгород в 1569 г. чере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верские земли. Разорение края. Убийство Малютой Скуратовы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итрополита Филиппа. Старица и Бежецкая пятина в составе опричнины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ризис хозяйства и социальной жизни в Тверском крае. Старица в год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вонской войны - ставка Ивана Грозного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Экономическо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развитие Тверского края в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е основных видов феодаль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емлевладения. Рост населения. Новшества в хлебопашестве и крестьянских повинностях. Развитие ремесла и товарно-денежных отношений. Участ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верского края во всероссийской и внешней торговле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Культура Тверско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края в конц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в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Тверская земля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к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- н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>вв.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Посадское строение» на территории края. Мероприятия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креплению дворянского землевладения /хозяйства/. Голод. Народные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лнения в Тверском крае. Разорение тверских земель поляками и войсками Лжедмитрия П. Сопротивление захватчикам. Борьба Скопина - Шуйского с захватчиками на территории Тверского края. Урон, нанесенный краю смутой.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Расселение карел на Верхней Волг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чины, осуществление и знач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верской губернии в составе Новгородского наместничества: состав, систем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правления, формирование губернский учреждений. Получение Тверской губернией статуса самостоятельного административного образования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ерепланировка Твери, и ее образцовая застройка командой П. Никитина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оль М. Казакова в работе «архитектурной команды». Перепланировк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ездных городов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Тема 4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Тверские земли в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веке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 xml:space="preserve">Тверской край при Петре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ия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еформ Петра 1 и Северной войны на экономическое и социальное развит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я. Тверской край в составе Ингерманландской и Смоленской губерний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разование Тверской провинции Петербургской губернии. Города Тверск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губернии: численность, социальный состав, занятия населения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кономический подъем края. Развитие ремесел, промыслов. Торговые связ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верского края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Вышневолоцкая водная систем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чины строительств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истемы. Проект М. Сердюкова. Строительство и дальнейшая реконструкц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истемы, ее эксплуатация. Петр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 Вышнем Волочке.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Развитие Тверск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края в 30-80-е годы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рритория и население. Развитие земледелия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ложение крестьян Тверского края: категории, занятия, повинност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азвитие ремесел и промыслов. Появление мануфактур. Рост числа городов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х экономическая специализация. Место Тверского края во всероссийском рынке. Ярмарки края /Крещенская в Весьегонске, сентябрьская в Торжке/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Образование Тверского наместничества и губерн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дминистративной реформы Екатерин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на территории края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Культура Тверского края в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витие образования. Вклад Тверского края в развитие просвещения, науки, военного дела. Д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арманов, Т. Волосков, Л. Сабакин, П. Суворов, И. Третьяков, Д. Ильин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сцвет архитектуры.- Церковное и гражданское зодчество. Усадебное строительство. М. Казаков. Н. Львов. С. Чевакинский. Живопись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Живописные династии. Осташкова. М. Колокольников, Е. Камеженков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кадемик живописи. В. Б. (4 час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Тема 5. Тверские земли в начале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века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Тверская губерния в 1812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861 гг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Тверской край в начал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в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кономический и культур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ъем края. Тверь - центр наместничества в составе Тверской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вгородской и Ярославской губерний. Оживление общественной жизни Твери. «Малый двор» Г. Ольденбургского. О. Кипренский и Н. Карамзин в Твери. К. Росси- главный архитектор Тверской губернии.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Тверская губерния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в Отечественной войне 1812 г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ормирование тверского дворянск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чения и егерского батальона. Отряд Е. Суворова; Пожертвования населения. Поставки провианта и фуража для армии. Участие тверс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астей в заграничных походах русской армии. Герои войны 1812 г. -уроженцы Тверского края: А. Сеславин, Н. Свечин, 3; Олсуфьев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Тверская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провинциальная культура в первой половине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явление перв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родского театра/Осташков/, библиотеки /Осташков/, газеты / «Тверск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убернские ведомости»/. Дворянские усадьбы - центры культурной жизни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Усадьбы Бакуниных, Полторацких, Вульфов, Рачинских, Озеровых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ыдающиеся деятели культуры края: А. Измайлов, Ф. Глинка, И. Лажечников, А. Куницын, А. Венецианов и его школа, Н. Уткин, М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робьев. Губернский архитектор И. Львов. Первые русские фольклорис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. Сахаров, А. Афанасьев, П. Киреевский на Тверской земл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Хозяйство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Тверского края в 20-50- е годы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исленность и состав населения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льское хозяйство. Промышленность. Торговля. Транспорт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(3 час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Тема 6. Тверской край во второй половин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крестьянской реформы в Тверской губерн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исленность и полож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рестьян накануне реформы. Тверской губернский комитет для составления проектов улучшения быта крестьян. А. Унковский. Радикальный проект отмены крепостного права. Протест тверских мировых посредников. Осуществление реформы в губернии и ее результат. Развит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апиталистической промышленности в' губерни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Земская реформа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ведение земской реформы в Тверской губернии. Деятельность земств в крае. Земские деятели. П. Максимович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Культура Тверского края во второй полови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- начале ХХ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  <w:t>вв.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свещение. Развитие образования в крае. Типы учебных заведений. Школа Рачинского. Подъем духовной жизн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убернии: создание музея, деятельность ТУАК Литература. Тверской край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изни и творчестве М. Салтыкова-Щедрина, А. Островского Л. Толстого, Ф. Достоевского, А. Чехова, А. Ахматовой, Н. Гумилева, В. Шишкова и др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естьянский поэт С. Дрожжин. Театр. Музыка. Д. Леонова, Е. Лавровская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. Андреев, Т. Филиппов. Архитектура, Живопись. Тверской край в жизни и творчестве И. Левитана, Г. Сороки, П. Чистякова, И. Шишкина. В. Серова, Н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огданова-Бельского. Академическая дача. Скульптура. Народная культура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(3 час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Тема 7. Тверская губерния с начала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века по 1917 год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</w:rPr>
        <w:t xml:space="preserve">Экономи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губернии на рубеж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 веков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еление. Сельское хозяйство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мышленность. Торговля. Транспорт. Рабочее движение в начал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в. Положение рабочих Тверской губернии. Борьба рабочих за его улучшение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тачки, забастовки, деятельность рабочих кружков. События 1905-1-907 гг.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рритории края. Выступления рабочих Деятельность партий в Тверск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рае: кадетов, социал-демократов, эсеров, черносотенцев. Тверская губер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жду революциями. Осуществление земельной реформы в Тверском крае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о экономического подъема в крае. Влияние первой мировой войн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е и социальное развитие кра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2 часа)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8. Наш кра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17-194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верская губерния 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917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ской край на различных этапах революции 1917 гг. События и деятели. Установление Советской власт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верской край в годы гражданской войн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гедия братоубийственной войны на территории края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оциально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кономическая жизнь Тверского края в 20-30-е гг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ий и политический кризис после окончания гражданской </w:t>
      </w:r>
      <w:r>
        <w:rPr>
          <w:rFonts w:cs="Times New Roman" w:ascii="Times New Roman" w:hAnsi="Times New Roman"/>
          <w:sz w:val="28"/>
          <w:szCs w:val="28"/>
        </w:rPr>
        <w:t>бойцы.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ской край в годы НЭПа. Проведение индустриализации в крае. Коллективизация в Тверском крае. Наш край в годы массовых репрессий. Экономическое развитие края накануне войны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а Тверского края в 20-30-е год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образования. Осуществление культурной политики советской власти в нашем крае: противоречия, достижения и потер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лин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ласть в годы Великой Отечественной войн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е действия на территории края. Массовый героизм. Партизанское движение. Уроженцы края - герои войны. Память потомко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4 часа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9. Тверской край во второй половин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sz w:val="28"/>
          <w:szCs w:val="28"/>
        </w:rPr>
        <w:t xml:space="preserve">Калининская область в послевоенный период. Урон, нанесенный войной. Восстановление разрушенного хозяйства. Калининская область в период апогея сталинизма Наш край в период хрущевской «оттепели» и реформ. Калининская область в. годы «застоя». Культурная жизнь Калининской области в 1946-1985 гг. Политическая, экономическая, социальная и культурная история края в годы перестройки ив постперестроечный период. Тверская область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3 часа). </w:t>
      </w:r>
    </w:p>
    <w:p>
      <w:pPr>
        <w:pStyle w:val="Style11"/>
        <w:tabs>
          <w:tab w:val="clear" w:pos="720"/>
          <w:tab w:val="left" w:pos="426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tabs>
          <w:tab w:val="clear" w:pos="720"/>
          <w:tab w:val="left" w:pos="426" w:leader="none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32"/>
          <w:szCs w:val="32"/>
        </w:rPr>
        <w:t>СОДЕРЖАНИЕ УЧЕБНОЙ ДИСЦИПЛИНЫ</w:t>
      </w:r>
    </w:p>
    <w:p>
      <w:pPr>
        <w:pStyle w:val="Style12"/>
        <w:tabs>
          <w:tab w:val="clear" w:pos="720"/>
          <w:tab w:val="left" w:pos="42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4 урока)</w:t>
      </w:r>
    </w:p>
    <w:p>
      <w:pPr>
        <w:pStyle w:val="Style12"/>
        <w:tabs>
          <w:tab w:val="clear" w:pos="720"/>
          <w:tab w:val="left" w:pos="42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92"/>
        <w:gridCol w:w="5387"/>
        <w:gridCol w:w="1143"/>
        <w:gridCol w:w="1408"/>
      </w:tblGrid>
      <w:tr>
        <w:trPr>
          <w:trHeight w:val="113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тем уро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6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ской край в первобытную эпох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-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0" w:hanging="0"/>
              <w:jc w:val="both"/>
              <w:rPr>
                <w:rFonts w:ascii="Times New Roman" w:hAnsi="Times New Roman" w:cs="Times New Roman"/>
                <w:color w:val="323232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28"/>
                <w:szCs w:val="28"/>
              </w:rPr>
              <w:t>Славянское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8"/>
                <w:szCs w:val="28"/>
              </w:rPr>
              <w:t xml:space="preserve"> освоение Великого водоразде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28"/>
                <w:szCs w:val="28"/>
              </w:rPr>
              <w:t>Образова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верского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8"/>
                <w:szCs w:val="28"/>
              </w:rPr>
              <w:t xml:space="preserve">княжества.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-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верские земли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8"/>
                <w:szCs w:val="28"/>
              </w:rPr>
              <w:t xml:space="preserve">Тверской край в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-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ая география тверских земель в удельный период. Путешествие Афанасия Никитина в Инди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16-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Тве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ие земли в перв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ой край в годы Ливонской войны и опричнины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-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ой край на рубе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ление карел на Верхней Волг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-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ое развитие Тве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-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Тверского края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ие земли при Пет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шневолоцкая водная систем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-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-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ерского края в 30-80-е г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46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-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Тверского края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-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ие земли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Тверская губерния в Отечественной войне 1812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ая провинциальная культура в перв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о Тверского края в 20-50-е гг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-2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-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ормы 60-70-х год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Тверской губерни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4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-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Тверского края во втор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губернии на рубе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-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движение. События 1905-1907 гг. в губернии. Тверская губерния между революциям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-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ая губерния в 1917 г. И в годы гражданской войны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-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-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ая и политическая жизнь края в 20-30-е гг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к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ая область в годы Великой отечественной войны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-3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ая область в 1946-конце 90-х гг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ая область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ть/понимать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этапы и ключевые события  истории Тверского края; выдающихся деятеле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е достижения культуры и системы ценностей, сформировавшиеся в ходе исторического развития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ные виды исторических источ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ть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0" w:leader="none"/>
        </w:tabs>
        <w:autoSpaceDE w:val="true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носить даты событий  с веком; определять последовательность и длительность важнейших событий   истории Тверской области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0" w:leader="none"/>
        </w:tabs>
        <w:autoSpaceDE w:val="true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ывать на исторической карте территории расселения народов, границы, города, места значительных исторических событий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0" w:leader="none"/>
        </w:tabs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autoSpaceDE w:val="true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 для учителя и учащих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заковский В.С. История Тверского княжества. Тверь, 199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овский Б.Б. Исторический очерк деятельности земских учреждений Тверской губернии (1864-1913 гг.). Тверь, 191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чарова А.В., Забелин Л.А. К истории культуры Тверского края. Тверь, 1990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г Э. Княжество Тверское (1247-1485 гг.). Тверь, 199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а Н.В Тверской край в период становления российского самодержавия (конец ХV – ХVII вв.). Тверь, 199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нников Р.Г. Опричный террор. Л., 1969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алевский А.И. Древнейшее население Верхнего Поволжья. Калинин, 197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ина Х.Д., Урбан Ю.Н. Из истории Верхневолжья. Калинин, 197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ина Х.Д. Роль Верхневолжья в образовании и развитии русского централизованного в ХУ-ХУП вв. Уч. пос. Калинин, 1978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ицы народного подвига. Калининская область в годы ВОВ М., 197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ская земля в прошлом и настоящем. Сб. науч. тр. Тверь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лое и настоящее Тверской земли. Сб. науч. тр. Тверь, 1996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55:00Z</dcterms:created>
  <dc:creator>Admin</dc:creator>
  <dc:description/>
  <cp:keywords/>
  <dc:language>en-US</dc:language>
  <cp:lastModifiedBy>Admin</cp:lastModifiedBy>
  <dcterms:modified xsi:type="dcterms:W3CDTF">2011-08-23T17:42:00Z</dcterms:modified>
  <cp:revision>31</cp:revision>
  <dc:subject/>
  <dc:title/>
</cp:coreProperties>
</file>