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бановедение 3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Тема: </w:t>
      </w:r>
      <w:r>
        <w:rPr>
          <w:b/>
          <w:i/>
          <w:color w:val="FF0000"/>
          <w:sz w:val="40"/>
          <w:szCs w:val="40"/>
        </w:rPr>
        <w:t>Красная книга Краснодарского кр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знакомить детей  с Красной книгой Краснодарского края; расширить и углубить знания детей о животных и растениях, ; раскрыть роль человека в охране природы; развивать монологическую речь учащихся; воспитывать чувство ответственности,  бережное отношение к природе, учить соблюдать правила пове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>.Организация начала уро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ация рабочих мест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егодня мы с вами отправляемся в путешествие . Каждый из вас собрался путешествовать не с пустыми руками, а с багажом знаний. Мы отправляемся не просто чтобы развеяться и отдохнуть, а для того, чтобы еще раз задуматься о судьбе окружающего нас мира.</w:t>
      </w:r>
    </w:p>
    <w:p>
      <w:pPr>
        <w:pStyle w:val="Normal"/>
        <w:ind w:left="360" w:hanging="360"/>
        <w:rPr/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 Проверка домашнего задания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-На прошлом уроке мы с вами знакомились с представителями животных живого уголка. Расскажите, для чего человек разводит дома , в живом уголке, различных животных?</w:t>
      </w:r>
    </w:p>
    <w:p>
      <w:pPr>
        <w:pStyle w:val="Normal"/>
        <w:ind w:left="360" w:hanging="360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Очень  хорошо просыпаться не под звон будильника, а под пение канарейки.</w:t>
      </w:r>
    </w:p>
    <w:p>
      <w:pPr>
        <w:pStyle w:val="Normal"/>
        <w:rPr/>
      </w:pPr>
      <w:r>
        <w:rPr>
          <w:i/>
          <w:sz w:val="28"/>
          <w:szCs w:val="28"/>
        </w:rPr>
        <w:t>-Когда  на душе «кошки скребут» или у человека плохое настроение, достаточно в течение 10 минут понаблюдать за рыбками в аквариуме- настроение улучши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А еще, чтобы дети росли внимательными, заботливыми, добрыми. Ребенок вместе с родителями учится заботится о маленьком животном: кормить , гулять, лечить. Такой ребенок никогда не обидит на улице беспризорную кошку и собаку.)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III</w:t>
      </w:r>
      <w:r>
        <w:rPr>
          <w:b/>
          <w:color w:val="FF0000"/>
          <w:sz w:val="28"/>
          <w:szCs w:val="28"/>
        </w:rPr>
        <w:t>. Работа по теме урока.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1. Вступительное сло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, кто знает, что такое Красная книга? Это книга, в которую заносят редкие виды растений и животных. Эта книга называется так потому, что красный цвет – сигнал опасности. Красную книгу учредил Международный союз охраны природы и природных ресурсов (МСОП) в 1966 году. Хранится она в швейцарском городе Морже. В нее заносятся данные , в которых кратко, но точно сказано все обо всех растениях и животных, которые срочно нуждаются в опеке и защите человека.  : насколько бедственно положение, в каких краях встречается, по каким причинам исчезает. Но главное-что надо сделать, чтобы уберечь от вымирания .Иначе они могут навсегда исчезнуть с лица Земли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же книга есть и в Краснодарском крае. И сегодня мы с вами на уроке познакомимся с некоторыми представителями животного и растительного мира. </w:t>
      </w:r>
      <w:r>
        <w:rPr>
          <w:b/>
          <w:color w:val="FF0000"/>
          <w:sz w:val="28"/>
          <w:szCs w:val="28"/>
        </w:rPr>
        <w:t xml:space="preserve">СЛАЙД </w:t>
      </w:r>
      <w:r>
        <w:rPr>
          <w:b/>
          <w:color w:val="FF0000"/>
          <w:sz w:val="28"/>
          <w:szCs w:val="28"/>
          <w:lang w:val="en-US"/>
        </w:rPr>
        <w:t>1</w:t>
      </w:r>
    </w:p>
    <w:p>
      <w:pPr>
        <w:pStyle w:val="Normal"/>
        <w:ind w:left="360" w:hanging="0"/>
        <w:rPr/>
      </w:pPr>
      <w:r>
        <w:rPr>
          <w:b/>
          <w:i/>
          <w:color w:val="800000"/>
          <w:sz w:val="28"/>
          <w:szCs w:val="28"/>
        </w:rPr>
        <w:t>2.Знакомство с представителями животного мира.</w:t>
      </w:r>
    </w:p>
    <w:p>
      <w:pPr>
        <w:pStyle w:val="Normal"/>
        <w:ind w:left="360" w:hanging="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Style14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Посмотрите внимательно на карту. Кто знает, что это за уголок природы нас приглашает в гости? </w:t>
      </w:r>
      <w:r>
        <w:rPr>
          <w:b/>
          <w:color w:val="FF0000"/>
          <w:sz w:val="28"/>
          <w:szCs w:val="28"/>
        </w:rPr>
        <w:t>СЛАЙД 2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йчас мы перенесёмся в уголок природы, где много растений и животных живут под охраной человека - </w:t>
      </w:r>
      <w:r>
        <w:rPr>
          <w:b/>
          <w:bCs/>
          <w:sz w:val="28"/>
          <w:szCs w:val="28"/>
        </w:rPr>
        <w:t xml:space="preserve">КАВКАЗСКИЙ ГОСУДАРСТВЕННЫЙ БИОСФЕРНЫЙ ЗАПОВЕДНИК. </w:t>
      </w:r>
      <w:r>
        <w:rPr>
          <w:sz w:val="28"/>
          <w:szCs w:val="28"/>
        </w:rPr>
        <w:t>Кто может объяснить, что значит слово заповедник? Заповедни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ерритория, на которой постоянно охраняется природа: недра, почвы, растительность и животный мир. Кавказский заповедник, самый крупный в нашем крае, расположен в западной его час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еликая природа… Она остаётся источником жизни, она главные духовные ресурсы человека. Мы с ней единый организм. Изумительные ландшафты, чистый горный воздух, минеральные источники, пение птиц дарят нам бесценное благо. А взамен человек обязан позаботиться о природе, чтобы сохранить её в здоровом, первозданном виде, поскольку на планете осталось немного таких мест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смотрите, кто встречает нас в заповеднике. Назовите животных, что вы о них можете рассказать?</w:t>
      </w:r>
    </w:p>
    <w:p>
      <w:pPr>
        <w:pStyle w:val="Style14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Из видов западноевропейской фауны на территории заповедника прижились, например, </w:t>
      </w:r>
      <w:r>
        <w:rPr>
          <w:i/>
          <w:color w:val="800000"/>
          <w:sz w:val="28"/>
          <w:szCs w:val="28"/>
        </w:rPr>
        <w:t>кавказский благородный олень</w:t>
      </w:r>
      <w:r>
        <w:rPr>
          <w:sz w:val="28"/>
          <w:szCs w:val="28"/>
        </w:rPr>
        <w:t xml:space="preserve">. Ныне олени живут небольшими стадами и поодиночке. Летом они держатся в пределах субальпийских и альпийских лугов, а также в верхней части лесного пояса гор. Зимой олени находятся только в пределах широколиственных лесов, на малоснежных склонах. С наступлением весны они поднимаются выше в горы. На обширных пастбищах отдельных урочищ ежедневно можно наблюдать по 40–60 и более животных. </w:t>
      </w:r>
      <w:r>
        <w:rPr>
          <w:b/>
          <w:color w:val="FF0000"/>
          <w:sz w:val="28"/>
          <w:szCs w:val="28"/>
        </w:rPr>
        <w:t>СЛАЙД 3</w:t>
      </w:r>
    </w:p>
    <w:p>
      <w:pPr>
        <w:pStyle w:val="Style14"/>
        <w:ind w:firstLine="708"/>
        <w:rPr/>
      </w:pPr>
      <w:r>
        <w:rPr>
          <w:sz w:val="28"/>
          <w:szCs w:val="28"/>
        </w:rPr>
        <w:t xml:space="preserve">Ещё одним из видов западноевропейской фауны на территории заповедника является житель дупел - </w:t>
      </w:r>
      <w:r>
        <w:rPr>
          <w:i/>
          <w:color w:val="800000"/>
          <w:sz w:val="28"/>
          <w:szCs w:val="28"/>
        </w:rPr>
        <w:t>лесная сон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ипичных таёжных птиц - </w:t>
      </w:r>
      <w:r>
        <w:rPr>
          <w:i/>
          <w:color w:val="800000"/>
          <w:sz w:val="28"/>
          <w:szCs w:val="28"/>
        </w:rPr>
        <w:t>снегир</w:t>
      </w:r>
      <w:r>
        <w:rPr>
          <w:color w:val="800000"/>
          <w:sz w:val="28"/>
          <w:szCs w:val="28"/>
        </w:rPr>
        <w:t>ь</w:t>
      </w:r>
      <w:r>
        <w:rPr>
          <w:sz w:val="28"/>
          <w:szCs w:val="28"/>
        </w:rPr>
        <w:t xml:space="preserve">. Из средиземноморских представителей – </w:t>
      </w:r>
      <w:r>
        <w:rPr>
          <w:i/>
          <w:color w:val="800000"/>
          <w:sz w:val="28"/>
          <w:szCs w:val="28"/>
        </w:rPr>
        <w:t>выдра.</w:t>
      </w:r>
      <w:r>
        <w:rPr>
          <w:sz w:val="28"/>
          <w:szCs w:val="28"/>
        </w:rPr>
        <w:t xml:space="preserve"> 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копытных животных наиболее интересными и ценными являются  </w:t>
      </w:r>
      <w:r>
        <w:rPr>
          <w:i/>
          <w:color w:val="800000"/>
          <w:sz w:val="28"/>
          <w:szCs w:val="28"/>
        </w:rPr>
        <w:t>зубры.</w:t>
      </w:r>
      <w:r>
        <w:rPr>
          <w:sz w:val="28"/>
          <w:szCs w:val="28"/>
        </w:rPr>
        <w:t xml:space="preserve"> Они держатся стадами, зимой обитают в низкогорье, в пределах широколиственных лесов, а летом поднимаются вверх до альпийских лугов.</w:t>
      </w:r>
    </w:p>
    <w:p>
      <w:pPr>
        <w:pStyle w:val="Style14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 4.</w:t>
      </w:r>
    </w:p>
    <w:p>
      <w:pPr>
        <w:pStyle w:val="Style14"/>
        <w:ind w:firstLine="708"/>
        <w:rPr/>
      </w:pPr>
      <w:r>
        <w:rPr>
          <w:i/>
          <w:color w:val="800000"/>
          <w:sz w:val="28"/>
          <w:szCs w:val="28"/>
        </w:rPr>
        <w:t xml:space="preserve">Серны </w:t>
      </w:r>
      <w:r>
        <w:rPr>
          <w:sz w:val="28"/>
          <w:szCs w:val="28"/>
        </w:rPr>
        <w:t xml:space="preserve">в горах Западного Кавказа еще в недалеком прошлом были самыми многочисленными копытными животными. В последнее время численность вида повсеместно сокращается. Из ряда урочищ серны исчезли совершенно. </w:t>
      </w:r>
    </w:p>
    <w:p>
      <w:pPr>
        <w:pStyle w:val="Style14"/>
        <w:ind w:firstLine="708"/>
        <w:rPr/>
      </w:pPr>
      <w:r>
        <w:rPr>
          <w:sz w:val="28"/>
          <w:szCs w:val="28"/>
        </w:rPr>
        <w:t xml:space="preserve">Сохранены и приумножены популяции </w:t>
      </w:r>
      <w:r>
        <w:rPr>
          <w:i/>
          <w:color w:val="800000"/>
          <w:sz w:val="28"/>
          <w:szCs w:val="28"/>
        </w:rPr>
        <w:t xml:space="preserve">горного козла и косули. </w:t>
      </w:r>
      <w:r>
        <w:rPr>
          <w:sz w:val="28"/>
          <w:szCs w:val="28"/>
        </w:rPr>
        <w:t xml:space="preserve">Наиболее типичные обитатели скал и лугов высокогорья – </w:t>
      </w:r>
      <w:r>
        <w:rPr>
          <w:i/>
          <w:color w:val="800000"/>
          <w:sz w:val="28"/>
          <w:szCs w:val="28"/>
        </w:rPr>
        <w:t>туры.</w:t>
      </w:r>
      <w:r>
        <w:rPr>
          <w:sz w:val="28"/>
          <w:szCs w:val="28"/>
        </w:rPr>
        <w:t xml:space="preserve"> Они - здесь держатся во все сезоны года. Тур – самый многочисленный вид копытных заповедника; нередки встречи стад по 100–150 животных. Туры мало кочуют, отдельные стада могут держаться в определенных урочищах десятилетиями. </w:t>
      </w:r>
    </w:p>
    <w:p>
      <w:pPr>
        <w:pStyle w:val="Style14"/>
        <w:ind w:firstLine="708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Чрезвычайно богат и разнообразен мир насекомых заповедника, представленный более чем 10 000 видов. В лесах и высокогорье живут различные виды </w:t>
      </w:r>
      <w:r>
        <w:rPr>
          <w:i/>
          <w:color w:val="800000"/>
          <w:sz w:val="28"/>
          <w:szCs w:val="28"/>
        </w:rPr>
        <w:t>бабочек, кузнечиков, сверчков, цикад</w:t>
      </w:r>
      <w:r>
        <w:rPr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>СЛАЙД  5.</w:t>
      </w:r>
    </w:p>
    <w:p>
      <w:pPr>
        <w:pStyle w:val="Style14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территории заповедника и в смежных районах зарегистрировано 18 видов рыб. Из них: </w:t>
      </w:r>
      <w:r>
        <w:rPr>
          <w:i/>
          <w:color w:val="800000"/>
          <w:sz w:val="28"/>
          <w:szCs w:val="28"/>
        </w:rPr>
        <w:t>голавль, голец, гольян озёрный, быстрянка, усач, ручьевая форель.</w:t>
      </w:r>
      <w:r>
        <w:rPr>
          <w:b/>
          <w:color w:val="FF0000"/>
          <w:sz w:val="28"/>
          <w:szCs w:val="28"/>
        </w:rPr>
        <w:t>СЛАЙД 6.</w:t>
      </w:r>
    </w:p>
    <w:p>
      <w:pPr>
        <w:pStyle w:val="Style14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3. Охрана животных и растени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Красива и разнообразна природа нашего края. Но с развитием народного хозяйства и промышленности человек иногда забывает о бережном отношении к природе. А ведь в природе всё взаимосвязано. Загрязняя реки, озёра, пруды отходами с заводов и фабрик люди вредят всему живому: и растениям, и животным, и в итоге самому себе. Многим видам животных угрожает огромная опасность. </w:t>
      </w:r>
    </w:p>
    <w:p>
      <w:pPr>
        <w:pStyle w:val="Style14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хранять природу – значит охранять Родину”. Что значат эти слова? </w:t>
      </w:r>
      <w:r>
        <w:rPr>
          <w:b/>
          <w:color w:val="FF0000"/>
          <w:sz w:val="28"/>
          <w:szCs w:val="28"/>
        </w:rPr>
        <w:t>СЛАЙД 7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</w:rPr>
        <w:t>Красная книга – книга особенная. Красная книга предупреждает: “Осторожно! Может случиться беда!” И это действительно так. Если мы не защитим растения и животных, попавших в Красную книгу, они погибнут. В Красной книге Краснодарского края есть информация о растениях и животных, нуждающихся в срочной помощи, защите.</w:t>
      </w:r>
    </w:p>
    <w:p>
      <w:pPr>
        <w:pStyle w:val="Normal"/>
        <w:ind w:firstLine="708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тихи  поэта С.Островского:     </w:t>
      </w:r>
      <w:r>
        <w:rPr>
          <w:b/>
          <w:bCs/>
          <w:color w:val="FF0000"/>
          <w:sz w:val="28"/>
          <w:szCs w:val="28"/>
        </w:rPr>
        <w:t>СЛАЙД 8</w:t>
      </w:r>
      <w:r>
        <w:rPr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color w:val="FF0000"/>
          <w:sz w:val="28"/>
          <w:szCs w:val="28"/>
        </w:rPr>
        <w:t xml:space="preserve">Как это страшно - умиранье рода,                                                                                 Всех поголовно, всех до одного,                                                                                        Когда опустошенная природа,                                                                                          Уже не в силах сделать ничего.                                                                                       </w:t>
      </w:r>
    </w:p>
    <w:p>
      <w:pPr>
        <w:pStyle w:val="Normal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И поползет проказа запустенья,                                                                                                                   </w:t>
      </w:r>
    </w:p>
    <w:p>
      <w:pPr>
        <w:pStyle w:val="Normal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И пересохнут ниточки воды.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i/>
          <w:color w:val="FF0000"/>
          <w:sz w:val="28"/>
          <w:szCs w:val="28"/>
        </w:rPr>
        <w:t>И птицы вымрут,                                                                                                                         И падут растенья,</w:t>
      </w:r>
      <w:r>
        <w:rPr>
          <w:bCs/>
          <w:i/>
          <w:color w:val="FF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color w:val="FF0000"/>
          <w:sz w:val="28"/>
          <w:szCs w:val="28"/>
        </w:rPr>
        <w:t xml:space="preserve">И зверь не обойдет своей беды…                                                                                     Земля защиты  требует. Защиты!                                                                                                                                   Она спасенья просит у людей.  </w:t>
      </w:r>
    </w:p>
    <w:p>
      <w:pPr>
        <w:pStyle w:val="Tex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умайтесь! И помните, вы - тоже частичка живой природы, и в ваших силах спасти эти прекрасные цветы, реликтовые деревья, редких животных и птиц.  </w:t>
      </w:r>
    </w:p>
    <w:p>
      <w:pPr>
        <w:pStyle w:val="Style14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/>
          <w:i/>
          <w:color w:val="800000"/>
          <w:sz w:val="28"/>
          <w:szCs w:val="28"/>
        </w:rPr>
      </w:r>
    </w:p>
    <w:p>
      <w:pPr>
        <w:pStyle w:val="Style14"/>
        <w:rPr/>
      </w:pPr>
      <w:r>
        <w:rPr>
          <w:b/>
          <w:bCs/>
          <w:i/>
          <w:color w:val="800000"/>
          <w:sz w:val="28"/>
          <w:szCs w:val="28"/>
        </w:rPr>
        <w:t>4.КРАСНАЯ КНИГА Краснодарского края</w:t>
      </w:r>
      <w:r>
        <w:rPr>
          <w:b/>
          <w:i/>
          <w:color w:val="800000"/>
          <w:sz w:val="28"/>
          <w:szCs w:val="28"/>
        </w:rPr>
        <w:t xml:space="preserve">. 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Рассматривание Красной книги Краснодарского края и растений, занесенных в не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снежник кавказск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лынь солончакова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ещина древовидна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амшит колхидск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ион тонколистны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выль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икламен кавказский и т.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Им нужна защит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Отгадайте загадки, и вы увидите некоторых животных из Красной книги нашего края.</w:t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5"/>
        <w:gridCol w:w="2804"/>
        <w:gridCol w:w="3446"/>
      </w:tblGrid>
      <w:tr>
        <w:trPr/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ёмному небу Ты долго летала, Потом ты, наверное, Очень устала И вниз головою Над нами висишь. 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Летучая мышь)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вертолёт Летит назад и вперёд. Большие глаза. Кто ж она? 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Стрекоза)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 тигра, больше кошки, Над ушами – кисти-рожки. С виду кроток, но не верь: Страшен в гневе этот зверь! 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ысь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  <w:color w:val="800000"/>
          <w:sz w:val="28"/>
          <w:szCs w:val="28"/>
          <w:lang w:val="en-US"/>
        </w:rPr>
        <w:t>IV</w:t>
      </w:r>
      <w:r>
        <w:rPr>
          <w:b/>
          <w:i/>
          <w:color w:val="800000"/>
          <w:sz w:val="28"/>
          <w:szCs w:val="28"/>
        </w:rPr>
        <w:t>. Закрепление знаний в процессе выполнения тестовых зад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может сделать каждый из нас для сохранения природы, животного мира Кубан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вайте проверим, как вы усвоили основные правила поведения на природе в процессе выполнения теста. Для ответа на вопросы используйте положительные </w:t>
      </w:r>
      <w:r>
        <w:rPr>
          <w:b/>
          <w:sz w:val="28"/>
          <w:szCs w:val="28"/>
        </w:rPr>
        <w:t xml:space="preserve">(+) </w:t>
      </w:r>
      <w:r>
        <w:rPr>
          <w:sz w:val="28"/>
          <w:szCs w:val="28"/>
        </w:rPr>
        <w:t xml:space="preserve">либо отрицательные  </w:t>
      </w:r>
      <w:r>
        <w:rPr>
          <w:b/>
          <w:sz w:val="28"/>
          <w:szCs w:val="28"/>
        </w:rPr>
        <w:t>(-)</w:t>
      </w:r>
      <w:r>
        <w:rPr>
          <w:sz w:val="28"/>
          <w:szCs w:val="28"/>
        </w:rPr>
        <w:t xml:space="preserve"> формулировки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хочешь развести в лесу костер, найди старое кострище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костра наломай веток с ближайших деревье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улять в лесу лучше по тропинкам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Если хочешь сделать девушке приятное, собери букет из лесных цвето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Шум – враг лесным жител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дкие растения и животные охранять нет смысла, ведь они все равно вымрут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местах, где живут редкие растения и животные, можно создать заповедник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теста происходит взаимопроверка результатов в каждой группе, после чего учащиеся озвучивают правильные ответ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V. Итог уро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нравился вам урок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вы узнали нового, интересного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ое значение для людей имеет окружающая нас природ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чему охрана природы Ребята, я надеюсь, что после сегодняшнего урока вы все будете бережно относиться к родной природе и любить свою малую родину – Куб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могает сохранять здоровье людей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VI. Домашнее зад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b/>
          <w:i/>
          <w:sz w:val="28"/>
          <w:szCs w:val="28"/>
        </w:rPr>
        <w:t>домашнего задания</w:t>
      </w:r>
      <w:r>
        <w:rPr>
          <w:sz w:val="28"/>
          <w:szCs w:val="28"/>
        </w:rPr>
        <w:t xml:space="preserve"> для вас будет подготовка сообщения о каком-либо растении, животном или птице степной зоны или леса Краснодарского края, занесенном в Красную книг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105"/>
      <w:jc w:val="both"/>
    </w:pPr>
    <w:rPr>
      <w:rFonts w:ascii="Verdana" w:hAnsi="Verdana" w:cs="Verdana"/>
      <w:color w:val="0033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07:00Z</dcterms:created>
  <dc:creator>1</dc:creator>
  <dc:description/>
  <cp:keywords/>
  <dc:language>en-US</dc:language>
  <cp:lastModifiedBy>1</cp:lastModifiedBy>
  <dcterms:modified xsi:type="dcterms:W3CDTF">2009-06-02T15:22:00Z</dcterms:modified>
  <cp:revision>4</cp:revision>
  <dc:subject/>
  <dc:title>Кубановедение 3кл</dc:title>
</cp:coreProperties>
</file>