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История возникновения, формирования британского английского язы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рия любого национального языка неразрывно связана с историей народа-носителя этого языка, с его победами и поражениями, с его этнокультурными контактами с другими народами. История английского языка – это история английского народа, история Великобритани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нглийский язык стал основным  из пяти ведущих международных языков, таких как испанский, французский, немецкий,  русский языки. Такое положение дел в языковой востребованности  сложилось, благодаря доминирующей роли в мировой политике англо-саксонского мира, его экономическим и политическим успехам, то  есть его историческому пути.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единенное Королевство Великобритании и Северной Ирландии – это современное индустриальное, демократическое государство, расположенное на северо-западе Европейского континента на Британских островах, и одно из немногих  европейских государств, имеющих древнюю и непрерывную историю своего развития. Великобритания является морской и ядерной державой, постоянным членом Совета Безопасности ООН, наследницей Британской империи, председателем Британского Содружества и членом Европейского Союза. Государственный строй в Великобритании – конституционная  монархия, хотя официально Конституции в государстве нет. Главой государства является королева, исполнительная власть сосредоточена у правительства, главу которого назначает королева по итогам всеобщих выборов в нижнюю палату парламента – Палату Общин. Главой парламента является Королева. Верхняя палата парламента – Палата Лордов.</w:t>
      </w:r>
      <w:r>
        <w:rPr>
          <w:rFonts w:cs="Arial" w:ascii="Arial" w:hAnsi="Arial"/>
          <w:b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Великобритания состоит из четырех исторических стран: Англии, Шотландии, Уэльса и Северной Ирланди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ицей Соединённого Королевства является город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Лондон</w:t>
        </w:r>
      </w:hyperlink>
      <w:r>
        <w:rPr>
          <w:sz w:val="28"/>
          <w:szCs w:val="28"/>
        </w:rPr>
        <w:t>, один из  древнейших и крупнейших городов Европы. Сейчас это важнейший мировой финансово-экономический цент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осударственным языком</w:t>
      </w:r>
      <w:r>
        <w:rPr>
          <w:rStyle w:val="Appleconvertedspace"/>
          <w:sz w:val="28"/>
          <w:szCs w:val="28"/>
        </w:rPr>
        <w:t xml:space="preserve"> являетс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нглийский</w:t>
        </w:r>
      </w:hyperlink>
      <w:r>
        <w:rPr>
          <w:sz w:val="28"/>
          <w:szCs w:val="28"/>
        </w:rPr>
        <w:t xml:space="preserve"> язык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авящая династия – Виндзоры (</w:t>
      </w:r>
      <w:r>
        <w:rPr>
          <w:color w:val="000000"/>
          <w:sz w:val="28"/>
          <w:szCs w:val="28"/>
          <w:shd w:fill="FFFFFF" w:val="clear"/>
        </w:rPr>
        <w:t>Саксен-Кобург-Гота</w:t>
      </w:r>
      <w:r>
        <w:rPr>
          <w:sz w:val="28"/>
          <w:szCs w:val="28"/>
        </w:rPr>
        <w:t>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артийная система – двухпартийная: Тори (Консерваторы) и Лейборист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дминистративное деление – 53 графства, 12 областей, 26 округов, 1 особая  административная единиц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Style w:val="Appleconvertedspace"/>
          <w:rFonts w:ascii="Arial" w:hAnsi="Arial" w:cs="Arial"/>
          <w:b/>
          <w:b/>
          <w:color w:val="252525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ританское Содружество наций</w:t>
      </w:r>
    </w:p>
    <w:p>
      <w:pPr>
        <w:pStyle w:val="Normal"/>
        <w:ind w:firstLine="540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В состав содружества наций входят: Австралия, Антигуа и Барбуда, Багамы, Бангладеш, Барбадос, Белиз, Ботсвана, Бруней, Великобритания, Вануату, Гайана, Гамбия, Гана, Гренада, Доминика, Замбия, Индия, Камерун, Канада, Кения, Кипр, Кирибати, Лесото, Маврикий, Малави, Малайзия, Мальдивы, Мальта, Мозамбик, Намибия, Науру, Нигерия, Новая Зеландия, Пакистан, Папуа — Новая Гвинея, Руанда, Самоа, Сент-Люсия, Свазиленд, Сейшельские Острова, Сент-Винсент и Гренадины, Сент-Китс и Невис, Сингапур, Соломоновы Острова, Сьерра-Леоне, Танзания, Тонга, Тринидад и Тобаго, Тувалу, Уганда, Фиджи, Шри-Ланка, ЮАР, Ямайка</w:t>
      </w:r>
    </w:p>
    <w:p>
      <w:pPr>
        <w:pStyle w:val="Normal"/>
        <w:ind w:firstLine="540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ind w:firstLine="540"/>
        <w:rPr>
          <w:rStyle w:val="Appleconvertedspace"/>
          <w:sz w:val="28"/>
          <w:szCs w:val="28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ританский государственный фла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77085" cy="122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литическая карта Брит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774440" cy="477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Определения и точка отсч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Язык, как средство общения, присущ только человеку, как биологическому виду, формировался  на протяжении всей эволюции человека. Существует множество теорий возникновения языка, как системы общения, обзор которых не входит в цель этой лекции. Если же суммировать все постулаты эволюционных теорий, начиная с античности, то можно сделать несколько выводов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Биологи и генетики путём сбора и анализа генетических материалов в рамках проекта «Геном человека», доказали, что все народы всех субрас и рас восходят  к единому предку. Это племя или группа племен проживала на территории Центральной Африки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нстинкт коллективного выживания требовал межличностного общения внутри коллектива, что привело к появлению какой-то  сигнальной системы. Вероятно вербальные элементы этой системы копировали звуки окружающей среды. За каждым таким элементом закреплялся определенный смысл. По мере эволюционирования человека, появления орудий труда и усложнения быта и межличностных связей внутри коллективов развивалась сигнальная система, трансформируясь в систему связанной речи, что приводило к формированию диалектов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мере рассеивания человека, как биологического вида, по земле происходило обособление диалектов от основных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любого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 xml:space="preserve">Язык - </w:t>
      </w:r>
      <w:r>
        <w:rPr>
          <w:sz w:val="28"/>
          <w:szCs w:val="28"/>
        </w:rPr>
        <w:t>это стихийно возникшая в человеческом обществе и развивающаяся система дискретных (членораздельных) звуковых знаков, предназначенная для целей </w:t>
      </w:r>
      <w:r>
        <w:rPr>
          <w:i/>
          <w:iCs/>
          <w:sz w:val="28"/>
          <w:szCs w:val="28"/>
        </w:rPr>
        <w:t>коммуникации </w:t>
      </w:r>
      <w:r>
        <w:rPr>
          <w:sz w:val="28"/>
          <w:szCs w:val="28"/>
        </w:rPr>
        <w:t xml:space="preserve">и способная выразить всю совокупность знаний и представлений человека о мир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циональный язык есть отображение общих психо-эмоциональных особенностей народа, связанных с его адаптацией к окружающей его среде, и является коллективным интеллектуальным творчеством этого народа, частью его культуры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личные климатические зо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400550" cy="239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466590" cy="2962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личные климатические зо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582160" cy="275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3246755" cy="4859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личные климатические зо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168140" cy="2777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064000" cy="270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100195" cy="2294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личные климатические зо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085715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формирование и развитие любого национального языка влияет географическая, политическая, социальная, экономическая и этническая среда, поэтому история языка неразрывно связана с историей народа-носителя этого языка, с историей его этнических контактов и социальных перемен, когда происходило наибольшее число заимствований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селение нар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093210" cy="2896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й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594860" cy="3416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рговые и культурные отнош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951095" cy="3691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рская торговл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815840" cy="340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footerReference w:type="default" r:id="rId18"/>
      <w:type w:val="nextPage"/>
      <w:pgSz w:w="12240" w:h="15840"/>
      <w:pgMar w:left="1080" w:right="720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Ipa">
    <w:name w:val="ip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86;&#1085;&#1076;&#1086;&#1085;" TargetMode="External"/><Relationship Id="rId3" Type="http://schemas.openxmlformats.org/officeDocument/2006/relationships/hyperlink" Target="https://ru.wikipedia.org/wiki/&#1040;&#1085;&#1075;&#1083;&#1080;&#1081;&#1089;&#1082;&#1080;&#1081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24:00Z</dcterms:created>
  <dc:creator>dimey</dc:creator>
  <dc:description/>
  <dc:language>en-US</dc:language>
  <cp:lastModifiedBy>user</cp:lastModifiedBy>
  <dcterms:modified xsi:type="dcterms:W3CDTF">2015-10-08T06:24:00Z</dcterms:modified>
  <cp:revision>2</cp:revision>
  <dc:subject/>
  <dc:title/>
</cp:coreProperties>
</file>