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12"/>
        <w:gridCol w:w="4929"/>
      </w:tblGrid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8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учителе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Н.А. Кон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» __________ 2015 г.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кола № 5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А.Л. Галиул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 201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Школа № 5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Т.Н.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____» ____________ 2015   г.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литературному чтению     в  2в  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  1 кв. категории  Газизовой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Школа № 54 »  Авиастроительного района  г. Ка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_  о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____» _________ 2015 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 -2016 уч.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-тематическое  планирование</w:t>
      </w:r>
    </w:p>
    <w:p>
      <w:pPr>
        <w:pStyle w:val="Normal"/>
        <w:jc w:val="center"/>
        <w:rPr/>
      </w:pPr>
      <w:r>
        <w:rPr/>
        <w:t>по литературному чт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ласс 2в</w:t>
      </w:r>
    </w:p>
    <w:p>
      <w:pPr>
        <w:pStyle w:val="Normal"/>
        <w:rPr/>
      </w:pPr>
      <w:r>
        <w:rPr/>
        <w:t>Учитель Газизова Е.А.</w:t>
      </w:r>
    </w:p>
    <w:p>
      <w:pPr>
        <w:pStyle w:val="Normal"/>
        <w:rPr/>
      </w:pPr>
      <w:r>
        <w:rPr/>
        <w:t>Количество часов</w:t>
      </w:r>
    </w:p>
    <w:p>
      <w:pPr>
        <w:pStyle w:val="Normal"/>
        <w:rPr/>
      </w:pPr>
      <w:r>
        <w:rPr/>
        <w:t>Всего  105 час; в неделю 3 часа.</w:t>
      </w:r>
    </w:p>
    <w:p>
      <w:pPr>
        <w:pStyle w:val="Normal"/>
        <w:rPr/>
      </w:pPr>
      <w:r>
        <w:rPr/>
        <w:t>Плановых контрольных уроков 6 ч., наизусть 9ч, внеклассное чтение 9ч.</w:t>
      </w:r>
    </w:p>
    <w:p>
      <w:pPr>
        <w:pStyle w:val="Normal"/>
        <w:rPr/>
      </w:pPr>
      <w:r>
        <w:rPr/>
        <w:t xml:space="preserve">Административных контрольных уроков  1ч. </w:t>
      </w:r>
    </w:p>
    <w:p>
      <w:pPr>
        <w:pStyle w:val="Style20"/>
        <w:jc w:val="both"/>
        <w:rPr>
          <w:rFonts w:eastAsia="SchoolBookC;Arial Unicode MS"/>
          <w:color w:val="000000"/>
        </w:rPr>
      </w:pPr>
      <w:r>
        <w:rPr/>
        <w:t xml:space="preserve">Планирование составлено на основе </w:t>
      </w:r>
      <w:r>
        <w:rPr>
          <w:lang w:eastAsia="ar-SA"/>
        </w:rPr>
        <w:t xml:space="preserve">Федерального государственного образовательного стандарта и авторской программы «Чтение и начальное литературное образование» (авторы Р.Н. Бунеев, Е.В. Бунеева) </w:t>
      </w:r>
      <w:r>
        <w:rPr>
          <w:rFonts w:eastAsia="SchoolBookC;Arial Unicode MS"/>
          <w:color w:val="000000"/>
        </w:rPr>
        <w:t>в  соответствии с учебным планом МБОУ «Школа №54» на 2015 -2016 учебный год.</w:t>
      </w:r>
    </w:p>
    <w:p>
      <w:pPr>
        <w:pStyle w:val="Style20"/>
        <w:jc w:val="both"/>
        <w:rPr>
          <w:rFonts w:eastAsia="SchoolBookC;Arial Unicode MS"/>
          <w:color w:val="000000"/>
        </w:rPr>
      </w:pPr>
      <w:r>
        <w:rPr>
          <w:rFonts w:eastAsia="SchoolBookC;Arial Unicode MS"/>
          <w:color w:val="000000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.</w:t>
        <w:tab/>
        <w:t>Бунеев, Р.Н. Литературное чтение. 2 класс. «Маленькая дверь в большой мир»: учебник: в 2 ч. / Р.Н.Бунеев, Е.В.Бунеева. – М.: Баласс, 2012г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.</w:t>
        <w:tab/>
        <w:t>Бунеев, Р.Н. Тетрадь по литературному чтению к учебнику «Маленькая дверь в большой мир». 2 класс / Р.Н.Бунеев, Е.В.Бунеева. – М.: Баласс, 2012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bCs/>
          <w:sz w:val="16"/>
          <w:szCs w:val="16"/>
        </w:rPr>
        <w:t xml:space="preserve">Рабочая программа составлена в соответствии с требованиями Федерального государственного стандарта начального общего образования , </w:t>
      </w:r>
      <w:r>
        <w:rPr>
          <w:sz w:val="16"/>
          <w:szCs w:val="16"/>
        </w:rPr>
        <w:t xml:space="preserve">Примерных программ начального образования и авторской программы </w:t>
      </w:r>
      <w:r>
        <w:rPr>
          <w:sz w:val="16"/>
          <w:szCs w:val="16"/>
          <w:lang w:eastAsia="ar-SA"/>
        </w:rPr>
        <w:t xml:space="preserve">«Чтение и начальное литературное образование» (авторы Р.Н. Бунеев, Е.В. Бунеева), рекомендованной МО РФ.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eastAsia="ar-SA"/>
        </w:rPr>
        <w:t xml:space="preserve">Планирование составлено на 35 недель в соответствии с  учебным планом МБОУ «Школа  54» на 2015-2016 учебный год по 3 часа в неделю. 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Планиру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16"/>
          <w:szCs w:val="16"/>
          <w:lang w:eastAsia="en-US"/>
        </w:rPr>
        <w:t xml:space="preserve">Личностными результатами </w:t>
      </w:r>
      <w:r>
        <w:rPr>
          <w:sz w:val="16"/>
          <w:szCs w:val="16"/>
          <w:lang w:eastAsia="en-US"/>
        </w:rPr>
        <w:t>изучения предмета «Литературное чтение»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оценивать </w:t>
      </w:r>
      <w:r>
        <w:rPr>
          <w:sz w:val="16"/>
          <w:szCs w:val="16"/>
          <w:lang w:eastAsia="en-US"/>
        </w:rPr>
        <w:t>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эмоционально «проживать» </w:t>
      </w:r>
      <w:r>
        <w:rPr>
          <w:sz w:val="16"/>
          <w:szCs w:val="16"/>
          <w:lang w:eastAsia="en-US"/>
        </w:rPr>
        <w:t>текст, выражать свои эмоции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понимать </w:t>
      </w:r>
      <w:r>
        <w:rPr>
          <w:sz w:val="16"/>
          <w:szCs w:val="16"/>
          <w:lang w:eastAsia="en-US"/>
        </w:rPr>
        <w:t>эмоции других людей, сочувствовать, сопереживать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высказывать </w:t>
      </w:r>
      <w:r>
        <w:rPr>
          <w:sz w:val="16"/>
          <w:szCs w:val="16"/>
          <w:lang w:eastAsia="en-US"/>
        </w:rPr>
        <w:t>своё отношение к героям прочитанных произведений, к их поступкам.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Метапредметными результатами</w:t>
      </w:r>
      <w:r>
        <w:rPr>
          <w:sz w:val="16"/>
          <w:szCs w:val="16"/>
        </w:rPr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гулятивные УУД: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пределять и формулировать цель деятельности на уроке с помощью учителя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проговаривать последовательность действий на уроке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высказывать своё предположение (версию) на основе работы с иллюстрацией учебника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работать по предложенному учителем плану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знавательные УУД: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находить ответы на вопросы в тексте, иллюстрациях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делать выводы в результате совместной работы класса и учителя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муникативные УУД: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слушать и понимать речь других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выразительно читать и пересказывать текст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работать в паре, группе; выполнять различные роли (лидера исполнителя).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sz w:val="16"/>
          <w:szCs w:val="16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  <w:r>
        <w:rPr>
          <w:b/>
          <w:sz w:val="16"/>
          <w:szCs w:val="16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Предметные результаты: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В результате изучения литературного чтения ученик должен </w:t>
      </w:r>
      <w:r>
        <w:rPr>
          <w:b/>
          <w:sz w:val="16"/>
          <w:szCs w:val="16"/>
          <w:lang w:eastAsia="ar-SA"/>
        </w:rPr>
        <w:t>знать/понимать:</w:t>
      </w:r>
    </w:p>
    <w:p>
      <w:pPr>
        <w:pStyle w:val="Normal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  <w:t>- названия, основное содержание изученных литературных произведений, их авторов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В результате изучения литературного чтения ученик должен </w:t>
      </w:r>
      <w:r>
        <w:rPr>
          <w:b/>
          <w:sz w:val="16"/>
          <w:szCs w:val="16"/>
          <w:lang w:eastAsia="ar-SA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читать стихотворные произведения наизусть (по выбо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читать осознанно текст художественного произведения вслу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ересказывать текст (объем не более 1,5 с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создавать небольшой устный текст на заданную т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риводить примеры художественных произведений разной тематики по изученному материалу.</w:t>
      </w:r>
    </w:p>
    <w:p>
      <w:pPr>
        <w:pStyle w:val="NoSpacing1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/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</w:t>
      </w:r>
      <w:r>
        <w:rPr>
          <w:sz w:val="16"/>
          <w:szCs w:val="16"/>
          <w:lang w:eastAsia="ar-SA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16"/>
          <w:szCs w:val="16"/>
          <w:lang w:eastAsia="ar-SA"/>
        </w:rPr>
        <w:t>1.</w:t>
        <w:tab/>
        <w:t>Бунеев, Р.Н. Литературное чтение. 2 класс. «Маленькая дверь в большой мир»: учебник: в 2 ч. / Р.Н.Бунеев, Е.В.Бунеева. – М.: Баласс, 2012г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16"/>
          <w:szCs w:val="16"/>
          <w:lang w:eastAsia="ar-SA"/>
        </w:rPr>
        <w:t>2.</w:t>
        <w:tab/>
        <w:t>Бунеев, Р.Н. Тетрадь по литературному чтению к учебнику «Маленькая дверь в большой мир». 2 класс / Р.Н.Бунеев, Е.В.Бунеева. – М.: Баласс, 2012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b/>
          <w:b/>
          <w:sz w:val="16"/>
          <w:szCs w:val="16"/>
        </w:rPr>
      </w:pPr>
      <w:r>
        <w:rPr/>
        <w:t xml:space="preserve">                                      </w:t>
      </w:r>
      <w:r>
        <w:rPr>
          <w:b/>
        </w:rPr>
        <w:t>Тематическое планирование по литературному чтению  во 2 классе</w:t>
      </w:r>
      <w:r>
        <w:rPr>
          <w:b/>
          <w:sz w:val="16"/>
          <w:szCs w:val="16"/>
        </w:rPr>
        <w:t>.</w:t>
      </w:r>
    </w:p>
    <w:p>
      <w:pPr>
        <w:pStyle w:val="Style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ge">
                  <wp:posOffset>1182370</wp:posOffset>
                </wp:positionV>
                <wp:extent cx="9970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567"/>
                              <w:gridCol w:w="2127"/>
                              <w:gridCol w:w="1417"/>
                              <w:gridCol w:w="567"/>
                              <w:gridCol w:w="1559"/>
                              <w:gridCol w:w="2552"/>
                              <w:gridCol w:w="2835"/>
                              <w:gridCol w:w="850"/>
                              <w:gridCol w:w="851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/ч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ы учебной 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анируемый результа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70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етверть- 27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«Там на неведомых дорожках…»  - 17час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Цели и задачи: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познакомить с жанром волшебная сказка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меть находить сказочные приметы: зачин, концовка, троекратные повторы, постоянные эпитеты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азвивать осознанное, правильное выразительное чтение целыми слов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накомство с учебной книг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. Заходер  «Моя Вообразилия»,  «Сказочк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р, заглавие, подзаголовок ,оглав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классиков отечественной литературы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16"/>
                                      <w:szCs w:val="16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результат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вслух целыми слова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осознанно,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правильно,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выразительно,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используя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интонацию, соответствующий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темп  и тон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речи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Декламиров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ихотворе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ния, небольшие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отрывк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проз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ро 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себя</w:t>
                                  </w:r>
                                  <w:r>
                                    <w:rPr>
                                      <w:color w:val="231E1F"/>
                                      <w:w w:val="14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осознавать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текст, отвеч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40" w:leader="none"/>
                                      <w:tab w:val="left" w:pos="210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40" w:leader="none"/>
                                      <w:tab w:val="left" w:pos="210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Характеризовать текст: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редполагать содержание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заглавию,  и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ллюстрации,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фамилии автора, группе ключевых слов, определять тему;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выбирать наиболее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точную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формулировку главной мысли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ряда данных; находить 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тексте доказательство мыслей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чувств автор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ведении учите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лем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диалога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автором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ходу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чтения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слушания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Объяснять   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ыбор  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автором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заглавия произведения; выби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рать   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наиболее 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одходящее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заглави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данных; самостоятельно озаглавливать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текст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Составлять план: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делить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части, озаглавливать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ча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подроб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 и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выборочно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Характеризовать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книгу: ана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лизировать  обложку,  титу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ый 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лист, оглавление, иллю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ст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Выбирать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книгу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библиотек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основ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анализа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этих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эле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самому себ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«что я хочу» (цели, мотивы),  «что я могу» (результаты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пособы ориентирования в учебни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азличать элементы книги (учебника): обложка, оглавление, титульный лист, иллюстр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мета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пределять цель учебной деятельности с помощью учителя и самостоятельно, искать средства её осуществления действий на урока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ить ответы в учебнике,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ind w:right="158" w:hanging="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Русские</w:t>
                                  </w:r>
                                  <w:r>
                                    <w:rPr>
                                      <w:color w:val="231E1F"/>
                                      <w:spacing w:val="1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народные</w:t>
                                  </w:r>
                                  <w:r>
                                    <w:rPr>
                                      <w:color w:val="231E1F"/>
                                      <w:spacing w:val="-20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сказ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Сказка</w:t>
                                  </w:r>
                                  <w:r>
                                    <w:rPr>
                                      <w:color w:val="231E1F"/>
                                      <w:spacing w:val="10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«Иван-крестьянский сын и чудо-юд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Произведения о добре и зле. Жанр произведения: народная сказка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бъяснять, что связывает тебя с историей, культурой, судьбой твоего народа и всей России;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небольшое монологическое высказывание с опорой на авторский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водить примеры из произведений фольклор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сказки народные и литературны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осуществлять действие по образцу и заданному правил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ать выводы в результате совместной работы класса и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ind w:right="235" w:firstLine="5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ять свои мысли в уст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Сказка</w:t>
                                  </w:r>
                                  <w:r>
                                    <w:rPr>
                                      <w:color w:val="231E1F"/>
                                      <w:spacing w:val="10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«Иван-крестьянский сын и чудо-юд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«Законы» волшебной сказ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Произведения о добре и зле. Жанр произведения: народная сказка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бъяснять, что связывает тебя с историей, культурой, судьбой твоего народа и всей России;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небольшое монологическое высказывание с опорой на авторский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водить примеры из произведений фольклор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сказки народные и литературны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осуществлять действие по образцу и заданному правил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ать выводы в результате совместной работы класса и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ind w:right="235" w:firstLine="5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ять свои мысли в уст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Как сказки сказываю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 произведения: народная сказка.   Зач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изовать свой поступок, в том числе в неоднозначно оцениваемых ситуациях, на основ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- культуры, народа, мировоззрения, к которому ощущаешь свою причастност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небольшое монологическое высказывание с опорой на авторский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водить примеры из произведений фольклор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сказки народные и литературны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осуществлять действие по образцу и заданному правил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ать выводы в результате совместной работы класса и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ind w:right="235" w:firstLine="5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ять свои мысли в уст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Народная» сказка  П. Ершова «Конек-Горбунок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Наизус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отрыво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: литературная сказка. Произведения о добре и зле.  Содержание литературного произведения: тема, события, их последовательность. Герои произвед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бенности волшебных сказо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очный мир П. Ершо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. Ершов «Конек-Горбун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280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выдающихся представителей русской литературы. Жанр: литературная сказка. Произведения о добре и зле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«Сказочные приметы»: зачин, кон</w:t>
                                    <w:softHyphen/>
                                    <w:t>цовка, троекратные повторы, постоянные эпите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рская сказка А.С. Пушкина «Сказка о рыбаке и рыбк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выдающихся представителей русской литературы. Жанр: литературная сказка. Произведения о добре и зле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рская сказка А.С. Пушкина «Сказка о рыбаке и рыбк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: тема, события, их последовательность. Геро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рская сказка В.Одоевского  «Мороз Иванович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выдающихся представителей русск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: литературная сказка.  Произведения о добре и зл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рская сказка В.Одоевского «Мороз Иванович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: тема, события, их последовательность. Герои произведения. Эпиграф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к сказы сказываютс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. Бажов «Серебряное копытц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классиков детской литературы.  Жанр произведения: сказ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(выделение признаков),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лушать других, пытаться принимать другую точку зрения, быть готовым изменить свою точку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. Бажов «Серебряное копытц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ои произведения. Иллюстрация в книг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(выделение признаков),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лушать других, пытаться принимать другую точку зрения, быть готовым изменить свою точку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му учат  сказы и сказ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. Бажов «Серебряное копытц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ои произведения. Характер героев, их поступки и моти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(выделение признаков),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лушать других, пытаться принимать другую точку зрения, быть готовым изменить свою точку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товская народная сказка «Мальчик Золотой Хохолок и девочка Золотая Кос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Жанр: народная сказка. Произведения о добре и зле, о приключениях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 героев, их поступки и моти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Воспринимать учебное задание, выбирать последовательность действий, оценивать ход и результат вы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товская народная сказка «Мальчик Золотой Хохолок и девочка Золотая Кос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Жанр: народная сказка. Произведения о добре и зле, о приключениях. Сказочные приметы.  Герои произвед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стихотворные произведения наизусть (обяз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по выбору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элементы книг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Воспринимать учебное задание, выбирать последовательность действий, оценивать ход и результат вы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сские народные скороговор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Проверочная работ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о разделу «Там на неведомых дорожках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алые фольклорные жанры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ат. контро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важать иное мнение, историю и культуру других народов и стран, не допускать их оскорбления, высме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смысл  свои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знавать роль знаний в жизни человека Оценивать поступки героев как хорошие, так и плохи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небольшое монологическое высказывание с опорой на авторский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водить примеры из произведений фольклор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сказки народные и литературны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обнаруживать и формулировать учебную проблему совместно с уч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пределять цель учебной деятельности с помощью учителя и самостоятельно, искать средства её осущест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лушать других, пытаться принимать другую точку зрения, быть готовым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«Мир волшебных сказок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родные и литературные сказ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важать иное мнение, историю и культуру других народов и стран, не допускать их оскорбления, высме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смысл  свои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ознавать роль знаний в жизни человека Оценивать поступки героев как хорошие, так и плохие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небольшое монологическое высказывание с опорой на авторский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водить примеры из произведений фольклор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сказки народные и литературны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70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.Сказочные человечки – 22 часов ( 12 урок – во 2 четверт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Цели и задачи: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знакомить с жанром «сказочные повести» на основе произведений зарубежной литературы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учить давать характеристику героям, их поступкам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бучить подробному пересказу небольших произведений или отдельных эпизодов с соблюдением логики из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лландская народная песенка «Морская прогулка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Наизус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родная песен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диалог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соот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ветствии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равилами речево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Формулировать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вопроси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ы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Конструировать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монологиче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кое  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ысказывание: 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состав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лять рассказ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о гер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прочитан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г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произведения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>план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Инсценировать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ствен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роизведени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(е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фраг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менты): чит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ролям, уча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ствов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драмат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ллюстриров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ственн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произведение.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Сочинять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сказку,  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16"/>
                                      <w:szCs w:val="16"/>
                                    </w:rPr>
                                    <w:t xml:space="preserve">загадку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>считалк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bCs/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тивация к познанию, учёб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ентироваться в своей системе знаний и осознавать необходимость нового зна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полнять анализ (выделение 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.Янссон «Шляпа волшебника»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зарубежной литературы.   Сказочная повесть. Герои произвед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выбор автором заглавия своего произведения, выбирать из предложенных заголовков для самостоятельного озаглавли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я произвед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, делить текст на части, составлять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ирать основания для  сравнения, сериации, классификации объек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ять другие позиции (взгляды, интерес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.Янссон «Шляпа волшебник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очная повесть. Содержание литературного произведения: тема, главная мысль, события, их последовательность. Геро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выбор автором заглавия своего произведения, выбирать из предложенных заголовков для самостоятельного озаглавли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я произвед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смысл  свои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знавать роль знаний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ирать основания для  сравнения, сериации, классификации объек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ять другие позиции (взгляды, интерес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.Янссон «Шляпа волшебни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очная повесть. Содержание литературного произведения: тема, главная мысль, события, их последовательность. Геро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выбор автором заглавия своего произведения, выбирать из предложенных заголовков для самостоятельного озаглавли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я произвед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смысл  свои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знавать роль знаний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ирать основания для  сравнения, сериации, классификации объек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ять другие позиции (взгляды, интерес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. Р.Р.Толкин «Хобби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  Авторская сказочная повесть. Содержание литературного произведения: тема, главная мысль, события, их последователь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ции учебной деятельности (формирование познавательных, социальных и учебных мотивов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ирать основания для  сравнения, сериации, классификации объек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ять другие позиции (взгляды, интересы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. Р.Р.Толкин «Хобби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Авторская сказочная повесть.   Содержание литературного произведения: тема, главная мысль, события, их последователь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ции учебной деятельности (формирование познавательных, социальных и учебных мотивов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ирать основания для  сравнения, сериации, классификации объек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ять другие позиции (взгляды, интересы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. Р.Р.Толкин «Хобби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 Авторская сказочная повесть.  Содержание литературного произведения: тема, главная мысль, события, их последователь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ции учебной деятельности (формирование познавательных, социальных и учебных мотивов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ирать основания для  сравнения, сериации, классификации объек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ять другие позиции (взгляды, интересы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. Р.Р.Толкин «Хобби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 о приключе- ниях. Герои произведения. Иллюстрация в книге и ее роль в понимани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ции учебной деятельности (формирование познавательных, социальных и учебных мотивов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ирать основания для  сравнения, сериации, классификации объекто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ять другие позиции (взгляды, интересы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ы героев сказки А Милна  «Винни –Пух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зарубежной литературы о приключениях. Герои произведения. Иллюстрация в книге и ее роль в понимании произвед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знавать роль знаний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носить  результат своей деятельности с целью и оцени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ать выводы на основе полученн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Коммуникативные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Оформлять свои мысли в письмен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герой повести А Милна  «Винни –Пух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.Заходер Песенки Винни Пуха из мультфильма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Наизусть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ерои произведения. Жанр произвед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ознавать роль знаний в жизни человек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носить  результат своей деятельности с целью и оцени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ать выводы на основе полученн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Коммуникативные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Оформлять свои мысли в письмен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70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етверть – 21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рузья и вра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Н. Толстой «Приключения Буратин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отечественной литературы. Сказочная повесть. Герои произвед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диалог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соот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ветствии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равилами речево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Формулировать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вопроси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ы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Конструировать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монологиче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кое  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ысказывание: 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состав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лять рассказ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о гер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прочитан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г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произведения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>план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Инсценировать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ствен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роизведени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(е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фраг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менты): чит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ролям, уча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ствов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драмат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ллюстриров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ственн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произведение.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Сочинять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сказку,  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16"/>
                                      <w:szCs w:val="16"/>
                                    </w:rPr>
                                    <w:t xml:space="preserve">загадку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>считалку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говаривать  последовательность действий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выбирать основания для  сравнения, классификации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ять свои мысли в устной и письмен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/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весть-сказка А.Н. Толстого «Приключения Буратин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отечественной литературы.  Сказочная повесть. Герои произведения. Сказочные приметы, признаки повест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говаривать  последовательность действий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выбирать основания для  сравнения, классификации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ять свои мысли в устной и письмен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весть-сказка А.Н. Толстого «Приключения Буратин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отечественной литературы.  Сказочная повесть. Герои произведения. Сказочные приметы, признаки повест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говаривать  последовательность действий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выбирать основания для  сравнения, классификации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ять свои мысли в устной и письменной фор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/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казочный герой Чипполино и его семь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. Родари «Приключения Чипполин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Произведения о взаимоотношениях людей, о добре и з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: сказочная повесть. Оглавление, аннотац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высказывать своё предположение на основе  работы 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ить ответы  на вопросы в текст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5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ьзоваться  приёмами слуш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/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пполино приходит на 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. Родари «Приключения Чипполин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Произведения о взаимоотношениях людей, о добре и з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Жанр: сказочная повесть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высказывать своё предположение на основе  работы 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ить ответы  на вопросы в текст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5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ьзоваться  приёмами слуш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/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пполино – настоящий герой. Дж. Родари «Приключения Чипполи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очная повесть. Содержание литературного произведения; тема, главная мысль (идея), события, их последовательность.  Анно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высказывать своё предположение на основе  работы 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ить ответы  на вопросы в текст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5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ьзоваться  приёмами слуш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/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. Родари «Приключения Чипполин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; тема, главная мысль (идея), события, их последовательность.  Анно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высказывать своё предположение на основе  работы 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ить ответы  на вопросы в текст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5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ьзоваться  приёмами слуш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/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Линдгрен «Малыш и Карлсон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зарубежной литературы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очная повесть. Характеры героев, их поступки и моти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роговаривать последовательность  действий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верять свои действия с целью и, при необходимост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исправлять ошибки с помощью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ind w:right="-148" w:hanging="1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льзоваться  приё-мами слушания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ксировать тему (заголовок), ключевы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рлсон – воплощение детской меч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Линдгрен «Малыш и Карлсон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очная повесть. Интонац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роговаривать последовательность  действий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верять свои действия с целью и, при необходимост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исправлять ошибки с помощью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ind w:right="-148" w:hanging="1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льзоваться  приё-мами слушания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ксировать тему (заголовок), ключевы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Сказочные человечки» Сочинение - рассказ о сказочном человечк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; тема, главная мысль (идея), события, их последовательность.   Характеры героев, их поступки и моти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 достижения и социального при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роговаривать последовательность  действий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верять свои действия с целью и, при необходимост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исправлять ошибки с помощью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ind w:right="-148" w:hanging="1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льзоваться  приё-мами слушания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ксировать тему (заголовок), ключевы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Любимые герои – сказочные человечк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; тема, главная мысль (идея), события, их последовательность.   Характеры героев, их поступки и моти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 достижения и социального при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ход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давать оценку его резуль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Познавательные: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40" w:hanging="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ициативное  сотрудничество в сборе информа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Сказочные человеч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Проверочная работ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; тема, главная мысль (идея), события, их последовательность.   Характеры героев, их поступки и моти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ход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давать оценку его резуль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авательные: 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ициативное  сотрудничество в сборе информац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ход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давать оценку его резуль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Познавательные: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(выделение признаков)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40" w:hanging="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ициативное  сотрудничество в сборе информа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70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«Сказочные богатыри» - 9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Цели и задачи: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знакомить с жанрами: былина, легенда, предание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ыявить особенности богатырских сказок разных народов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учить аргументировать своё мнение с привлечением текста произ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/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С.Пушкин «Руслан и Людмила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Наизусть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выдающихся  представителей русской литерату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16"/>
                                      <w:szCs w:val="16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результат выполне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моционально переживать текст, выражать свои эмо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/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гатырская «Сказка про Илью Муромца»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Жанр произведения: народная сказка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моционально переживать текст, выражать свои эмоц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преобраз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нформацию из одной формы в другую: подробно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ебольшие текст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/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ья Муромец – богатырь земли Русск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гатырская «Сказка про Илью Муромца»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 произведения: народная сказ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моционально переживать текст, выражать свои эмоц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преобраз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нформацию из одной формы в другую: подробно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ебольшие текст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/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ылина «Илья Муромец и  Святогор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ылина – жанр устного народного творчеств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моционально переживать текст, выражать свои эмоц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преобраз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нформацию из одной формы в другую: подробно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ебольшие текст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/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гизская сказка «Дыйканбай и дэв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Жанр: народная сказка.  Качества характера геро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ции учебной деятельности (формирование познавательных, социальных и учебных мотивов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/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гестанская сказка «Богатырь Назнай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Жанр: народная сказка. Качества характера геро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знавать роль знаний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, делить текст на части, составлять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у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ругих, пытаться принимать иную точку зрения, быть готовым корректировать свою точку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/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. Матвеева «Пират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ылины и богатырские сказ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знаки былины и богатырской сказ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гнозировать оценки одних и тех же ситуаций с позиций разных людей, отличающихся национальностью, мировоззрением, положением в обществе и т.п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у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других, пытаться принимать иную точку зрения, быть готовым корректировать свою точку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/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Сказочные богатыр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Жанры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/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анья старины глубоко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Жанры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 произведения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астие в диалоге при обсуждении прочитан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выделять призна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у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других, пытаться принимать иную точку зрения, быть готовым корректировать свою точку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70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етверть – 3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«Сказка мудростью богата…» - 18 час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Цели и задачи: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знакомить со сказками разных народов о мудрых людях и глупцах, о трудолюбии и честности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бучить прогнозировать содержание текста на основе заглавия, иллюстрации и ключевых слов  работать над выразительным чтением, с использованием интон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/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.Эрадзе «Что мне всего дороже?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. Стихотво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диалог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соот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ветствии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равилами речево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Формулировать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вопроси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ы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Конструировать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монологиче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кое  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ысказывание: 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состав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лять рассказ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о гер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прочитан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г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произведения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>план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Инсценировать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ствен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произведение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(е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фраг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менты): чит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>ролям, уча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ствовать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драмат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ллюстриров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ственн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произведение.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Сочинять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сказку,  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16"/>
                                      <w:szCs w:val="16"/>
                                    </w:rPr>
                                    <w:t xml:space="preserve">загадку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>считалку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снять самому себ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«что я хочу» (цели, мотивы),  «что я могу» (результаты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 (не более 1,5 с.): 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небольшое монологическое высказывание с опорой на авторский текст, 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 необходимости отстаивать свою точку зрения, аргументируя ее. Учиться подтвержда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/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к мудрость в жизни помогает. Татарская народная сказка «Мудрый старик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Произведения о взаимоотношениях людей, о добре и зле. Различие жанров произведений, герои произвед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-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/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му учит бытовая сказка. Татарская народная сказка «Мудрый старик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 Произведения о взаимоотношениях людей, о добре и зле. Различие жанров произведений, геро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-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/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гизская сказка о мудрых людях  «Мудрая девушк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ие жанров произведений. Иллюстрация в книге и ее роль в понимани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извлекать информацию из текста, устанавливать границу свое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/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гизская сказка о мудрых людях «Мудрая дев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ие жанров произведений.  Произведения о взаимоотношениях людей, о добре и зл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/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дрость ценят все нар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сская народная сказка «Мудрая дев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 произведения: народная сказка. Произведения о взаимоотношениях людей, о добре и зл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/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чему приводит жадность. Долганская сказка «Как появились разные нар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ие жанров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люстрация в книге и ее роль в понимани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созна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оль языка и речи в жизни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/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де правда, там и счастье. Корейская сказка «Честный мальчик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 произведения: народная сказка. Произведения о взаимоотношениях людей, о добре и зле. Сказочные примет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ции учебной деятельности (формирование стремления выполнять социально-значимую и социально-оцениваемую деятельност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то высмеивают сказки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Японская сказка «Добрый крестьянин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 произведения: народная сказка. Произведения о взаимоотношениях людей, о добре и зл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 достижения и социального при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обнаруживать и формулировать учебную проблему и решать её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необходим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то высмеивают сказки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тирическая японская сказка «Ивовый росток»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 произведения: народная сказка. Произведения о взаимоотношениях людей, о добре и зле. Сказочные примет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 достижения и социального при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обнаруживать и формулировать учебную проблему и решать её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необходим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сская сатирическая  сказка «Три калача и одна бара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наизу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 произведения: народная сказка. Произведения о взаимоотношениях людей, о добре и зле. Сказочные примет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 достижения и социального при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обнаруживать и формулировать учебную проблему и решать её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необходим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.Франко «Сказка о глупост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тирическая сказ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высказывать своё отношение к  героям прочитанных произведений, к их поступка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обнаруживать и формулировать учебную проблему и решать её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необходим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/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.Франко «Сказка о глупо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атирическая сказка. Герои произвед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высказывать своё отношение к  героям прочитанных произведений, к их поступка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обнаруживать и формулировать учебную проблему и решать её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необходим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/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дростью богаты. Русские народные пословицы и поговорк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. Малые фольклорные жан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высказывать своё отношение к  героям прочитанных произведений, к их поступка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работ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о предложенному учителем плану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слу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других, пытаться принимать иную точку зрения, быть готовым корректиро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/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дростью богаты. Русские народные  загадки. Литературные загадки (С. Маршак ,А. Прокофьев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 Малые фольклорные жан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созна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оль языка и речи в жизни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работ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о предложенному учителем плану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слу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других, пытаться принимать иную точку зрения, быть готовым корректиро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/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родные и авторские колыбельные пес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.Брюсов, Я. Балтвилк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лые фольклорные жанры. Ритм колыбельной песн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созна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оль языка и речи в жизни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/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Проверочная работ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о разделу «Сказка мудростью богата…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 Жанр: сказ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атиче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оценивать поступки людей. Жизненные ситуации с точки зрения общепринятых нор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траивать логическую цепь рассу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/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Какие вопросы задают сказк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 Жанр: сказк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атиче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сказывать текст (не более 1,5 с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авлять его просто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спользовать приобретенные знания для самостоятельного чтения книг, для высказывания оценочных суждений о прочитанном произведении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 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«Сказка -  ложь, да в ней намек…» - 15 час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Цели и задачи: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познакомить со сказками разных народов о животных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учить размышлять над аллегорическим смыслом сказок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ивлекать детей в диалог при обсуждении прочитанного произ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/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Ю.Мориц «Слониха, слоненок и слон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.Я.Маршак «Кораблик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наизу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анры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ихотво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16"/>
                                      <w:szCs w:val="16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результат выполн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казывать своё отношение к героям прочитанных произведенийк их поступка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у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других, пытаться принимать иную точку зрения, быть готовым корректировать свою точку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/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сская народная сказка «Лиса и рак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наизу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Мудрые сказки о животных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самооценки (понимание широты диапазона и обобщенность категорий оценок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преобраз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нформацию из одной формы в другую: подробно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ебольшие текст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/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сская народная сказка «Напуганные медведь и волк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Мудрые сказки о животных.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Язык народных сказо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самооценки (понимание широты диапазона и обобщенность категорий оценок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преобраз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нформацию из одной формы в другую: подробно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ебольшие текст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/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сская народная сказка «Напуганные медведь и волк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Язык народных ска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самооценки (понимание широты диапазона и обобщенность категорий оценок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преобраз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нформацию из одной формы в другую: подробно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ебольшие текст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/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фриканская сказка «Похождение дикого кота Симб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 Мудрые сказки о животных.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Язык народных сказо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ение владению определенными вербальными и невербальными средствами общ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совершенствовать критерии оценки и пользоваться ими в ходе оценки и самооценк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Оформлять свои мысли в устной и письменной речи с учетом своих учебных и жизненных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/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фриканская сказка «Похождение дикого кота Симб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280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ки о животных. Герои произведения.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ма и основная мысль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ение владению определенными вербальными и невербальными средствами общ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совершенствовать критерии оценки и пользоваться ими в ходе оценки и самооценк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Оформлять свои мысли в устной и письменной речи с учетом своих учебных и жизненных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/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ка афроамериканцев США «Как братец Кролик заставил братца Лиса, братца Волка и Братца Медведя ловить луну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ои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люстрация в книге и ее роль в понимании произвед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ение владению определенными вербальными и невербальными средствами общ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совершенствовать критерии оценки и пользоваться ими в ходе оценки и самооценк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Оформлять свои мысли в устной и письменной речи с учетом своих учебных и жизненных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/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ка афроамериканцев США «Как братец Кролик заставил братца Лиса, братца Волка и Братца Медведя ловить луну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 Герои произведения.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ение владению определенными вербальными и невербальными средствами общ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совершенствовать критерии оценки и пользоваться ими в ходе оценки и самооценк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Оформлять свои мысли в устной и письменной речи с учетом своих учебных и жизненных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ка афроамериканцев США «Как братец Кролик заставил братца Лиса, братца Волка и Братца Медведя ловить луну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ерои произведения.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оступки героев, их причин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ение владению определенными вербальными и невербальными средствами общ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совершенствовать критерии оценки и пользоваться ими в ходе оценки и самооценк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Оформлять свои мысли в устной и письменной речи с учетом своих учебных и жизненных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стонская сказка «Почему у зайца губа рассечена» Латышская сказка «Как петух лису обманул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 Иллюстрация в книге и ее роль в понимании произвед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совершенствовать критерии оценки и пользоваться ими в ходе оценки и самооценк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Самостоятель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едполагать, какая информация нужна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Оформлять свои мысли в устной и письменной речи с учетом своих учебных и жизненных речевых ситуац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. Курляндский «Ну, погоди!» Как создаются мультфильм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современной отечественной литерату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ценарий сказ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казывать своё отношение к героям прочитанных произведений, к их поступка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Литературные стихи-сказк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2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ихотворение (мысли и чувства автора, настроение, интонация, особенности упот</w:t>
                                    <w:softHyphen/>
                                    <w:t>ребления слов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казывать своё отношение к героям прочитанных произведений, к их поступка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полнять анализ выделять призна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у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других, пытаться принимать иную точку зрения, быть готовым корректирова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70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четверть- 27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/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Сапгир «Песня»,  Л.Квитко «Веселый жук», «Смелые воробь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 Различение жанров произведений: стихотвор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16"/>
                                      <w:szCs w:val="16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результат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атиче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казывать своё отношение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ределять тему и главную мысль литературных произведений; знать их автор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делить текст на смысловые части, 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ценивать события, героев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 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/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.Мориц «Резиновый ежи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280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 Различение жанров произведений: стихотворение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мысли и чувства автора, настроение, интонация, особенности упот</w:t>
                                    <w:softHyphen/>
                                    <w:t>ребления слов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казывать своё отношение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ть 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выстраивать логическую цепь рассуждений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/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рские считал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. Левин «Кошкина считалка», «Мышкина считалка»,И.Демьянов «Считалки»,  М.Бородицкая «Щи-талочка», Б. Заходер «Считал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 Шибаев ,А. Майков «Колыбельная»,М. Лермонт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лые жан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читал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атиче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казывать своё отношение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, 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ивать события, героев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произведений фольклора (пословицы, загадки, сказк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ой литературы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-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-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70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амое обыкновенное чудо- 24 ч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Цели и задачи: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одолжить работу над произведениями современной отечественной и зарубежной литературы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аботать над восприятием и пониманием эмоционально – нравственных переживаний героев  научить выявлять языковые средства художественной вырази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/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Горбовский «Розовый слон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ение жанров. Стихотворение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Cs/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16"/>
                                      <w:szCs w:val="16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16"/>
                                      <w:szCs w:val="16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16"/>
                                      <w:szCs w:val="16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16"/>
                                      <w:szCs w:val="16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16"/>
                                      <w:szCs w:val="16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16"/>
                                      <w:szCs w:val="16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16"/>
                                      <w:szCs w:val="16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16"/>
                                      <w:szCs w:val="16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16"/>
                                      <w:szCs w:val="16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16"/>
                                      <w:szCs w:val="16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16"/>
                                      <w:szCs w:val="16"/>
                                    </w:rPr>
                                    <w:t>результат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ru-RU"/>
                                    </w:rPr>
                                    <w:t>Вырабатывать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противоречивых конфликтных ситуациях правила поведения, способствующие ненасильственному и равноправному преодолению конфлик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понимать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 про себя (без учета скорости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 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го не могут взрослые? А. де Сент - Экзюпери «Маленький принц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зарубежной литературы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ма и основная мысль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понимать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 про себя (без учета скорости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-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карство от одиночества. А. де Сент - Экзюпери «Маленький принц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зарубежной литературы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ма и основная мысль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ерои произведения.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понимать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 про себя (без учета скорости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ать жанры художественных произведений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рет Лиса. А. де Сент - Экзюпери «Маленький принц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наизу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ение жанров произведений. Сказка. Моноло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владение логическими действиями сравнения,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рет счастья. Дж. Родари «Солнце и туч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 Различение жанров произведений. Сказ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ерои произведения.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Искать свою позицию в многообразии общественных и мировоззренческих позиций, эстетических и культурных предпочтени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-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чты о чудесах. Дж.Родари «Как Алиса в море побывал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.Орлов «Я рисую мор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зарубеж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ение жанров: сказка, стихотвор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Искать свою позицию в многообразии общественных и мировоззренческих позиций, эстетических и культурных предпочтени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-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удеса вокруг нас. В.Берестов «Честное гусенично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личение жанров. Сказка. «Портрет» герои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гнозировать оценки одних и тех же ситуаций с позиций разных людей, отличающихся национальностью, мировоззрением, положением в обществе и т.п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понимать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 про себя (без учета скорости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ить текст на смысловые части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9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обычное в обычном мире. В.Хмельницкий «Дождь в лесу», «Соловей и бабочка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наизу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 Различение жанров. Сказка. Смена настроений герое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ысказывать своё отношение 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явлениям природы,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ых произвед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 (версию) на основе работы с учебник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Другие» сказки. В.Хмельницкий «Гора»,  «Снег и скрипка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 Сказка – миниатюр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ысказывать своё отношение 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явлениям природы,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ых произвед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зыкальные сказки. Г.Цыферов « Град», «Про чудака – лягушонк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 Музыкальные сказ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ысказывать своё отношение 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явлениям природы,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ых произвед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.Сергуненков «Куда прячется лето», «Одуванчи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современной отечественной литературы.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ма и основная мысль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ысказывать своё отношение 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явлениям природы,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понимать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тать осознанно текст художественного произведения про себя (без учета скорости)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.Сергуненков «Кот белый – кот черный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современной отечественной литературы.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ма и основная мысль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ллюстрация в книге и ее роль в понимании произведения. Приём контрас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рефлексивности как адекватного осознанного представления о качествах хорошего ученик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ых произвед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казки-миниатю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ru-RU"/>
                                    </w:rPr>
                                    <w:t>Вырабатывать в противоречив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конфликтных ситуациях правила поведения, способствующие ненасильственному и равноправному преодолению конфлик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азвания, понимать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осознанно текст художественного произведения про себя (без учета скорости);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траивать логическую цепь рассу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 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ки-игры Дж.Родари «Про дедушку, который не умел рассказывать сказ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ка в форме диало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тонац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читься замечать и признавать расхождения своих ответов и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ых произвед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траивать логическую цепь рассу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 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роки творчества Дж. Родар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зки, у которых есть три конц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знавать роль знаний в жизни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сказывать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ь текст на смысловые част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тать стихотворные произведения наизусть (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ать жанры художественных произведений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одить примеры художественных произведений разной тематики по изученному материалу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селые стихи М.Бородицкая «Колдунье не колдуется» Ю.Мориц «Это-да! Это- нет!» Ю.Владимиров «Ниночкины покупки»,Г.Остер «Очень страшная история», О. Григорье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ение жанров. Стихотворение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кая душа у поэта? Б.Сергуненков «Поэт и заходящее солнц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личение жанров. Стихотворение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ции учебной деятельности (формирование стремления выполнять социально-значимую и социально-оцениваемую деятель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ирование мотива достижения и социального призн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Проверочная работа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разделу «Самое обыкновенное чудо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современной отечествен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держание литературного произведения: тема, главная мысль (идея). События, их последователь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атиче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тивация к учебной деятельности (формирование стремления выполнять социально-значимую и социально-оцениваемую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иться обнаруживать и формулировать учебную проблему и решать её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траивать логическую цепь рассужден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необходим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рок-отчет «По дорогам сказ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  <w:t>Внеклассное чт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 Произведения современной отечественной и зарубежной литерату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в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страивать логическую цепь рассу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 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рок-отчет «Вот мы  и открыли маленькую дверь в большой ми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Произведения современной отечественной и зарубежной литературы. Основные темы детского чтения: произведения о взаимоотношениях люде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 добре и зле, о приключениях. Различение жанров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в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тивация к учебной деятельности (формирование стремления выполнять социально-значимую и социально-оцениваемую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мое обыкновенное чудо. Проверка техники чте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авильность чтения. Способ чтения. Скорость чт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в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По дорогам сказк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изведения устного народного творчества. Произведения современной отечественной и зарубежной литерату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тивация к учебной деятельности (формирование стремления выполнять социально-значимую и социально-оцениваемую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 учиться высказыва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воё предполож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версию) на основе работы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По следам прочитанных произведений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изведения устного народного творчества. Произведения современной отечественной и зарубежной литературы. Основные темы детского чтения: произведения о взаимоотношениях люде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 добре и зле, о приключениях. Различение жанров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кскурсия в кукольный теат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новные темы детского чтения: произведения о взаимоотношениях люде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 добре и зле, о приключения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овывать учебное взаимодействие в группе (распределять роли, договариваться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95.3pt;mso-wrap-distance-left:9pt;mso-wrap-distance-right:9pt;mso-wrap-distance-top:0pt;mso-wrap-distance-bottom:0pt;margin-top:93.1pt;mso-position-vertical-relative:page;margin-left:-42.55pt;mso-position-horizontal-relative:text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567"/>
                        <w:gridCol w:w="2127"/>
                        <w:gridCol w:w="1417"/>
                        <w:gridCol w:w="567"/>
                        <w:gridCol w:w="1559"/>
                        <w:gridCol w:w="2552"/>
                        <w:gridCol w:w="2835"/>
                        <w:gridCol w:w="850"/>
                        <w:gridCol w:w="851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/ч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менты содержан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ы учебной 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ы контроля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ланируемый результат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дения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70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четверть- 27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Там на неведомых дорожках…»  - 17час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знакомить с жанром волшебная сказка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меть находить сказочные приметы: зачин, концовка, троекратные повторы, постоянные эпитеты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вивать осознанное, правильное выразительное чтение целыми словами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накомство с учебной книго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. Заходер  «Моя Вообразилия»,  «Сказочк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р, заглавие, подзаголовок ,оглавл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классиков отечественной литературы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осприним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iCs/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16"/>
                                <w:szCs w:val="16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результат выполн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Читать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вслух целыми слова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м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осознанно,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правильно,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выразительно,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используя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интонацию, соответствующий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темп  и тон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реч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Декламировать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ихотворе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ния, небольшие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отрывки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проз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Чит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 xml:space="preserve">про  </w:t>
                            </w:r>
                            <w:r>
                              <w:rPr>
                                <w:iCs/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себя</w:t>
                            </w:r>
                            <w:r>
                              <w:rPr>
                                <w:color w:val="231E1F"/>
                                <w:w w:val="140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осознавать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текст, отвеч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вопрос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40" w:leader="none"/>
                                <w:tab w:val="left" w:pos="2100" w:leader="none"/>
                              </w:tabs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40" w:leader="none"/>
                                <w:tab w:val="left" w:pos="2100" w:leader="none"/>
                              </w:tabs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Характеризовать текст: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редполагать содержание </w:t>
                            </w:r>
                            <w:r>
                              <w:rPr>
                                <w:color w:val="231E1F"/>
                                <w:w w:val="109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заглавию,  и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ллюстрации,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фамилии автора, группе ключевых слов, определять тему;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выбирать наиболее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точную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формулировку главной мысли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з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ряда данных; находить в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тексте доказательство мыслей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чувств авто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Участвов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ведении учите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лем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диалога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автором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ходу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чтения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ли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слушания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текст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Объяснять   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ыбор  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автором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заглавия произведения; выби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рать   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наиболее 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одходящее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заглави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з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данных; самостоятельно озаглавливать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текст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Составлять план: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делить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текст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а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части, озаглавливать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ч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Пересказывать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текст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подроб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 и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выборочно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Характеризовать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книгу: ана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лизировать  обложку,  титу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ый 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лист, оглавление, иллю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стр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Выбирать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книгу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библиотек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а основе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анализа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этих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эле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мен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самому себ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«что я хочу» (цели, мотивы),  «что я могу» (результаты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редмет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пособы ориентирования в учебн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азличать элементы книги (учебника): обложка, оглавление, титульный лист, иллюстр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метапредмет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пределять цель учебной деятельности с помощью учителя и самостоятельно, искать средства её осуществления действий на урок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ить ответы в учебнике, в тек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ind w:right="158" w:hanging="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Русские</w:t>
                            </w:r>
                            <w:r>
                              <w:rPr>
                                <w:color w:val="231E1F"/>
                                <w:spacing w:val="1"/>
                                <w:w w:val="1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народные</w:t>
                            </w:r>
                            <w:r>
                              <w:rPr>
                                <w:color w:val="231E1F"/>
                                <w:spacing w:val="-20"/>
                                <w:w w:val="1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сказ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Сказка</w:t>
                            </w:r>
                            <w:r>
                              <w:rPr>
                                <w:color w:val="231E1F"/>
                                <w:spacing w:val="10"/>
                                <w:w w:val="1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«Иван-крестьянский сын и чудо-юд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Произведения о добре и зле. Жанр произведения: народная сказка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бъяснять, что связывает тебя с историей, культурой, судьбой твоего народа и всей России;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небольшое монологическое высказывание с опорой на авторский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водить примеры из произведений фольклор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сказки народные и литературны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осуществлять действие по образцу и заданному правил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лать выводы в результате совместной работы класса и учи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ind w:right="235" w:firstLine="5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ять свои мысли в уст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Сказка</w:t>
                            </w:r>
                            <w:r>
                              <w:rPr>
                                <w:color w:val="231E1F"/>
                                <w:spacing w:val="10"/>
                                <w:w w:val="1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«Иван-крестьянский сын и чудо-юдо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«Законы» волшебной сказ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Произведения о добре и зле. Жанр произведения: народная сказка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бъяснять, что связывает тебя с историей, культурой, судьбой твоего народа и всей России;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небольшое монологическое высказывание с опорой на авторский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водить примеры из произведений фольклор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сказки народные и литературны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осуществлять действие по образцу и заданному правил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лать выводы в результате совместной работы класса и учи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ind w:right="235" w:firstLine="5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ять свои мысли в уст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Как сказки сказываю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  <w:highlight w:val="yellow"/>
                              </w:rPr>
                              <w:t>Внеклассное чтени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 произведения: народная сказка.   Зачин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зовать свой поступок, в том числе в неоднозначно оцениваемых ситуациях, на основ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- культуры, народа, мировоззрения, к которому ощущаешь свою причастност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небольшое монологическое высказывание с опорой на авторский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водить примеры из произведений фольклор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сказки народные и литературны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осуществлять действие по образцу и заданному правил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лать выводы в результате совместной работы класса и учи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ind w:right="235" w:firstLine="5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ять свои мысли в уст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Народная» сказка  П. Ершова «Конек-Горбунок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Наизус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отрыво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: литературная сказка. Произведения о добре и зле.  Содержание литературного произведения: тема, события, их последовательность. Герои произвед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собенности волшебных сказок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очный мир П. Ерш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. Ершов «Конек-Горбунок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280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выдающихся представителей русской литературы. Жанр: литературная сказка. Произведения о добре и зле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«Сказочные приметы»: зачин, кон</w:t>
                              <w:softHyphen/>
                              <w:t>цовка, троекратные повторы, постоянные эпитет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рская сказка А.С. Пушкина «Сказка о рыбаке и рыбк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выдающихся представителей русской литературы. Жанр: литературная сказка. Произведения о добре и зле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рская сказка А.С. Пушкина «Сказка о рыбаке и рыбк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: тема, события, их последовательность. Геро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рская сказка В.Одоевского  «Мороз Иванович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выдающихся представителей русской литерату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: литературная сказка.  Произведения о добре и зл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рская сказка В.Одоевского «Мороз Иванович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: тема, события, их последовательность. Герои произведения. Эпиграф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к сказы сказываютс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. Бажов «Серебряное копытц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классиков детской литературы.  Жанр произведения: сказ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Познавательные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(выделение признаков),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шать других, пытаться принимать другую точку зрения, быть готовым изменить свою точку зр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. Бажов «Серебряное копытц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ои произведения. Иллюстрация в книг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Познавательные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(выделение признаков),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шать других, пытаться принимать другую точку зрения, быть готовым изменить свою точку зр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му учат  сказы и сказ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. Бажов «Серебряное копытц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ои произведения. Характер героев, их поступки и мотив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Познавательные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(выделение признаков),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шать других, пытаться принимать другую точку зрения, быть готовым изменить свою точку зр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товская народная сказка «Мальчик Золотой Хохолок и девочка Золотая Кос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Жанр: народная сказка. Произведения о добре и зле, о приключениях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Характер героев, их поступки и мотив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Воспринимать учебное задание, выбирать последовательность действий, оценивать ход и результат выпол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товская народная сказка «Мальчик Золотой Хохолок и девочка Золотая Кос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Жанр: народная сказка. Произведения о добре и зле, о приключениях. Сказочные приметы.  Герои произведения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стихотворные произведения наизусть (обязатель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по выбору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элементы книг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Воспринимать учебное задание, выбирать последовательность действий, оценивать ход и результат выпол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усские народные скороговор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Проверочная работ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разделу «Там на неведомых дорожках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лые фольклорные жанры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т. контро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важать иное мнение, историю и культуру других народов и стран, не допускать их оскорбления, высмеи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смысл  своих действ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знавать роль знаний в жизни человека Оценивать поступки героев как хорошие, так и плохи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небольшое монологическое высказывание с опорой на авторский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водить примеры из произведений фольклор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сказки народные и литературны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обнаруживать и формулировать учебную проблему совместно с учителе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пределять цель учебной деятельности с помощью учителя и самостоятельно, искать средства её осущест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лушать других, пытаться принимать другую точку зрения, быть готовым изменить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«Мир волшебных сказок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одные и литературные сказ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важать иное мнение, историю и культуру других народов и стран, не допускать их оскорбления, высмеи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смысл  своих действ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сознавать роль знаний в жизни человека Оценивать поступки героев как хорошие, так и плохие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небольшое монологическое высказывание с опорой на авторский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водить примеры из произведений фольклор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сказки народные и литературны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70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.Сказочные человечки – 22 часов ( 12 урок – во 2 четверт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знакомить с жанром «сказочные повести» на основе произведений зарубежной литературы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учить давать характеристику героям, их поступкам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учить подробному пересказу небольших произведений или отдельных эпизодов с соблюдением логики изложения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лландская народная песенка «Морская прогулка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Наизус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одная песенк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102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Участвов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диалог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соот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ветствии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равилами речевого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об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Формулировать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вопроси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ые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предлож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Конструировать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монологиче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кое  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ысказывание: 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состав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лять рассказ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о герое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прочитан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го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произведения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>план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Инсценировать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ствен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го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роизведени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(его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фраг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менты): чит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ролям, уча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ствов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драматиз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ллюстриров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ственное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произведение. </w:t>
                            </w: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Сочинять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сказку,   </w:t>
                            </w:r>
                            <w:r>
                              <w:rPr>
                                <w:color w:val="231E1F"/>
                                <w:w w:val="118"/>
                                <w:sz w:val="16"/>
                                <w:szCs w:val="16"/>
                              </w:rPr>
                              <w:t xml:space="preserve">загадку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>считалк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102"/>
                              <w:jc w:val="both"/>
                              <w:rPr>
                                <w:bCs/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тивация к познанию, учёб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ентироваться в своей системе знаний и осознавать необходимость нового зн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полнять анализ (выделение 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.Янссон «Шляпа волшебника»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зарубежной литературы.   Сказочная повесть. Герои произведения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выбор автором заглавия своего произведения, выбирать из предложенных заголовков для самостоятельного озаглавли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я произве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, делить текст на части, составлять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ирать основания для  сравнения, сериации, классификации объек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 другие позиции (взгляды, интерес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.Янссон «Шляпа волшебник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очная повесть. Содержание литературного произведения: тема, главная мысль, события, их последовательность. Геро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выбор автором заглавия своего произведения, выбирать из предложенных заголовков для самостоятельного озаглавли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я произве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смысл  своих действи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знавать роль знаний в жизни челове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ирать основания для  сравнения, сериации, классификации объек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 другие позиции (взгляды, интерес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.Янссон «Шляпа волшебни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очная повесть. Содержание литературного произведения: тема, главная мысль, события, их последовательность. Геро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выбор автором заглавия своего произведения, выбирать из предложенных заголовков для самостоятельного озаглавли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я произве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смысл  своих действи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знавать роль знаний в жизни челове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ирать основания для  сравнения, сериации, классификации объек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 другие позиции (взгляды, интерес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. Р.Р.Толкин «Хоббит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  Авторская сказочная повесть. Содержание литературного произведения: тема, главная мысль, события, их последовательность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ции учебной деятельности (формирование познавательных, социальных и учебных мотивов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ирать основания для  сравнения, сериации, классификации объек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 другие позиции (взгляды, интересы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. Р.Р.Толкин «Хоббит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Авторская сказочная повесть.   Содержание литературного произведения: тема, главная мысль, события, их последовательность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ции учебной деятельности (формирование познавательных, социальных и учебных мотивов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ирать основания для  сравнения, сериации, классификации объек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 другие позиции (взгляды, интересы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. Р.Р.Толкин «Хоббит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 Авторская сказочная повесть.  Содержание литературного произведения: тема, главная мысль, события, их последовательность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ции учебной деятельности (формирование познавательных, социальных и учебных мотивов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ирать основания для  сравнения, сериации, классификации объек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 другие позиции (взгляды, интересы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. Р.Р.Толкин «Хоббит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 о приключе- ниях. Герои произведения. Иллюстрация в книге и ее роль в понимани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ции учебной деятельности (формирование познавательных, социальных и учебных мотивов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ирать основания для  сравнения, сериации, классификации объект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 другие позиции (взгляды, интересы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ы героев сказки А Милна  «Винни –Пух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зарубежной литературы о приключениях. Герои произведения. Иллюстрация в книге и ее роль в понимании произведения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знавать роль знаний в жизни челове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носить  результат своей деятельности с целью и оценить 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лать выводы на основе полученных зн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Коммуникативные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Оформлять свои мысли в письмен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герой повести А Милна  «Винни –Пух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Б.Заходер Песенки Винни Пуха из мультфильма. 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Наизусть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ерои произведения. Жанр произведения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сознавать роль знаний в жизни человек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носить  результат своей деятельности с целью и оценить 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лать выводы на основе полученных зн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Коммуникативные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Оформлять свои мысли в письмен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70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етверть – 21 час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/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узья и вра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.Н. Толстой «Приключения Буратин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отечественной литературы. Сказочная повесть. Герои произведения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102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Участвов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диалог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соот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ветствии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равилами речевого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об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Формулировать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вопроси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ые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предлож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Конструировать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монологиче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кое  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ысказывание: 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состав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лять рассказ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о герое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прочитан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го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произведения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>план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Инсценировать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ствен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го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роизведени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(его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фраг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менты): чит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ролям, уча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ствов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драматиз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ллюстриров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ственное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произведение. </w:t>
                            </w: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Сочинять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сказку,   </w:t>
                            </w:r>
                            <w:r>
                              <w:rPr>
                                <w:color w:val="231E1F"/>
                                <w:w w:val="118"/>
                                <w:sz w:val="16"/>
                                <w:szCs w:val="16"/>
                              </w:rPr>
                              <w:t xml:space="preserve">загадку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>считалку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говаривать  последовательность действий на у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выбирать основания для  сравнения, классификации объек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ять свои мысли в устной и письмен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/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весть-сказка А.Н. Толстого «Приключения Буратин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отечественной литературы.  Сказочная повесть. Герои произведения. Сказочные приметы, признаки повест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говаривать  последовательность действий на у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выбирать основания для  сравнения, классификации объек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ять свои мысли в устной и письмен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/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весть-сказка А.Н. Толстого «Приключения Буратин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отечественной литературы.  Сказочная повесть. Герои произведения. Сказочные приметы, признаки повест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говаривать  последовательность действий на у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выбирать основания для  сравнения, классификации объек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ять свои мысли в устной и письменной фор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/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казочный герой Чипполино и его семь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. Родари «Приключения Чипполин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Произведения о взаимоотношениях людей, о добре и зл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: сказочная повесть. Оглавление, аннотац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высказывать своё предположение на основе  работы  с материалом учеб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ить ответы  на вопросы в текс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5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ьзоваться  приёмами слуш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/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пполино приходит на помощ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. Родари «Приключения Чипполин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Произведения о взаимоотношениях людей, о добре и зл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Жанр: сказочная повесть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высказывать своё предположение на основе  работы  с материалом учеб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ить ответы  на вопросы в текс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5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ьзоваться  приёмами слуш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/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пполино – настоящий герой. Дж. Родари «Приключения Чипполи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казочная повесть. Содержание литературного произведения; тема, главная мысль (идея), события, их последовательность.  Аннот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высказывать своё предположение на основе  работы  с материалом учеб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ить ответы  на вопросы в текс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5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ьзоваться  приёмами слуш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/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. Родари «Приключения Чипполин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; тема, главная мысль (идея), события, их последовательность.  Аннот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высказывать своё предположение на основе  работы  с материалом учеб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ить ответы  на вопросы в текс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5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ьзоваться  приёмами слуш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/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Линдгрен «Малыш и Карлсон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зарубежной литературы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казочная повесть. Характеры героев, их поступки и мотив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роговаривать последовательность  действий на у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верять свои действия с целью и, при необходим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исправлять ошибки с помощью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00" w:leader="none"/>
                              </w:tabs>
                              <w:ind w:right="-148" w:hanging="1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льзоваться  приё-мами слушания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ксировать тему (заголовок), ключевые сл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/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рлсон – воплощение детской меч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Линдгрен «Малыш и Карлсон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очная повесть. Интонац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роговаривать последовательность  действий на у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верять свои действия с целью и, при необходим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исправлять ошибки с помощью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00" w:leader="none"/>
                              </w:tabs>
                              <w:ind w:right="-148" w:hanging="1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льзоваться  приё-мами слушания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ксировать тему (заголовок), ключевые сл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/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Сказочные человечки» Сочинение - рассказ о сказочном человечк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; тема, главная мысль (идея), события, их последовательность.   Характеры героев, их поступки и мотив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 достижения и социального при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роговаривать последовательность  действий на у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верять свои действия с целью и, при необходим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исправлять ошибки с помощью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00" w:leader="none"/>
                              </w:tabs>
                              <w:ind w:right="-148" w:hanging="1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льзоваться  приё-мами слушания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ксировать тему (заголовок), ключевые сл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/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Любимые герои – сказочные человечк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; тема, главная мысль (идея), события, их последовательность.   Характеры героев, их поступки и мотив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 достижения и социального при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ходе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давать оценку его результ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Познавательные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40" w:hanging="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ициативное  сотрудничество в сборе информац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/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Сказочные человечк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Проверочная работ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; тема, главная мысль (идея), события, их последовательность.   Характеры героев, их поступки и мотив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ходе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давать оценку его результ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авательные: 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ициативное  сотрудничество в сборе информац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ходе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давать оценку его результа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Познавательные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(выделение признаков)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40" w:hanging="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ициативное  сотрудничество в сборе информац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70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казочные богатыри» - 9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знакомить с жанрами: былина, легенда, предание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явить особенности богатырских сказок разных народов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учить аргументировать своё мнение с привлечением текста произведения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/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С.Пушкин «Руслан и Людмила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Наизусть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выдающихся  представителей русской литератур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осприним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iCs/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16"/>
                                <w:szCs w:val="16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результат выполне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моционально переживать текст, выражать свои эмо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/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гатырская «Сказка про Илью Муромца»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Жанр произведения: народная сказка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моционально переживать текст, выражать свои эмоц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преобраз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нформацию из одной формы в другую: подробно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ере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ебольшие тексты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/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ья Муромец – богатырь земли Русс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гатырская «Сказка про Илью Муромца»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 произведения: народная сказк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моционально переживать текст, выражать свои эмоц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преобраз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нформацию из одной формы в другую: подробно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ере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ебольшие тексты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/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ылина «Илья Муромец и  Святогор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ылина – жанр устного народного творчеств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моционально переживать текст, выражать свои эмоц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преобраз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нформацию из одной формы в другую: подробно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ере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ебольшие тексты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/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ргизская сказка «Дыйканбай и дэв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Жанр: народная сказка.  Качества характера геро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ции учебной деятельности (формирование познавательных, социальных и учебных мотивов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28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/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гестанская сказка «Богатырь Назнай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Жанр: народная сказка. Качества характера геро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знавать роль знаний в жизни челове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, делить текст на части, составлять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у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ы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угих, пытаться принимать иную точку зрения, быть готовым корректировать свою точку зр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/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. Матвеева «Пират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ылины и богатырские сказк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знаки былины и богатырской сказ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гнозировать оценки одних и тех же ситуаций с позиций разных людей, отличающихся национальностью, мировоззрением, положением в обществе и т.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у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ы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других, пытаться принимать иную точку зрения, быть готовым корректировать свою точку зр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/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Сказочные богатыр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Жанры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/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анья старины глубоко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Жанры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 произведения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астие в диалоге при обсуждении прочита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выделять признак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у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ы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других, пытаться принимать иную точку зрения, быть готовым корректировать свою точку зр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70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етверть – 30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казка мудростью богата…» - 18 час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знакомить со сказками разных народов о мудрых людях и глупцах, о трудолюбии и честности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учить прогнозировать содержание текста на основе заглавия, иллюстрации и ключевых слов  работать над выразительным чтением, с использованием интонаций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/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.Эрадзе «Что мне всего дороже?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. Стихотвор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102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Участвов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диалог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соот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ветствии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равилами речевого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об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Формулировать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вопроси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ые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предлож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Конструировать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монологиче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кое  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ысказывание: 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состав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лять рассказ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о герое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прочитан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го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произведения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>план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Инсценировать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ствен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го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произведение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(его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фраг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менты): чит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>ролям, уча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ствовать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драматиз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ллюстриров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ственное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произведение. </w:t>
                            </w: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Сочинять  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сказку,   </w:t>
                            </w:r>
                            <w:r>
                              <w:rPr>
                                <w:color w:val="231E1F"/>
                                <w:w w:val="118"/>
                                <w:sz w:val="16"/>
                                <w:szCs w:val="16"/>
                              </w:rPr>
                              <w:t xml:space="preserve">загадку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>считалку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снять самому себ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«что я хочу» (цели, мотивы),  «что я могу» (результаты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 (не более 1,5 с.): 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небольшое монологическое высказывание с опорой на авторский текст, 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 необходимости отстаивать свою точку зрения, аргументируя ее. Учиться подтвержда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/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к мудрость в жизни помогает. Татарская народная сказка «Мудрый старик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Произведения о взаимоотношениях людей, о добре и зле. Различие жанров произведений, герои произведения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-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/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му учит бытовая сказка. Татарская народная сказка «Мудрый старик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 Произведения о взаимоотношениях людей, о добре и зле. Различие жанров произведений, геро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-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/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ргизская сказка о мудрых людях  «Мудрая девушк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личие жанров произведений. Иллюстрация в книге и ее роль в понимани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извлекать информацию из текста, устанавливать границу свое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3/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ргизская сказка о мудрых людях «Мудрая дев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личие жанров произведений.  Произведения о взаимоотношениях людей, о добре и зл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/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дрость ценят все нар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сская народная сказка «Мудрая дев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 произведения: народная сказка. Произведения о взаимоотношениях людей, о добре и зл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/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чему приводит жадность. Долганская сказка «Как появились разные нар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личие жанров произвед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люстрация в книге и ее роль в понимани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созна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оль языка и речи в жизни люде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,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/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де правда, там и счастье. Корейская сказка «Честный мальчик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 произведения: народная сказка. Произведения о взаимоотношениях людей, о добре и зле. Сказочные примет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ции учебной деятельности (формирование стремления выполнять социально-значимую и социально-оцениваемую деятельност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,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/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то высмеивают сказк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Японская сказка «Добрый крестьянин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 произведения: народная сказка. Произведения о взаимоотношениях людей, о добре и зл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 достижения и социального при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обнаруживать и формулировать учебную проблему и решать её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необходимост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/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то высмеивают сказк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тирическая японская сказка «Ивовый росток»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 произведения: народная сказка. Произведения о взаимоотношениях людей, о добре и зле. Сказочные примет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 достижения и социального при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обнаруживать и формулировать учебную проблему и решать её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необходимост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/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сская сатирическая  сказка «Три калача и одна бара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наизу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 произведения: народная сказка. Произведения о взаимоотношениях людей, о добре и зле. Сказочные примет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 достижения и социального при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обнаруживать и формулировать учебную проблему и решать её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необходимост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/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.Франко «Сказка о глупост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тирическая сказк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высказывать своё отношение к  героям прочитанных произведений, к их поступка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обнаруживать и формулировать учебную проблему и решать её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необходимост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/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.Франко «Сказка о глупо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атирическая сказка. Герои произведения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высказывать своё отношение к  героям прочитанных произведений, к их поступка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обнаруживать и формулировать учебную проблему и решать её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необходимост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/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дростью богаты. Русские народные пословицы и поговорк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. Малые фольклорные жанр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высказывать своё отношение к  героям прочитанных произведений, к их поступка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6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работ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предложенному учителем плану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слу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ы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других, пытаться принимать иную точку зрения, быть готовым корректировать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/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дростью богаты. Русские народные  загадки. Литературные загадки (С. Маршак ,А. Прокофьев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 Малые фольклорные жанр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созна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оль языка и речи в жизни люде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6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работ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предложенному учителем плану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слу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ы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других, пытаться принимать иную точку зрения, быть готовым корректировать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/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одные и авторские колыбельные пес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В.Брюсов, Я. Балтвилкс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лые фольклорные жанры. Ритм колыбельной песн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созна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оль языка и речи в жизни люде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/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Проверочная работ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разделу «Сказка мудростью богата…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 Жанр: сказк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тиче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оценивать поступки людей. Жизненные ситуации с точки зрения общепринятых нор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траивать логическую цепь рассуждений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/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Какие вопросы задают сказк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 Жанр: сказк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тиче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ересказывать текст (не более 1,5 с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авлять его простой план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использовать приобретенные знания для самостоятельного чтения книг, для высказывания оценочных суждений о прочитанном произведении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 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казка -  ложь, да в ней намек…» - 15 час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знакомить со сказками разных народов о животных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учить размышлять над аллегорическим смыслом сказок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влекать детей в диалог при обсуждении прочитанного произведения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/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Ю.Мориц «Слониха, слоненок и слон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Я.Маршак «Кораблик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наизу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анры произвед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ихотвор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осприним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iCs/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16"/>
                                <w:szCs w:val="16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результат выполн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казывать своё отношение к героям прочитанных произведенийк их поступка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у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ы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других, пытаться принимать иную точку зрения, быть готовым корректировать свою точку зрения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/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сская народная сказка «Лиса и рак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наизу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Мудрые сказки о животных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самооценки (понимание широты диапазона и обобщенность категорий оценок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преобраз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нформацию из одной формы в другую: подробно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ере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ебольшие тексты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/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сская народная сказка «Напуганные медведь и волк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Мудрые сказки о животных.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Язык народных сказок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самооценки (понимание широты диапазона и обобщенность категорий оценок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преобраз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нформацию из одной формы в другую: подробно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ере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ебольшие тексты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/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сская народная сказка «Напуганные медведь и волк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Язык народных ска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самооценки (понимание широты диапазона и обобщенность категорий оценок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преобраз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нформацию из одной формы в другую: подробно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пере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ебольшие тексты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/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фриканская сказка «Похождение дикого кота Симб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 Мудрые сказки о животных.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Язык народных сказок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ение владению определенными вербальными и невербальными средствами общ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совершенствовать критерии оценки и пользоваться ими в ходе оценки и самооценки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Оформлять свои мысли в устной и письменной речи с учетом своих учебных и жизненных речевых ситуац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/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фриканская сказка «Похождение дикого кота Симб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280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ки о животных. Герои произведения.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ма и основная мысль произвед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ение владению определенными вербальными и невербальными средствами общ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совершенствовать критерии оценки и пользоваться ими в ходе оценки и самооценки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Оформлять свои мысли в устной и письменной речи с учетом своих учебных и жизненных речевых ситуац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/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ка афроамериканцев США «Как братец Кролик заставил братца Лиса, братца Волка и Братца Медведя ловить луну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ои произвед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люстрация в книге и ее роль в понимании произведен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ение владению определенными вербальными и невербальными средствами общ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для самостоятельного чтения книг, высказывания оценочных суждений о прочитанном произведен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совершенствовать критерии оценки и пользоваться ими в ходе оценки и самооценки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Оформлять свои мысли в устной и письменной речи с учетом своих учебных и жизненных речевых ситуац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/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ка афроамериканцев США «Как братец Кролик заставил братца Лиса, братца Волка и Братца Медведя ловить луну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 Герои произведения.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ение владению определенными вербальными и невербальными средствами общ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совершенствовать критерии оценки и пользоваться ими в ходе оценки и самооценки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Оформлять свои мысли в устной и письменной речи с учетом своих учебных и жизненных речевых ситуац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/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ка афроамериканцев США «Как братец Кролик заставил братца Лиса, братца Волка и Братца Медведя ловить луну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ерои произведения.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ступки героев, их причин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ение владению определенными вербальными и невербальными средствами общ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совершенствовать критерии оценки и пользоваться ими в ходе оценки и самооценки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Оформлять свои мысли в устной и письменной речи с учетом своих учебных и жизненных речевых ситуац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/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стонская сказка «Почему у зайца губа рассечена» Латышская сказка «Как петух лису обманул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 Иллюстрация в книге и ее роль в понимании произвед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совершенствовать критерии оценки и пользоваться ими в ходе оценки и самооценки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Самостояте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едполагать, какая информация нужна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Оформлять свои мысли в устной и письменной речи с учетом своих учебных и жизненных речевых ситуац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/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. Курляндский «Ну, погоди!» Как создаются мультфильмы. 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современной отечественной литерату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ценарий сказ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казывать своё отношение к героям прочитанных произведений, к их поступка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/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Литературные стихи-сказк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2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тихотворение (мысли и чувства автора, настроение, интонация, особенности упот</w:t>
                              <w:softHyphen/>
                              <w:t>ребления слов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казывать своё отношение к героям прочитанных произведений, к их поступка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олнять анализ выделять признак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у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слыш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других, пытаться принимать иную точку зрения, быть готовым корректировать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70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четверть- 27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/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.Сапгир «Песня»,  Л.Квитко «Веселый жук», «Смелые воробь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 Различение жанров произведений: стихотвор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осприним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iCs/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16"/>
                                <w:szCs w:val="16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результат выпол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тиче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казывать своё отношение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пределять тему и главную мысль литературных произведений; знать их авторов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делить текст на смысловые части, 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ценивать события, героев произведения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 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04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/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.Мориц «Резиновый ежи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280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 Различение жанров произведений: стихотворение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мысли и чувства автора, настроение, интонация, особенности упот</w:t>
                              <w:softHyphen/>
                              <w:t>ребления слов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казывать своё отношение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ть 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выстраивать логическую цепь рассуждений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/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рские считал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В. Левин «Кошкина считалка», «Мышкина считалка»,И.Демьянов «Считалки»,  М.Бородицкая «Щи-талочка», Б. Заходер «Считал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 Шибаев ,А. Майков «Колыбельная»,М. Лермонт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лые жан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читал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тиче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казывать своё отношение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, 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ивать события, героев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произведений фольклора (пословицы, загадки, сказк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ой литературы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-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-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70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амое обыкновенное чудо- 24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ели и задачи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должить работу над произведениями современной отечественной и зарубежной литературы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ботать над восприятием и пониманием эмоционально – нравственных переживаний героев  научить выявлять языковые средства художественной выразительности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/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.Горбовский «Розовый слон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ение жанров. Стихотворение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Воспринимать </w:t>
                            </w:r>
                            <w:r>
                              <w:rPr>
                                <w:iCs/>
                                <w:color w:val="231E1F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iCs/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16"/>
                                <w:szCs w:val="16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16"/>
                                <w:szCs w:val="16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16"/>
                                <w:szCs w:val="16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16"/>
                                <w:szCs w:val="16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16"/>
                                <w:szCs w:val="16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16"/>
                                <w:szCs w:val="16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16"/>
                                <w:szCs w:val="16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16"/>
                                <w:szCs w:val="16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16"/>
                                <w:szCs w:val="16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16"/>
                                <w:szCs w:val="16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16"/>
                                <w:szCs w:val="16"/>
                              </w:rPr>
                              <w:t>результат выпол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  <w:lang w:val="ru-RU"/>
                              </w:rPr>
                              <w:t>Вырабатывать в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  <w:lang w:val="ru-RU"/>
                              </w:rPr>
                              <w:t xml:space="preserve"> противоречивых конфликтных ситуациях правила поведения, способствующие ненасильственному и равноправному преодолению конфлик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понимать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 про себя (без учета скорости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 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го не могут взрослые? А. де Сент - Экзюпери «Маленький принц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зарубежной литературы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ма и основная мысль произ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понимать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 про себя (без учета скорости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-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карство от одиночества. А. де Сент - Экзюпери «Маленький принц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зарубежной литературы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ма и основная мысль произ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ерои произведения. 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понимать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 про себя (без учета скорости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личать жанры художественных произведений;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рет Лиса. А. де Сент - Экзюпери «Маленький принц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наизу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личение жанров произведений. Сказка. Моноло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мение анализи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владение логическими действиями сравнения, анали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рет счастья. Дж. Родари «Солнце и туч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 Различение жанров произведений. Сказ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ерои произведения. 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Искать свою позицию в многообразии общественных и мировоззренческих позиций, эстетических и культурных предпочтени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-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чты о чудесах. Дж.Родари «Как Алиса в море побывал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.Орлов «Я рисую мор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зарубеж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личение жанров: сказка, стихотвор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Искать свою позицию в многообразии общественных и мировоззренческих позиций, эстетических и культурных предпочтени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-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удеса вокруг нас. В.Берестов «Честное гусенично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личение жанров. Сказка. «Портрет» герои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гнозировать оценки одних и тех же ситуаций с позиций разных людей, отличающихся национальностью, мировоззрением, положением в обществе и т.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понимать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 про себя (без учета скорости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лить текст на смысловые части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89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ычное в обычном мире. В.Хмельницкий «Дождь в лесу», «Соловей и бабочка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наизу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 Различение жанров. Сказка. Смена настроений герое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сказывать своё отношение 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явлениям природы,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ых произвед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 (версию) на основе работы с учебником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.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обоснов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Другие» сказки. В.Хмельницкий «Гора»,  «Снег и скрипка»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 Сказка – миниатюр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сказывать своё отношение 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явлениям природы,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ых произвед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зыкальные сказки. Г.Цыферов « Град», «Про чудака – лягушонк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 Музыкальные сказ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сказывать своё отношение 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явлениям природы,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ых произвед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.Сергуненков «Куда прячется лето», «Одуванчи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современной отечественной литературы.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ма и основная мысль произ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сказывать своё отношение 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явлениям природы,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понимать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читать осознанно текст художественного произведения про себя (без учета скорости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.Сергуненков «Кот белый – кот черный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современной отечественной литературы.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ма и основная мысль произ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люстрация в книге и ее роль в понимании произведения. Приём контраст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рефлексивности как адекватного осознанного представления о качествах хорошего ученик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ых произвед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казки-миниатю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  <w:lang w:val="ru-RU"/>
                              </w:rPr>
                              <w:t>Вырабатывать в противоречивых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  <w:lang w:val="ru-RU"/>
                              </w:rPr>
                              <w:t xml:space="preserve"> конфликтных ситуациях правила поведения, способствующие ненасильственному и равноправному преодолению конфлик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н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азвания, понимать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осознанно текст художественного произведения про себя (без учета скорости);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траивать логическую цепь рассужд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 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ки-игры Дж.Родари «Про дедушку, который не умел рассказывать сказк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ка в форме диало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тонац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читься замечать и признавать расхождения своих ответов и этал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ых произвед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траивать логическую цепь рассужд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 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роки творчества Дж. Родар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зки, у которых есть три конц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знавать роль знаний в жизни челове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сказывать текст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ь текст на смысловые част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тать стихотворные произведения наизусть (по выбору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ать жанры художественных произведени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водить примеры художественных произведений разной тематики по изученному материал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самостоятельного чтения кни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селые стихи М.Бородицкая «Колдунье не колдуется» Ю.Мориц «Это-да! Это- нет!» Ю.Владимиров «Ниночкины покупки»,Г.Остер «Очень страшная история», О. Григорье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ение жанров. Стихотворение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акая душа у поэта? Б.Сергуненков «Поэт и заходящее солнц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личение жанров. Стихотворение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ции учебной деятельности (формирование стремления выполнять социально-значимую и социально-оцениваемую деятельность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мотива достижения и социального призн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Проверочная работа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разделу «Самое обыкновенное чудо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современной отечествен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е литературного произведения: тема, главная мысль (идея). События, их последовательность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тиче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тивация к учебной деятельности (формирование стремления выполнять социально-значимую и социально-оцениваемую дея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иться обнаруживать и формулировать учебную проблему и решать её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траивать логическую цепь рассуждений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необходимост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рок-отчет «По дорогам сказо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Внеклассное чт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 Произведения современной отечественной и зарубежной литератур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в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траивать логическую цепь рассужд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 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рок-отчет «Вот мы  и открыли маленькую дверь в большой мир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highlight w:val="yellow"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Произведения современной отечественной и зарубежной литературы. Основные темы детского чтения: произведения о взаимоотношениях люде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 добре и зле, о приключениях. Различение жанров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в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тивация к учебной деятельности (формирование стремления выполнять социально-значимую и социально-оцениваемую дея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мое обыкновенное чудо. Проверка техники чте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ильность чтения. Способ чтения. Скорость чт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в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По дорогам сказк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едения устного народного творчества. Произведения современной отечественной и зарубежной литератур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тивация к учебной деятельности (формирование стремления выполнять социально-значимую и социально-оцениваемую дея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 учиться высказыва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воё предположение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версию) на основе работы с учеб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По следам прочитанных произведений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изведения устного народного творчества. Произведения современной отечественной и зарубежной литературы. Основные темы детского чтения: произведения о взаимоотношениях люде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 добре и зле, о приключениях. Различение жанров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кскурсия в кукольный теат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сновные темы детского чтения: произведения о взаимоотношениях люде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 добре и зле, о приключениях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овывать учебное взаимодействие в группе (распределять роли, договариваться друг с другом и т.д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8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36" w:gutter="567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9:21:00Z</dcterms:created>
  <dc:creator>DNA7 X86</dc:creator>
  <dc:description/>
  <cp:keywords/>
  <dc:language>en-US</dc:language>
  <cp:lastModifiedBy>Карина</cp:lastModifiedBy>
  <cp:lastPrinted>2013-09-09T12:56:00Z</cp:lastPrinted>
  <dcterms:modified xsi:type="dcterms:W3CDTF">2015-09-20T07:49:00Z</dcterms:modified>
  <cp:revision>109</cp:revision>
  <dc:subject/>
  <dc:title>Пояснительная записка</dc:title>
</cp:coreProperties>
</file>