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РТОВСКАЯ  КАПЕЛЬ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нцертная программа, посвящённая 8 март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  <w:u w:val="single"/>
        </w:rPr>
        <w:t xml:space="preserve">Цель: </w:t>
      </w:r>
      <w:r>
        <w:rPr>
          <w:b/>
          <w:sz w:val="36"/>
          <w:szCs w:val="36"/>
        </w:rPr>
        <w:t>воспитывать уважение к женщине, матери; к труду мамы, бабушки; умение выражать благодарность, нести радость близким людям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одготовила и провела: учитель 2-А класса – Рычагова И.В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т 2015 г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Ход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красивая мелодия, участники и гости занимают ме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ча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. 8 марта- звонкий ден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пель, концерты, смех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сьмое марта – женский ден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 праздник, то у всех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ни заметно посветле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тали больше и тепле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крыш закапали капе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чирикнул вороб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ик-чирик, весна идё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ает снег и тает лё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мальчик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сегодня вдруг случилос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сегодня вдруг стряслос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смотрите сколько в зале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остей сегодня собралос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асфальте всюду луж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звенит кругом капел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ступила сразу стуж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ришла к нам оттепел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жила и школа наш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лнце смотрит из ок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одно с улыбкой ваш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души к нам пришла весн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этот день спешим поздрави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илых мам, таких родных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брых бабушек премудрых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дноклассниц озорных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женский день – 8 марта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чинается весн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енский праздник отмеча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а славная стра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рогие наши мам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с роднее сердцу не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лём вам в день 8 мар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: Самый тёплый наш приве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ЕСНЯ О МАМ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НТАЖ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шла весна-красн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творяй ворот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олнце ясное, сияй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 нами праздник наш встречай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этот день у всех мужчин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Для волненья -  сто причин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от ли сорт духов подарен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Хорошо ли чай заварен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лго ль варятся супы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колько в кашу класть крупы?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Как посуду нужно мыт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чём ещё полезным быт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тим мы девочек своих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ейчас поздравить тож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едь это праздник и для них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ращается к другому)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А ты молчишь чего ж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 мне вот, если хочешь зна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чти до слёз обидно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пять девчонок поздравлять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 только им не стыдн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х поздравляют, а нас нет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а что скажи на милост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а то, что каждая на свет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евчонкой уродилас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угое дело – мам своих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егда поздравить рады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ля них мамулечек родных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онцерт поставить над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вочки обращаются к мальчика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будем ссориться, друзья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слушайте, ребята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Была и бабушка мо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евчонкою когда – то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му, кто скажет, что легко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Быть девочкой не верьте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Ходить не надо далеко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сё сами и проверьте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тите, прямо здесь, сейчас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Устроим конкурсы для вас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дходите, не стесняйтесь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мело в конкурсы включайтесь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ЕДУЩИЙ. Давайте конкурс начинать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как бы нм его назвать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б весело и звонко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ЕВОЧКИ.  – «Как трудно быть девчонкой!»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ЕДУЩИЙ. Согласны? (Да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чнём тогда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КУРС № 1 «МАМИНЫ ПОМОЩНИ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ве команды: мальчики и девоч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сигналу каждый участник одевает фартук и косынку. Кто быстре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КУРС №2 «ЧУДО – ПАРИКМАХЕР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то красивее заплетёт косу и завяжет бант. На спинках стульев закрепляется по пучку верёвки, имитирующему волосы. Каждый получает по ленте для банта. В конкурсе участвуют по одному человеку от коман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КУРС №3 «ПЕРВЫЙ ЧИСТЮЛ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числить, что делают во время генеральной уборки. Побеждает та команда, которая называет последней нужное действ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КУРС №4 «САМАЯ ЗАБОТЛИВАЯ МАМ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быстрее оденет и запеленает куклу. На стульях перед участниками лежит кукла, одежда и одея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КУРС №5 «ТАНЦЕВАЛЬНЫЙ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Опа гангам стайм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. Ждут победителей наград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мы друзей поздравить ра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еперь попробовали сам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ак трудно девочке и ма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авайте мамам помог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чаще постараем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дь мамам нужно отдых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ш праздник продолжаетс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альчики вручают подарки девочка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АСТУШ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. Дорогие наши мам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частушки вам споё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здравляем, поздравляе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привет большой вам шлё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аша пол натёр до блес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готовил винегр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щет мама, что же делат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икакой работы не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елый день 8 мар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ета пол мела с азарто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девятого чис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ник в руки не взя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енился утром Дим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чесаться гребешк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ошла к нему корова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чесала язык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оворит Танюше мат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Убери свою кровать!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Танюша: «Мамень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же ещё маленька!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аня ловко ловит рыб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жет стульчик смастерить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Только «Здравствуй» и «Спасибо»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умеет говори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опченную кастрюл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стя чистила песк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ва часа в водичке Наст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ла бабушка пот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девался Егор утр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свалился почему – т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н засунул без причин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ве ноги в одну штанин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ипятила молок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ошла недалек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хожу к нему опя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лока уж не вид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 контрольных на урока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до думать и счит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икита ищет по тетрадкам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 кого бы что спис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ять часов сидела Ксюш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с уткнувши в телевизор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на завтра на строк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войка была в дневни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вета всех быстрей бежи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съезжает с гор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за партой она дрожи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ловно мышка в нор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садбек наш хоть ку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юбит хвастаться всегд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Любит всем он помогать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не может помолч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. Петь частушки мы кончае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шим мамам обещаем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ушать их всегда во всём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тром, вечером и днё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УЩИЙ.  «Мама» - слово дорого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слове том тепло и св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славный день 8 мар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.               Нашим мама шлём приве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ма, очень, очень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 тебя люблю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Так люблю, что ночью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темноте не спл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глядываюсь в темень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орьку тороплю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Я тебя всё время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амочка люблю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т и зорька светит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от уже рассв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икого на свете лучше мамы не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 вас, родные наши мамы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удем брать пример во всё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усть звенят повсюду песн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 любимых наших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за все, за всё, ро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. Говорим «Спасибо Вам!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ЕСНЯ «МАМА»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 конце песни дети вручают подарки мамам, сделанные своими рукам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00:00Z</dcterms:created>
  <dc:creator>Кирил</dc:creator>
  <dc:description/>
  <cp:keywords/>
  <dc:language>en-US</dc:language>
  <cp:lastModifiedBy>Кирил</cp:lastModifiedBy>
  <dcterms:modified xsi:type="dcterms:W3CDTF">2015-03-02T20:26:00Z</dcterms:modified>
  <cp:revision>7</cp:revision>
  <dc:subject/>
  <dc:title>МАРТОВСКАЯ  КАПЕЛЬ</dc:title>
</cp:coreProperties>
</file>