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pacing w:val="-30"/>
          <w:sz w:val="28"/>
          <w:szCs w:val="28"/>
          <w:lang w:val="en-US"/>
        </w:rPr>
      </w:pPr>
      <w:r>
        <w:rPr>
          <w:rFonts w:cs="Times New Roman" w:ascii="Times New Roman" w:hAnsi="Times New Roman"/>
          <w:spacing w:val="-30"/>
          <w:sz w:val="28"/>
          <w:szCs w:val="28"/>
          <w:lang w:val="en-US"/>
        </w:rPr>
      </w:r>
    </w:p>
    <w:p>
      <w:pPr>
        <w:pStyle w:val="Normal"/>
        <w:rPr/>
      </w:pPr>
      <w:r>
        <w:rPr>
          <w:rFonts w:eastAsia="Times New Roman" w:cs="Times New Roman" w:ascii="Times New Roman" w:hAnsi="Times New Roman"/>
          <w:spacing w:val="-30"/>
          <w:sz w:val="24"/>
          <w:szCs w:val="24"/>
          <w:lang w:val="en-US"/>
        </w:rPr>
        <w:t xml:space="preserve">                                                                                    </w:t>
      </w:r>
      <w:r>
        <w:rPr>
          <w:rFonts w:eastAsia="Times New Roman" w:cs="Times New Roman" w:ascii="Times New Roman" w:hAnsi="Times New Roman"/>
          <w:spacing w:val="-30"/>
          <w:sz w:val="24"/>
          <w:szCs w:val="24"/>
          <w:lang w:val="tt-RU"/>
        </w:rPr>
        <w:t xml:space="preserve">                                                       </w:t>
      </w:r>
      <w:r>
        <w:rPr>
          <w:rFonts w:cs="Times New Roman" w:ascii="Times New Roman" w:hAnsi="Times New Roman"/>
          <w:sz w:val="24"/>
          <w:szCs w:val="24"/>
          <w:lang w:val="tt-RU"/>
        </w:rPr>
        <w:t>Укытучы: Минһаҗева Рәмзия Марс кызы,</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Алабуга муниципаль районы 10 нчы урта гомуми </w:t>
      </w:r>
    </w:p>
    <w:p>
      <w:pPr>
        <w:pStyle w:val="Normal"/>
        <w:jc w:val="cente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ем бирү мәктәбенең беренче категорияле</w:t>
      </w:r>
    </w:p>
    <w:p>
      <w:pPr>
        <w:pStyle w:val="Normal"/>
        <w:jc w:val="cente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теле һәм әдәбияты укытучысы.</w:t>
      </w:r>
    </w:p>
    <w:p>
      <w:pPr>
        <w:pStyle w:val="Normal"/>
        <w:jc w:val="center"/>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Р.Ниг</w:t>
      </w:r>
      <w:r>
        <w:rPr>
          <w:rFonts w:cs="Times New Roman" w:ascii="Times New Roman" w:hAnsi="Times New Roman"/>
          <w:sz w:val="24"/>
          <w:szCs w:val="24"/>
        </w:rPr>
        <w:t>ъ</w:t>
      </w:r>
      <w:r>
        <w:rPr>
          <w:rFonts w:cs="Times New Roman" w:ascii="Times New Roman" w:hAnsi="Times New Roman"/>
          <w:sz w:val="24"/>
          <w:szCs w:val="24"/>
          <w:lang w:val="tt-RU"/>
        </w:rPr>
        <w:t xml:space="preserve">матуллина дәреслеге буенча </w:t>
      </w:r>
    </w:p>
    <w:p>
      <w:pPr>
        <w:pStyle w:val="Normal"/>
        <w:jc w:val="cente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8 нче сыйныфлар өчен дәрес эшкәртмәсе)     </w:t>
      </w:r>
    </w:p>
    <w:p>
      <w:pPr>
        <w:pStyle w:val="Normal"/>
        <w:jc w:val="center"/>
        <w:rPr>
          <w:rFonts w:ascii="Times New Roman" w:hAnsi="Times New Roman" w:cs="Times New Roman"/>
          <w:spacing w:val="-30"/>
          <w:sz w:val="28"/>
          <w:szCs w:val="28"/>
          <w:lang w:val="tt-RU"/>
        </w:rPr>
      </w:pPr>
      <w:r>
        <w:rPr>
          <w:rFonts w:cs="Times New Roman" w:ascii="Times New Roman" w:hAnsi="Times New Roman"/>
          <w:spacing w:val="-30"/>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ема: “Сабантуй бәйрәмендә” темасына бәйләнешле сөйләм үстерү дәрес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ксат:     1.Билгеле һәм билгесез үткән заман хикәя фигыльләр буенча            белемнәрне ныгыту.</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Укучыларның  бәйләнешле сөйләм күнекмәләрен үстерү.</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Татар халкының милли бәйрәмнәренә,гореф-гадәтләренә уңай караш тәрбияләүгә ярдәм ит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Җиһазлау:    Мәкаль, таблица, сюжетлы рәсемнәр,проектор.</w:t>
      </w:r>
    </w:p>
    <w:p>
      <w:pPr>
        <w:pStyle w:val="Normal"/>
        <w:spacing w:before="30" w:after="280"/>
        <w:rPr/>
      </w:pPr>
      <w:r>
        <w:rPr>
          <w:rFonts w:cs="Times New Roman" w:ascii="Times New Roman" w:hAnsi="Times New Roman"/>
          <w:sz w:val="28"/>
          <w:szCs w:val="28"/>
          <w:lang w:val="tt-RU"/>
        </w:rPr>
        <w:t xml:space="preserve">I.Дәрес барышы.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Исәнмесез,балалар! Хәерле көн сезгә! Кәефләрегез ничек?Урамга карагыз әле,нинди матур көн!Бу язгы көн турында нәрсәләр әйтә аласыз?Сез яз көннәрен яратасызмы? Нигә? Яз көне нинди бәйрәмнәр бар? Яз көне эш тә бик күп.Ял көне бакчада эшләдегезме?Нишләдегез?</w:t>
      </w:r>
    </w:p>
    <w:p>
      <w:pPr>
        <w:pStyle w:val="Normal"/>
        <w:spacing w:before="30" w:after="280"/>
        <w:rPr/>
      </w:pPr>
      <w:r>
        <w:rPr>
          <w:rFonts w:cs="Times New Roman" w:ascii="Times New Roman" w:hAnsi="Times New Roman"/>
          <w:sz w:val="28"/>
          <w:szCs w:val="28"/>
          <w:lang w:val="en-US"/>
        </w:rPr>
        <w:t>II</w:t>
      </w:r>
      <w:r>
        <w:rPr>
          <w:rFonts w:cs="Times New Roman" w:ascii="Times New Roman" w:hAnsi="Times New Roman"/>
          <w:sz w:val="28"/>
          <w:szCs w:val="28"/>
          <w:lang w:val="tt-RU"/>
        </w:rPr>
        <w:t>.Өй эшен тикшерү.</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халкы эш турында күп мәкальләр язган.Сез аларны өйрәнеп килдегез.Сөйләгез әле.</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Агач- җимеше белән,кеше эше белән матур.Башлаган эшне ташлама.Эшкә-вакыт,уенга-сәгать.Калган эшкә кар ява.Бер яхшы эш мең яхшы сүздән яхшырак. Эш сөйгәнне ил сөйгән.</w:t>
      </w:r>
    </w:p>
    <w:p>
      <w:pPr>
        <w:pStyle w:val="Normal"/>
        <w:spacing w:before="30" w:after="280"/>
        <w:rPr/>
      </w:pPr>
      <w:r>
        <w:rPr>
          <w:rFonts w:cs="Times New Roman" w:ascii="Times New Roman" w:hAnsi="Times New Roman"/>
          <w:sz w:val="28"/>
          <w:szCs w:val="28"/>
          <w:lang w:val="en-US"/>
        </w:rPr>
        <w:t>III</w:t>
      </w:r>
      <w:r>
        <w:rPr>
          <w:rFonts w:cs="Times New Roman" w:ascii="Times New Roman" w:hAnsi="Times New Roman"/>
          <w:sz w:val="28"/>
          <w:szCs w:val="28"/>
          <w:lang w:val="tt-RU"/>
        </w:rPr>
        <w:t>.Белемнәрне актуальләштерү.</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 бу мәкальне аңлатыйк әле: “Эш беткәч, уйнарга ярый”.Кабатлыйбы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у мәкальне ничек аңлыйсыз?.Г.Тукайның “Эш беткәч,уйнарга ярый”шигыре буенча без мультфильм карадык.Бу шигырь нинди малай турында?Ә сез Г.Тукайның “Туган авыл” шигырен беләсезме?Хәзер бу шигырьне язмадан тыңлагыз һәм җавап бирег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у шигырендә Г.Тукай нәрсә турында язган?Г.Тукай Кырлай авылын бик яраткан.Ул авылда укырга,язарга,эшләргә өйрәнгән.</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бүген Г.Тукайның Кырлай Сабан туе турында язган хикәясен укырбыз һәм дәресебезнең темасы : “Сабантуй бәйрәмендә”.</w:t>
      </w:r>
    </w:p>
    <w:p>
      <w:pPr>
        <w:pStyle w:val="Normal"/>
        <w:spacing w:before="30" w:after="280"/>
        <w:rPr/>
      </w:pPr>
      <w:r>
        <w:rPr>
          <w:rFonts w:cs="Times New Roman" w:ascii="Times New Roman" w:hAnsi="Times New Roman"/>
          <w:sz w:val="28"/>
          <w:szCs w:val="28"/>
          <w:lang w:val="tt-RU"/>
        </w:rPr>
        <w:t>1.Сүзлек өстендә эш,сүзләрне кабатлыйбы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Һәркемдә шат йө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Йомырка бирәләр иде-</w:t>
      </w:r>
    </w:p>
    <w:p>
      <w:pPr>
        <w:pStyle w:val="Normal"/>
        <w:spacing w:before="30" w:after="280"/>
        <w:rPr/>
      </w:pPr>
      <w:r>
        <w:rPr>
          <w:rFonts w:cs="Times New Roman" w:ascii="Times New Roman" w:hAnsi="Times New Roman"/>
          <w:sz w:val="28"/>
          <w:szCs w:val="28"/>
          <w:lang w:val="tt-RU"/>
        </w:rPr>
        <w:t>Тулы капчыгымны күреп-</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Шатландылар-</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О Сабантуе пишет-</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обирали подарки-</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обирали платки,полотенца-</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Получили подарки-</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абантуй кончился-</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2.Җөмләләрне тәрҗемә итәб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Менә Сабан туе җитте.</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Мине иртә уяттылар,кечкенә капчык бирделәр.</w:t>
      </w:r>
    </w:p>
    <w:p>
      <w:pPr>
        <w:pStyle w:val="Normal"/>
        <w:spacing w:before="30" w:after="280"/>
        <w:rPr/>
      </w:pPr>
      <w:r>
        <w:rPr>
          <w:rFonts w:cs="Times New Roman" w:ascii="Times New Roman" w:hAnsi="Times New Roman"/>
          <w:sz w:val="28"/>
          <w:szCs w:val="28"/>
          <w:lang w:val="tt-RU"/>
        </w:rPr>
        <w:t>Авыл егетләре һәм кызлары,матур киенеп урамга чыктылар.</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Көрәшләр,узышлар башланды.</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Атлар да чапты,малайлар да йөгерде.</w:t>
      </w:r>
    </w:p>
    <w:p>
      <w:pPr>
        <w:pStyle w:val="Normal"/>
        <w:spacing w:before="30" w:after="280"/>
        <w:rPr/>
      </w:pPr>
      <w:r>
        <w:rPr>
          <w:rFonts w:cs="Times New Roman" w:ascii="Times New Roman" w:hAnsi="Times New Roman"/>
          <w:sz w:val="28"/>
          <w:szCs w:val="28"/>
          <w:lang w:val="tt-RU"/>
        </w:rPr>
        <w:t>Вот вскоре наступил Сабантуй.В ка</w:t>
      </w:r>
      <w:r>
        <w:rPr>
          <w:rFonts w:cs="Times New Roman" w:ascii="Times New Roman" w:hAnsi="Times New Roman"/>
          <w:sz w:val="28"/>
          <w:szCs w:val="28"/>
        </w:rPr>
        <w:t>ж</w:t>
      </w:r>
      <w:r>
        <w:rPr>
          <w:rFonts w:cs="Times New Roman" w:ascii="Times New Roman" w:hAnsi="Times New Roman"/>
          <w:sz w:val="28"/>
          <w:szCs w:val="28"/>
          <w:lang w:val="tt-RU"/>
        </w:rPr>
        <w:t>дом доме у каждого было светлое  лицо.</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Один человек собирал платки,полотенца.</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Началась борьба,были скачки,взбирание на столб,бег в мешках,разбивание горшка.</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ыло очень весело.</w:t>
      </w:r>
    </w:p>
    <w:p>
      <w:pPr>
        <w:pStyle w:val="Normal"/>
        <w:spacing w:before="30" w:after="280"/>
        <w:rPr/>
      </w:pPr>
      <w:r>
        <w:rPr>
          <w:rFonts w:cs="Times New Roman" w:ascii="Times New Roman" w:hAnsi="Times New Roman"/>
          <w:sz w:val="28"/>
          <w:szCs w:val="28"/>
          <w:lang w:val="en-US"/>
        </w:rPr>
        <w:t>IV</w:t>
      </w:r>
      <w:r>
        <w:rPr>
          <w:rFonts w:cs="Times New Roman" w:ascii="Times New Roman" w:hAnsi="Times New Roman"/>
          <w:sz w:val="28"/>
          <w:szCs w:val="28"/>
          <w:lang w:val="tt-RU"/>
        </w:rPr>
        <w:t>.Яңа төшенчәләр формалаштыру.</w:t>
      </w:r>
    </w:p>
    <w:p>
      <w:pPr>
        <w:pStyle w:val="Normal"/>
        <w:spacing w:before="30" w:after="280"/>
        <w:rPr/>
      </w:pPr>
      <w:r>
        <w:rPr>
          <w:rFonts w:cs="Times New Roman" w:ascii="Times New Roman" w:hAnsi="Times New Roman"/>
          <w:sz w:val="28"/>
          <w:szCs w:val="28"/>
          <w:lang w:val="tt-RU"/>
        </w:rPr>
        <w:t>1.“Сабан туе” текстын уку,тәрҗемә итү,аңлауны тикшер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2.Сорауларга җавап бирәб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ез татар халкының нинди милли бәйрәмнәрен беләс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абантуйны халык элек кайчан үткәргән?</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у бәйрәм кайда үткәрелә?</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Анда кемнәр була? Сабантуйда нинди уеннар үткәрелә?</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Г.Тукай Кырлай Сабан туе турында ничек язган?Ул анда нишләгән?</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3.1 укучы – укытучы ролендә укучыларга тагын сораулар бирә.</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en-US"/>
        </w:rPr>
        <w:t>V.Ныгыту күнегүләре.</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1.Тәрҗемә итәб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Татар халкының милли бәйрәме-</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 xml:space="preserve">Җый! Җыя-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олынга төшә-</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Ат чабышы-</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Милли көрәш-</w:t>
        <w:br/>
        <w:t>Чүлмәк вату-</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аганага мен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Чап! Чаба-</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у сүзләр белән җөмләләр әйт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2.Рәсемнәр буенча төркемнәрдә фигыльләрне кабатлау.</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 xml:space="preserve">1т.               2т.              3т.                4т.                5т.              6т.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 xml:space="preserve">б.з.             х.з.х.ф.      б.үт.з       бс.үт.з.            б.к.з.         бс.к.з.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Җый ,йөгер ,сикер, чап, мен, көрәш, бет, эзлә, башлан .</w:t>
      </w:r>
    </w:p>
    <w:p>
      <w:pPr>
        <w:pStyle w:val="Normal"/>
        <w:spacing w:before="30" w:after="280"/>
        <w:rPr/>
      </w:pPr>
      <w:r>
        <w:rPr>
          <w:rFonts w:cs="Times New Roman" w:ascii="Times New Roman" w:hAnsi="Times New Roman"/>
          <w:sz w:val="28"/>
          <w:szCs w:val="28"/>
          <w:lang w:val="tt-RU"/>
        </w:rPr>
        <w:t>3.Таблица буенча билгеле үткән заман, билгесез үткән заман хикәя фигыльләрен ныгыту, зат-сан белән төрләндер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Мин  җырладым     киендем  уйнадым  көрәштем</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ин</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Ул</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ез</w:t>
      </w:r>
    </w:p>
    <w:p>
      <w:pPr>
        <w:pStyle w:val="Normal"/>
        <w:spacing w:before="30" w:after="280"/>
        <w:rPr>
          <w:rFonts w:ascii="Times New Roman" w:hAnsi="Times New Roman" w:cs="Times New Roman"/>
          <w:sz w:val="28"/>
          <w:szCs w:val="28"/>
        </w:rPr>
      </w:pPr>
      <w:r>
        <w:rPr>
          <w:rFonts w:cs="Times New Roman" w:ascii="Times New Roman" w:hAnsi="Times New Roman"/>
          <w:sz w:val="28"/>
          <w:szCs w:val="28"/>
          <w:lang w:val="tt-RU"/>
        </w:rPr>
        <w:t>Алар</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4.Ситуатив биремнәр үтәү.</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ообщи другу о том,что праздник Сабантуй будет на Шишкинских прудах.</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Как спросите ,во сколько начинается праздник.</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Предложи другу (подруге) пойти на праздник Сабантуй.</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Поинтересуйся ,какие игры будут на празднике Сабантуй.</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5.Кушымчаларны куеп языгы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абантуй бәйрәмен язгы кыр эшләре беткәч үткәр...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Бу бәйрәмдә яшьләр дә,картлар да катнаша... .</w:t>
      </w:r>
    </w:p>
    <w:p>
      <w:pPr>
        <w:pStyle w:val="Normal"/>
        <w:spacing w:before="30" w:after="280"/>
        <w:rPr/>
      </w:pPr>
      <w:r>
        <w:rPr>
          <w:rFonts w:cs="Times New Roman" w:ascii="Times New Roman" w:hAnsi="Times New Roman"/>
          <w:sz w:val="28"/>
          <w:szCs w:val="28"/>
          <w:lang w:val="tt-RU"/>
        </w:rPr>
        <w:t>Сабантуйны ат чабышы башла...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абантуйда көлкеле ярышлар бул...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Азат белән Рамил көрәш... . Марсель чүлмәк вату уенында җиң...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Серёжа баганага мен...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Ә сезнең Сабантуйда булганыгыз бармы?Лена,син Сабантуйда булдыңмы?Элек Сабантуй кайда булган?Хәзер кайда була?Сез былтыр Сабантуй бәйрәменә бардыгызмы ? Анда нишләдегез?</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t>6.Монологка чыгу “Сабантуй бәйрәмендә”(1-2) укучы сөйли.</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әйрәмегез күңелле булган икән.Быел да барырсызмы?Сабантуй бәйрәме кайчан булыр икән?Нигә халык Сабантуй бәйрәмен, язгы кыр эшләре беткәч бәйрәм итте икән?Эш беткәч,бәйрәм итәргә ярыймы?Сез дә шулай эшлисезме?</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йе укучылар,һәр нәрсәнең үз вакыты. “Эш беткәч,уйнарга ярый”дип халык дөрес әйткән.Г.Тукай үз халкы турында “Халык- зур ул,көчле ул,дәртле ул,моңлы ул,әдип ул,шагыйрь ул”дип язган.</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VI. Өй эше бирү.Сезнең дустыгыз Киевта яши,сез аңа  хатыгызда Сабантуй бәйрәме турында языгыз һәм бу бәйрәмгә кунакка чакырыгыз</w:t>
      </w:r>
    </w:p>
    <w:p>
      <w:pPr>
        <w:pStyle w:val="Normal"/>
        <w:spacing w:before="30" w:after="28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VII.Йомгаклау.Укучыларның дәрестә ничек катнашуларын аңлату һәм билгеләр белән бәяләү.   </w:t>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30" w:after="28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30" w:after="3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30" w:after="28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47:00Z</dcterms:created>
  <dc:creator>teacher</dc:creator>
  <dc:description/>
  <cp:keywords/>
  <dc:language>en-US</dc:language>
  <cp:lastModifiedBy>FuckYouBill</cp:lastModifiedBy>
  <cp:lastPrinted>2013-12-07T09:17:00Z</cp:lastPrinted>
  <dcterms:modified xsi:type="dcterms:W3CDTF">2015-03-16T13:20:00Z</dcterms:modified>
  <cp:revision>5</cp:revision>
  <dc:subject/>
  <dc:title/>
</cp:coreProperties>
</file>