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психолого-педагогической реабилитации и коррекции «Рост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Ц Е Н А Р И 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НОВОГОДНЯЯ СКАЗ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декабря 201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в рамках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го клуба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а Елен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аботн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 и Дети забегают в зал пар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С новым годом поздравля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частья, радости жела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ем ребятам и гостя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наю,  сегодня скуч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десь не будет в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сня «Добрый и загадочны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И так, мы начинаем, в новогоднюю сказку всех приглашае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царстве холода и льд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де вечные лежат снег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Царит покой и тиш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ишь вьюга где-то завыв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с в гости Снежная Королева приглаш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Снежная Короле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жная Королева : </w:t>
      </w:r>
      <w:r>
        <w:rPr>
          <w:rFonts w:cs="Times New Roman" w:ascii="Times New Roman" w:hAnsi="Times New Roman"/>
          <w:sz w:val="28"/>
          <w:szCs w:val="28"/>
        </w:rPr>
        <w:t xml:space="preserve">  Давно я не смотрелась в свое волшебное зеркало. А где оно, мое ледяное стекло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Я ль на свете всех сильн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сех умней, холодне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ркало: </w:t>
      </w:r>
      <w:r>
        <w:rPr>
          <w:rFonts w:cs="Times New Roman" w:ascii="Times New Roman" w:hAnsi="Times New Roman"/>
          <w:sz w:val="28"/>
          <w:szCs w:val="28"/>
        </w:rPr>
        <w:t>Ты красива и силь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ы умна и холод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о живет среди люд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а, что всё ж тебя умне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красивей, и добр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ты, мерзкое стек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врешь ты мне назл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ягайте мне карету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бивает стекло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е, осколки, по свет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ите всем людям з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мире исчезнет добр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аждого, в кого осколок попад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ердце превратится в ле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нец осколков</w:t>
      </w:r>
      <w:r>
        <w:rPr>
          <w:rFonts w:cs="Times New Roman" w:ascii="Times New Roman" w:hAnsi="Times New Roman"/>
          <w:sz w:val="28"/>
          <w:szCs w:val="28"/>
        </w:rPr>
        <w:t xml:space="preserve"> (танцуют девочки-осколки). Во время танца Снежная Королева вместе с осколками  кружатся вокруг  Кая и Герды, и окружают 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да, мне холод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, какая вьюга в танце закружи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ся, К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форточку закрыть забы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что-то мне в груди кольнул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 с тоб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бушка сегодня рано так усну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у ее я разбу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ей! Тебе я это не прощ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Герда, больше мне не нуж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м платье ты так смешна! Ха-Ха-Х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ем со мной, мой милый К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! За мной ты поспев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 о чем ты не жа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ты забудешь и Герд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х-всех-всех людей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водит Кая, накрывая его накидкой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Бедный Кай, его Снежная Королева во дворец свой замани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да: </w:t>
      </w:r>
      <w:r>
        <w:rPr>
          <w:rFonts w:cs="Times New Roman" w:ascii="Times New Roman" w:hAnsi="Times New Roman"/>
          <w:sz w:val="28"/>
          <w:szCs w:val="28"/>
        </w:rPr>
        <w:t>Снегурочка, где же тот дворец, скаж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не дорогу укаж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Тот дворец в краю далеко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царстве холода и ль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ечные лежат сне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да: </w:t>
      </w:r>
      <w:r>
        <w:rPr>
          <w:rFonts w:cs="Times New Roman" w:ascii="Times New Roman" w:hAnsi="Times New Roman"/>
          <w:sz w:val="28"/>
          <w:szCs w:val="28"/>
        </w:rPr>
        <w:t>Не страшны мне холод, вьюг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Я спешу на помощь другу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дороги я пройд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Кая я домой вер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е,  девочка мо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ди с добром,  милое дит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 тебе волшебный  снежок от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лько бросишь ты ег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вперед за ним и не бойся никог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я прошла доро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птала пару я сапо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стала, не мог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Я  немножечко посп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ерда спи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Смотрите! Шли тут по дорожк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ьи-то маленькие нож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Может, это волчий след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попасть бы на обе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й, тут девочка сиди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чет, бедная, дрож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 ты зайцам смело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случилось?  Чем помоч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Вот муфточка, варежки, шарф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х, и холодна же ноч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дою меня зо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 вас согрелась т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щу я брата К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ейчас где Снежная Королева зл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олевстве вечных льд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жи, холода, сне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ка</w:t>
      </w:r>
      <w:r>
        <w:rPr>
          <w:rFonts w:cs="Times New Roman" w:ascii="Times New Roman" w:hAnsi="Times New Roman"/>
          <w:sz w:val="28"/>
          <w:szCs w:val="28"/>
        </w:rPr>
        <w:t>: Ты,  Герда, не гру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учше с нами попляш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 «Зайцы и Бел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заяц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ы за снежинкой поспеш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на как раз летит ту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ечный холод и сне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дает снежинку Герд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А в это время в царстве Снежной Королевы Кай сидит и не скучает, он осколками игр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й:</w:t>
      </w:r>
      <w:r>
        <w:rPr>
          <w:rFonts w:cs="Times New Roman" w:ascii="Times New Roman" w:hAnsi="Times New Roman"/>
          <w:sz w:val="28"/>
          <w:szCs w:val="28"/>
        </w:rPr>
        <w:t xml:space="preserve"> Я осколками игра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лово «Вечность» собира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А помнишь ли ты, Кай, что такое Дружба и Добр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й: </w:t>
      </w:r>
      <w:r>
        <w:rPr>
          <w:rFonts w:cs="Times New Roman" w:ascii="Times New Roman" w:hAnsi="Times New Roman"/>
          <w:sz w:val="28"/>
          <w:szCs w:val="28"/>
        </w:rPr>
        <w:t>Нет, я не помню ниче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Не знает Герда, что ждет ее вперед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встал на ее пути дремучий ле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лон этот лес чуде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ам разбойники жи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есни громкие по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ист разбойников. Танец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азбой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нам всем по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погреться у кос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азбой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! Кто-то к нам ид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уках что-то нес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азбой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вочка одна, нет ни кареты, ни золота, ни сереб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разбой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обыча так добыч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ф и варежка од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да, муфта хорош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бойниц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-ка муфточку сю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акой мечта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мне, кто так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будешь кра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дою меня зо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 вас согрелась т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щу я брата К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ейчас где Снежная Королева зл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олевстве вечных льд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жи, холода, сне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люди, вы мне помог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Снежной Королевы путь мне укаж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стужи, холода и ль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дет Кай без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бойниц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, какие телячьи нежнос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но, совсем не зла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я я отпуска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уфточку отд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но, ладно, забир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бойни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ого пути! Прощ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 ночь, и я опять од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везда и холодная лу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На небе светит месяц яс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ы на Севере прекрасн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десь кругом большие льди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то же здесь жив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Пингвин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пингвин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, пингвины, помогит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я,  Кая  мне найд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ингвин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и сомненья проч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м Герде в эту ноч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ингвин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ты в руки возь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да Мороза на помощь позов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Дед Мороз, а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 (ДМ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, иду, ид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нгв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Дедушка Мороз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Герде нам помоч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, милая, случило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тобою приключило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тобою за бе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пала ты сю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  <w:r>
        <w:rPr>
          <w:rFonts w:cs="Times New Roman" w:ascii="Times New Roman" w:hAnsi="Times New Roman"/>
          <w:sz w:val="28"/>
          <w:szCs w:val="28"/>
        </w:rPr>
        <w:t xml:space="preserve"> Кая я хочу спаст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з царства Снежной Королевы увест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Чтоб вернулся он скоре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брым к бабушке сво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у сказочную ноч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могу тебе помоч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я я освобож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у нака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где же, внученька мо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от идет ко мне он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 Герду обидно до сле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ей, Дедушка Мороз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ох мой дружно держи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округ него покружи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царстве Снежной Королевы очут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шум в моих покоя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еня тут беспокои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, кто посме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вать меня от де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умим в твоих владенья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двери открыв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ут спрятан мальчик Ка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ть вам больше К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так это ты, девчонка зла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дашь? Тогда смотр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бли-крабли-уан-ту-фр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астает замок т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знать, как тягаться со м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я таю, таю, та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 мной? Не понимаю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й,  Кай мой дорог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третились с т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ак стало жарко, горяч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очень хорош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дравствуй,  Герда,  подружка ты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пала ты в царство холода и ль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ться сюда помогли мне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без дружбы прожить на свете нельз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Снегопа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ес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зимы, когда так грустно и печаль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сказке встретились с тобою неслучай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снегопад, но мы его не замеч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зимы друг друга долго мы иск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снегопад, снегопад, снегоп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казкой встретиться, конечно, каждый 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снегопад, снегопад, снегоп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 вальсе снежном закружил снегоп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зимы для нас с тобой настало ле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 случайно, не случайно чудо эт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любовью твое сердце растоп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олева злая нас не разлуч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снегопад, снегопад, снегоп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казкой встретиться, конечно, каждый 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снегопад, снегопад, снегоп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 вальсе снежном закружил снегоп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казочке конец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слушал – молодец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нас гости, ждут нас 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елки дружно встрет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 посох мой держитес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миг  в «Ростке» все очутите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гости дорог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ребята удал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раздничн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ветствую всех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-то вы узн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такой же я сед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душе я моло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а моя се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снегу ресн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я пришел сю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есели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дружно запевай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ите хоров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стретим праздник ел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жданный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 Шел по лесу Дед Мороз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Елочка, елка лесной арома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я « Дед Мороз на ранчо жил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 А ну-ка, подпрыгни как я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 стих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ед Мороз, а где же твои подарки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Ой, голова моя дырявая! Не помню, куда их положил, совсем я, старый, забы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у ка, льдинка, поплыви,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 подарки привез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4:34:00Z</dcterms:created>
  <dc:creator>Администратор</dc:creator>
  <dc:description/>
  <dc:language>en-US</dc:language>
  <cp:lastModifiedBy>rb3</cp:lastModifiedBy>
  <dcterms:modified xsi:type="dcterms:W3CDTF">2015-10-02T04:34:00Z</dcterms:modified>
  <cp:revision>2</cp:revision>
  <dc:subject/>
  <dc:title/>
</cp:coreProperties>
</file>