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к рабочей программе курса «Обществознание»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«Обществознание» для 6–7 классов органически входит в предмет, изучаемый с 6 по 11 класс. Обществознание в основной школе является относительно завершенной системой знаний. Оно дает наиболее общие представления о человеке и обществе, разностороннюю характеристику современного российского общества, конкретные знания о социальных нормах и знания прикладного характера, необходимые для выполнения основных социальных ро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го содержание обеспечивает преемственность между основной и средней школами. Целый ряд теоретических положений изучаются в нем на пропедевтическом уровне, без введения строгих научных формулировок, которые нередко заменяются описаниями признаков рассматриваемых явлений и проце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сновной школы конструируется обществоведческое содержание, учитывающее социальный статус, дееспособность, возможности и интересы подростка, вступающего в возраст выбора перспективы в области профессиона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 «Обществознания» основной школы делится на два органически единых, но имеющих свою специфику концентра: 6–7 и 8–9 класс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, раскрывающая цели, задачи, содержание и формы работы в 6–7 классах по обществознанию, ориентирована на реализацию Стандарта основного общего образования по предм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лями изучения курса в данных школьных параллелях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развития личности подростка в период его социального взросления, формирования ее познавательных интересов, критического мышления в процессе восприятия социальной информации, определения собственной жизненной пози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у подростков общероссийской идентичности, патриотизма, гражданской ответственности, уважения к социальным норм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учащимися на уровне функциональной грамотности системы зна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социальной адапт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обучающимися умениями познавательной, коммуникативной, практической деятельности в рамках основных социальных ролей, характерных для подросткового возрас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подростков опыта применения полученных знаний для решения типичных задач в области социальных отно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«Обществознание» в 6–7 классах опирается на элементарные обществоведческие знания, полученные учащимися при изучении в начальной школе предмета «Окружающий мир», межпредметные связи, в основе которых обращение к таким учебным предметам, как «История», «Литература», «География», «Мировая художественная культура». Особое значение в данном перечислении придается предмету «История». Курс «Обществознание» в 6–7 классах, выстраиваемый на основе данной программы, предполагает широкое использование исторических экскурсов, позволяющих проследить изучаемые явления через их зарождение, развитие и современное состоя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ретность раскрытия многих вопросов курса, его практико-ориентированный характер делают принципиально важным активное использование регионального компонента обществозн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курса в 6 классе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омство учащихся на базе полученных ранее исторических представлений с сущностью общества, его происхождением и развитием, историческими ступенями, которые прошло человече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крытие взаимосвязи человека, общества и прир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учащихся с сущностью и основными проявлениями четырех сфер общественной жизни: экономической, социальной, политико-правовой и духов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 места ребенка в современном обществе, его взаимоотношений с родителями, друзьями, сверстниками, педагог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7 классе в основе содержания курса – раскрытие различных сторон жизни подростка. Подобный подход применен, учитывая, что школьники, которые будут изучать данный курс, подошли к черте границы между детством и подростковым миром, и им особенно важно получить поддержку в понимании проблем, с которыми они сталкиваются в условиях переживаемого переходно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в 7 классе показывает жизнь подростка во всей ее многогранности. В ходе изучения обществознания в этом классе учащиеся узна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щность и задачи подросткового возраста, те трудности, которые подростки переживают, проходя е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сихологический портрет лич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оценку подро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 жизни подро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отношение подростка с зако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ую и жилую среду подро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вое содержание обществоведческого образования, ориентированное на цели, сформулированные в Стандарте, предполагает изменение форм обучения, внедрение в практику приемов и методов, максимально соответствующих возрастным и личностным особенностям учащихся, получающих общеобразовательную подготовку, позволяющую осуществлять разнообразную социально одобряемую деятельность в современном российском общест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6–7 классах важно использовать доступные для учащихся формы и приемы работы д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я учащихся умению получать социальную информацию из разнообразных источ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умения решать познавательные и практические задачи, отражающие типичные жизненные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я давать оценку собственным действиям и действиям других людей с точки зрения нравственности и пра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направлений на пути решения названных выше задач является проведение системы практикумов, материал для которых заложен в учебнике и в С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 «Обществознание» для 6–7 классов рассчитан на 68 часов (1 час в неделю; 34 часа за учебный го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часов по разделам является примерным. Учебные часы, предложенные для текущего и итогового повторения и обобщения, используются педагогом по своему усмотрению, в т.ч. для организаций уроков-практикумов, занятий по составлению мини социальных ученических проектов и др.</w:t>
      </w:r>
    </w:p>
    <w:p>
      <w:pPr>
        <w:pStyle w:val="Normal"/>
        <w:ind w:left="-9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основной: А.И.Кравченко, Е.А.Певцова «Обществознание», 6 класс, Москва, «Русское слово». 200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янова Е.Б. Поурочные разработки по обществознанию к учебнику Кравченко А.И., Певцовой Е.А. М.: «ВАКО», 200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основной: А.И.Кравченко, Е.А.Певцова «Обществознание», 7 класс, Москва, «Русское слово». 2009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четов Н.С. Поурочные разработки по обществознанию к учебнику Кравченко А.И., Певцовой Е.А. Волгоград: Учитель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Calibri;Century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адение такими видами публичных выступлений (высказывания, монолог, дискуссия), следование этическим нормам и правилам ведения диалога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использование элементов причинно-следственного анализ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исследование несложных реальных связей и зависимост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объяснение изученных положений на конкретных примера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hd w:fill="FFFFFF" w:val="clear"/>
        <w:autoSpaceDE w:val="false"/>
        <w:jc w:val="both"/>
        <w:rPr>
          <w:rFonts w:eastAsia="Calibri;Century Gothic"/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ые, лабораторные и практические работы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полненные учащими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255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социальной информации из разнообразных источников, осмысление представленных в них различных подходов и точек зр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ние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Style11"/>
        <w:tabs>
          <w:tab w:val="clear" w:pos="708"/>
          <w:tab w:val="left" w:pos="288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1"/>
        <w:tabs>
          <w:tab w:val="clear" w:pos="708"/>
          <w:tab w:val="left" w:pos="288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1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32"/>
          <w:szCs w:val="32"/>
        </w:rPr>
        <w:t>СОДЕРЖАНИЕ УЧЕБНОЙ ДИСЦИПЛИНЫ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4 урока)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Style12"/>
        <w:spacing w:before="0" w:after="0"/>
        <w:jc w:val="center"/>
        <w:rPr/>
      </w:pPr>
      <w:r>
        <w:rPr/>
        <w:t>6 класс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275"/>
        <w:gridCol w:w="15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вание тем ур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Тема 1. Общество и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одный урок. Что изучает курс «обществозн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такое общество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схождение и развитие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ческие ступени развития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ременное об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чество, как сумма поко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Человек, общество, при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 Экономическая сфе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такое экономика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ы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такое предпринимательство и бизнес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Домашне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ческая деятельность подро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 с точки зрения зак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Тема 3. Социальная сфе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структу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и нормы поведения в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 Политика и пра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дарство и гражд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 на службе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итуция – основной закон ст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 и правопоря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защититься от несправедлив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5. Духовная сфера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ка и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еал и ц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ма 6. Ребенок  в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бенок в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заимоотношения детей и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бенок в шко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зья и ровес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08"/>
          <w:tab w:val="left" w:pos="28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32"/>
          <w:szCs w:val="32"/>
        </w:rPr>
        <w:t>СОДЕРЖАНИЕ УЧЕБНОЙ ДИСЦИПЛИНЫ</w:t>
      </w:r>
    </w:p>
    <w:p>
      <w:pPr>
        <w:pStyle w:val="Style12"/>
        <w:spacing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34 урока)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класс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670"/>
        <w:gridCol w:w="1275"/>
        <w:gridCol w:w="152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вание тем ур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ок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Тема 1. Личность подро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ный возра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и трудности подростков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ыть взросл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ие изменения у подро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ий портрет личности: темперамент и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ий портрет личности: интеллект, эмоции и чув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амооценка подро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ющаяся лич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дер и его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 Подросток в социальной сф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циальная среда подро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росток в груп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личностные отно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«Мы» и «О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 знакомых и незнакомых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ый портрет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Тема 3. Подросток и зак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дические границы подростков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росток как гражд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осток и е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сный путь преступной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 Образ жизни подро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дросток в обществе р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одино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остков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уг и отд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5. Подросток и его жилая сф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и се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й дом, мое 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-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ельно-обобщающие у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6-7 класс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;Century Gothic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езультате изучения обществознания (включая экономику и право) ученик должен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firstLine="180"/>
        <w:jc w:val="both"/>
        <w:rPr>
          <w:rFonts w:eastAsia="Calibri;Century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firstLine="180"/>
        <w:jc w:val="both"/>
        <w:rPr>
          <w:rFonts w:eastAsia="Calibri;Century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  <w:r>
        <w:rPr>
          <w:rFonts w:eastAsia="Calibri;Century Gothic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исывать </w:t>
      </w:r>
      <w:r>
        <w:rPr>
          <w:color w:val="000000"/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авнивать </w:t>
      </w:r>
      <w:r>
        <w:rPr>
          <w:color w:val="000000"/>
          <w:sz w:val="28"/>
          <w:szCs w:val="28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ъяснять </w:t>
      </w:r>
      <w:r>
        <w:rPr>
          <w:color w:val="000000"/>
          <w:sz w:val="28"/>
          <w:szCs w:val="28"/>
        </w:rPr>
        <w:t>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водить примеры </w:t>
      </w:r>
      <w:r>
        <w:rPr>
          <w:color w:val="000000"/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еятельности людей в различных сфер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ценивать </w:t>
      </w:r>
      <w:r>
        <w:rPr>
          <w:color w:val="000000"/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шать   </w:t>
      </w:r>
      <w:r>
        <w:rPr>
          <w:color w:val="000000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уществлять поиск </w:t>
      </w:r>
      <w:r>
        <w:rPr>
          <w:color w:val="000000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iCs/>
          <w:color w:val="000000"/>
          <w:sz w:val="28"/>
          <w:szCs w:val="28"/>
        </w:rPr>
        <w:t>самостоятельно составля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shd w:fill="FFFFFF" w:val="clear"/>
        <w:autoSpaceDE w:val="fals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jc w:val="center"/>
        <w:rPr>
          <w:rFonts w:eastAsia="Calibri;Century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повседневной жизни д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сознательного неприятия антиобщественного поведения.</w:t>
      </w:r>
    </w:p>
    <w:p>
      <w:pPr>
        <w:pStyle w:val="Style11"/>
        <w:tabs>
          <w:tab w:val="clear" w:pos="708"/>
          <w:tab w:val="left" w:pos="2880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 для учителя и учащихся: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Алексеев С.С. Теория права. М., 1995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тухов В. Политика и видение будущего // Общественные науки сегодня. 1992. - №3. 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Амелин В. Многомерная модель политической власти // Общественные науки сегодня. 1991. - №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Антропология (Общая теория человека) /Под ред. Л.А. Зеленова. Новгород, 1991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Арнольдов А.И. Человек и мир культуры: Введение в культурологию. М., 1992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Байярд Р.Т., Байярд Д. Ваш беспокойный подросток. М., 1991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Безруких М.Я. и др. Я и другие Я, или Правила поведения для всех. М., 1991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Белова Т.В. Культура и власть. М., 1991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Беляев А.А. Политика и ее роль в развитии общества // Социально-политические науки. 1991. - №9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Василенкова О.А. Основы правовых знаний. 7 класс. М., 2002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Воеводин Л.Д. Юридический статус личности в России. М., 1997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/>
      </w:pPr>
      <w:r>
        <w:rPr>
          <w:sz w:val="28"/>
          <w:szCs w:val="28"/>
        </w:rPr>
        <w:t>Григорьян Б.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ософская антропология. М., 1982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Демократия и тоталитаризм: Материалы дискуссии // Свободная мысль. – 1991. - №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еятельность: теория, методология, проблема. М., 199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обреньков В.И., Кравченко А.И.  Социология: В 3 т. М., 20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обов Р.А., Обухов В.Л., Сугакова Л.М. Основы человековедения: человек как микрокосм. М., 199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значеев В.П. Проблемы человековедения. М. - Новосибирск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</w:t>
      </w:r>
      <w:r>
        <w:rPr>
          <w:b/>
          <w:sz w:val="28"/>
          <w:szCs w:val="28"/>
        </w:rPr>
        <w:t>етодика преподавания обществознания в школе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Аминов А.М. Деловая игра «Права ребенка» //Преподавание истории и обществознания в школе. 2001. - № 9. С. 31-34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Аминов А.М. Деловая игра «Гражданином быть обязан» //Преподавание истории и обществознания в школе.  2003. - № 8. С. 40-44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Баранов П.А., Воронцов А.В. Проблемные, познавательные и тестовые задания по праву //Преподавание истории и обществознания в школе. 2003. - № 4. С. 17-24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Бахмутова Л.С. О планировании уроков обществознания //Преподавание истории и обществознания в школе.  2002. - № 2. С. 22-26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енку И.В. Учебно-методический комплекс издательства «Русское слово» по обществознанию. М., 2005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 xml:space="preserve">Духовно-нравственные основы семьи. Этика и психология семейной жизни: Хрестоматия для учителя: В 3-х ч. М., 2001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Дыдко С.Н. Использование схем и таблиц на уроках обществознания //Преподавание истории и обществознания в школе. 2003. - № 3. С. 39-44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Ермолаева Л.К. Изучение своего края: проблемы и подходы к их решению //Преподавание истории и обществознания в школе. 2002. - № 3. С. 40-48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Козин С.В. Информационные технологии в преподавании обществознания //Преподавание истории и обществознания в школе. 2003. - № 3. С. 26-32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Козленко С.И. Региональный компонент обществознания: вопросы теории и методики преподавания. М., 2000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Костина Л.М. Урок «Российская государственная символика. История и современность» //Преподавание истории и обществознания в школе. 2005. - № 1. С. 70-72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Култыгин В.П. Как зарождались знания об обществе. Материалы к урокам //Преподавание истории и обществознания в школе. 2002. - № 7. С. 3-7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Лазебникова А.Ю. Современное школьное обществознание. Вопросы теории и методики. М., 2002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Максимова Е.Г. Интеллектуальная игра «Государственные символы в судьбе» //Преподавание истории и обществознания в школе. 2005. - № 1. С. 67-70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Мартышин В.С. Твоя родословная: Учебное пособие по изучению истории семьи и составлению родословной. М., 2001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Морозова С.В. Профилактика правонарушений несовершеннолетних: ресурсы образования //Преподавание истории и обществознания в школе.  2003. - № 8. С. 36-40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стольная книга учителя обществознания / Сост. Т.И. Тюляева. М., 2003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Петрова Л.А. Из рабочей тетради по обществознанию //Преподавание истории и обществознания в школе. 2002. - № 2. С. 38-41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епин Е.Н., Репина Н.А. Деньги в их истинном значении: Пособие для учителей и учащихся. М., 1999. </w:t>
      </w:r>
    </w:p>
    <w:p>
      <w:pPr>
        <w:pStyle w:val="Normal1"/>
        <w:spacing w:lineRule="auto" w:line="240" w:before="0" w:after="0"/>
        <w:ind w:left="-85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ascii="Courier New" w:hAnsi="Courier New" w:cs="Courier New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140" w:after="0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8:06:00Z</dcterms:created>
  <dc:creator>Admin</dc:creator>
  <dc:description/>
  <cp:keywords/>
  <dc:language>en-US</dc:language>
  <cp:lastModifiedBy>Admin</cp:lastModifiedBy>
  <cp:lastPrinted>2010-09-18T15:47:00Z</cp:lastPrinted>
  <dcterms:modified xsi:type="dcterms:W3CDTF">2010-09-18T11:50:00Z</dcterms:modified>
  <cp:revision>14</cp:revision>
  <dc:subject/>
  <dc:title>ПОЯСНИТЕЛЬНАЯ ЗАПИСКА</dc:title>
</cp:coreProperties>
</file>