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 бюджетное учреждение дополнительного образования </w:t>
      </w:r>
    </w:p>
    <w:p>
      <w:pPr>
        <w:pStyle w:val="Normal"/>
        <w:tabs>
          <w:tab w:val="clear" w:pos="708"/>
          <w:tab w:val="left" w:pos="6160" w:leader="none"/>
        </w:tabs>
        <w:jc w:val="center"/>
        <w:rPr/>
      </w:pPr>
      <w:r>
        <w:rPr/>
        <w:t>«Центр детского и юношеского технического творчества «Патриот»</w: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</w:t>
      </w:r>
      <w:r>
        <w:rPr/>
        <w:t>принято методическим советом                                                                   УТВЕРЖДЕНО</w:t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</w:t>
      </w:r>
      <w:r>
        <w:rPr/>
        <w:t xml:space="preserve">протокол №____от __________2015г.                                                </w:t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директор МБУ ДО «ЦДиЮТТ</w:t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                                                     </w:t>
      </w:r>
      <w:r>
        <w:rPr/>
        <w:t>.                                                      «Патриот»_________Ф.М.Кадров</w:t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приказ №____от _________2015г.</w:t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протокол педагогического совета</w:t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                                                                                                             №</w:t>
      </w:r>
      <w:r>
        <w:rPr/>
        <w:t>______от _____________2015г.</w:t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ind w:left="-851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ОПОЛНИТЕЛЬНАЯ  ОБЩЕОБРАЗОВАТЕЛЬНАЯ ПРОГРАММ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D0D0D"/>
        </w:rPr>
      </w:pPr>
      <w:r>
        <w:rPr>
          <w:bCs/>
          <w:color w:val="0D0D0D"/>
        </w:rPr>
        <w:t>«Портняжная мастерская»</w:t>
      </w:r>
    </w:p>
    <w:p>
      <w:pPr>
        <w:pStyle w:val="Normal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firstLine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color w:val="FF0000"/>
        </w:rPr>
      </w:pPr>
      <w:r>
        <w:rPr>
          <w:bCs/>
        </w:rPr>
        <w:t xml:space="preserve">Возрастной состав обучающихся:  </w:t>
      </w:r>
      <w:r>
        <w:rPr>
          <w:bCs/>
          <w:i/>
        </w:rPr>
        <w:t>9 - 15  лет</w:t>
      </w:r>
    </w:p>
    <w:p>
      <w:pPr>
        <w:pStyle w:val="Normal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rPr/>
      </w:pPr>
      <w:r>
        <w:rPr>
          <w:bCs/>
        </w:rPr>
        <w:t xml:space="preserve">Срок реализации дополнительной общеобразовательной программы:  </w:t>
      </w:r>
      <w:r>
        <w:rPr>
          <w:bCs/>
          <w:i/>
        </w:rPr>
        <w:t>3 года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 xml:space="preserve">Педагог дополнительного образования: </w:t>
      </w:r>
      <w:r>
        <w:rPr>
          <w:bCs/>
          <w:i/>
        </w:rPr>
        <w:t xml:space="preserve">  Яценко Юлия Сергеевна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ижневартовск</w:t>
      </w:r>
    </w:p>
    <w:p>
      <w:pPr>
        <w:pStyle w:val="Normal"/>
        <w:jc w:val="center"/>
        <w:rPr/>
      </w:pPr>
      <w:r>
        <w:rPr/>
        <w:t>2015г.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мплекс основных характеристик дополнительной общеобразовательной общеразвивающей программ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1.Пояснительная записка (общая характеристика программы):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-4"/>
        </w:rPr>
        <w:t>Общео</w:t>
      </w:r>
      <w:r>
        <w:rPr>
          <w:spacing w:val="-1"/>
        </w:rPr>
        <w:t>бр</w:t>
      </w:r>
      <w:r>
        <w:rPr>
          <w:spacing w:val="-2"/>
        </w:rPr>
        <w:t>а</w:t>
      </w:r>
      <w:r>
        <w:rPr>
          <w:spacing w:val="-3"/>
        </w:rPr>
        <w:t>з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2"/>
        </w:rPr>
        <w:t>а</w:t>
      </w:r>
      <w:r>
        <w:rPr>
          <w:spacing w:val="-3"/>
        </w:rPr>
        <w:t>т</w:t>
      </w:r>
      <w:r>
        <w:rPr>
          <w:spacing w:val="-2"/>
        </w:rPr>
        <w:t>е</w:t>
      </w:r>
      <w:r>
        <w:rPr>
          <w:spacing w:val="-3"/>
        </w:rPr>
        <w:t>ль</w:t>
      </w:r>
      <w:r>
        <w:rPr>
          <w:spacing w:val="-1"/>
        </w:rPr>
        <w:t>н</w:t>
      </w:r>
      <w:r>
        <w:rPr>
          <w:spacing w:val="-2"/>
        </w:rPr>
        <w:t>а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о</w:t>
      </w:r>
      <w:r>
        <w:rPr>
          <w:spacing w:val="-2"/>
        </w:rPr>
        <w:t>г</w:t>
      </w:r>
      <w:r>
        <w:rPr>
          <w:spacing w:val="-4"/>
        </w:rPr>
        <w:t>р</w:t>
      </w:r>
      <w:r>
        <w:rPr>
          <w:spacing w:val="-2"/>
        </w:rPr>
        <w:t>а</w:t>
      </w:r>
      <w:r>
        <w:rPr>
          <w:spacing w:val="-3"/>
        </w:rPr>
        <w:t>мм</w:t>
      </w:r>
      <w:r>
        <w:rPr/>
        <w:t xml:space="preserve">а </w:t>
      </w:r>
      <w:r>
        <w:rPr>
          <w:color w:val="0D0D0D"/>
        </w:rPr>
        <w:t>«Портняжная мастерская»</w:t>
      </w:r>
      <w:r>
        <w:rPr/>
        <w:t xml:space="preserve"> </w:t>
      </w:r>
      <w:r>
        <w:rPr>
          <w:bCs/>
          <w:color w:val="000000"/>
        </w:rPr>
        <w:t>является дополнительной по типу и общеразвивающей по виду,</w:t>
      </w:r>
      <w:r>
        <w:rPr>
          <w:spacing w:val="-1"/>
        </w:rPr>
        <w:t xml:space="preserve"> р</w:t>
      </w:r>
      <w:r>
        <w:rPr>
          <w:spacing w:val="-2"/>
        </w:rPr>
        <w:t>а</w:t>
      </w:r>
      <w:r>
        <w:rPr/>
        <w:t>з</w:t>
      </w:r>
      <w:r>
        <w:rPr>
          <w:spacing w:val="-2"/>
        </w:rPr>
        <w:t>ра</w:t>
      </w:r>
      <w:r>
        <w:rPr>
          <w:spacing w:val="-4"/>
        </w:rPr>
        <w:t>б</w:t>
      </w:r>
      <w:r>
        <w:rPr>
          <w:spacing w:val="-1"/>
        </w:rPr>
        <w:t>о</w:t>
      </w:r>
      <w:r>
        <w:rPr>
          <w:spacing w:val="-3"/>
        </w:rPr>
        <w:t>т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 xml:space="preserve">а в </w:t>
      </w:r>
      <w:r>
        <w:rPr>
          <w:spacing w:val="-2"/>
        </w:rPr>
        <w:t>с</w:t>
      </w:r>
      <w:r>
        <w:rPr>
          <w:spacing w:val="-1"/>
        </w:rPr>
        <w:t>оо</w:t>
      </w:r>
      <w:r>
        <w:rPr>
          <w:spacing w:val="-3"/>
        </w:rPr>
        <w:t>тв</w:t>
      </w:r>
      <w:r>
        <w:rPr>
          <w:spacing w:val="-2"/>
        </w:rPr>
        <w:t>е</w:t>
      </w:r>
      <w:r>
        <w:rPr>
          <w:spacing w:val="-3"/>
        </w:rPr>
        <w:t>т</w:t>
      </w:r>
      <w:r>
        <w:rPr>
          <w:spacing w:val="-2"/>
        </w:rPr>
        <w:t>с</w:t>
      </w:r>
      <w:r>
        <w:rPr>
          <w:spacing w:val="-3"/>
        </w:rPr>
        <w:t>тв</w:t>
      </w:r>
      <w:r>
        <w:rPr>
          <w:spacing w:val="-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Федеральным з</w:t>
      </w:r>
      <w:r>
        <w:rPr>
          <w:spacing w:val="-2"/>
        </w:rPr>
        <w:t>ак</w:t>
      </w:r>
      <w:r>
        <w:rPr>
          <w:spacing w:val="-1"/>
        </w:rPr>
        <w:t>о</w:t>
      </w:r>
      <w:r>
        <w:rPr>
          <w:spacing w:val="-4"/>
        </w:rPr>
        <w:t>н</w:t>
      </w:r>
      <w:r>
        <w:rPr>
          <w:spacing w:val="-1"/>
        </w:rPr>
        <w:t>о</w:t>
      </w:r>
      <w:r>
        <w:rPr/>
        <w:t xml:space="preserve">м от </w:t>
      </w:r>
      <w:r>
        <w:rPr>
          <w:spacing w:val="-2"/>
        </w:rPr>
        <w:t>29 декабря 2012</w:t>
      </w:r>
      <w:r>
        <w:rPr>
          <w:spacing w:val="-1"/>
        </w:rPr>
        <w:t xml:space="preserve"> </w:t>
      </w:r>
      <w:r>
        <w:rPr>
          <w:spacing w:val="-2"/>
        </w:rPr>
        <w:t>№273-ФЗ</w:t>
      </w:r>
      <w:r>
        <w:rPr>
          <w:spacing w:val="1"/>
        </w:rPr>
        <w:t xml:space="preserve"> </w:t>
      </w:r>
      <w:r>
        <w:rPr>
          <w:spacing w:val="-4"/>
        </w:rPr>
        <w:t>«О</w:t>
      </w:r>
      <w:r>
        <w:rPr/>
        <w:t>б</w:t>
      </w:r>
      <w:r>
        <w:rPr>
          <w:spacing w:val="2"/>
        </w:rPr>
        <w:t xml:space="preserve"> </w:t>
      </w:r>
      <w:r>
        <w:rPr>
          <w:spacing w:val="-1"/>
        </w:rPr>
        <w:t>обр</w:t>
      </w:r>
      <w:r>
        <w:rPr>
          <w:spacing w:val="-2"/>
        </w:rPr>
        <w:t>а</w:t>
      </w:r>
      <w:r>
        <w:rPr>
          <w:spacing w:val="-3"/>
        </w:rPr>
        <w:t>з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2"/>
        </w:rPr>
        <w:t>а</w:t>
      </w:r>
      <w:r>
        <w:rPr>
          <w:spacing w:val="-1"/>
        </w:rPr>
        <w:t>нии в Российской Федерации</w:t>
      </w:r>
      <w:r>
        <w:rPr/>
        <w:t xml:space="preserve">», Порядком организации и осуществления образовательной деятельности по дополнительным общеобразовательным программам,  утвержденным Приказом Министерства образования и науки от 29.08.2013 №1008. </w:t>
      </w:r>
      <w:r>
        <w:rPr>
          <w:bCs/>
          <w:color w:val="000000"/>
        </w:rPr>
        <w:t>Программа реализуется в водно-техническом подразделении муниципального бюджетного учреждения дополнительного образования «Центр детского и юношеского технического творчества «Патриот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аправленность:</w:t>
      </w:r>
    </w:p>
    <w:p>
      <w:pPr>
        <w:pStyle w:val="Normal"/>
        <w:ind w:firstLine="709"/>
        <w:jc w:val="both"/>
        <w:rPr/>
      </w:pPr>
      <w:r>
        <w:rPr/>
        <w:t>Программа «Портняжная мастерская» научно-технической направленности предусматривает углубленное освоение теоретических разделов истории, конструирования и пошива одежды, развития навыка практического применения теоретических знаний в самостоятельной исследовательской, творческой и трудовой деятельности.</w:t>
      </w:r>
    </w:p>
    <w:p>
      <w:pPr>
        <w:pStyle w:val="Normal"/>
        <w:ind w:firstLine="709"/>
        <w:jc w:val="both"/>
        <w:rPr/>
      </w:pPr>
      <w:r>
        <w:rPr/>
        <w:t>Программа научно-технической направленности обеспечивает базу теоретических знаний и практических умений, необходимую для создания военно-исторических костюмов образцов различных эпох. Полученные теоретические знания в области конструирования, черчения получают практическое применение в творческой деятельности по созданию военного обмундирования. Процесс трудовой деятельности опирается на планирование, анализ, самостоятельную работу, конструирование, моделирование, решение творческих заданий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i/>
        </w:rPr>
        <w:t>Актуальность программы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ограмма является актуальной и востребованной, т</w:t>
      </w:r>
      <w:r>
        <w:rPr>
          <w:lang w:val="ru-RU"/>
        </w:rPr>
        <w:t xml:space="preserve">ак </w:t>
      </w:r>
      <w:r>
        <w:rPr/>
        <w:t>к</w:t>
      </w:r>
      <w:r>
        <w:rPr>
          <w:lang w:val="ru-RU"/>
        </w:rPr>
        <w:t>ак</w:t>
      </w:r>
      <w:r>
        <w:rPr/>
        <w:t xml:space="preserve"> в настоящее время перед современным образованием  стоит сложная задача развития и совершенствования системы патриотического воспитания граждан. </w:t>
      </w:r>
      <w:r>
        <w:rPr>
          <w:color w:val="000000"/>
        </w:rPr>
        <w:t xml:space="preserve"> Формирование нравственных качеств человека,  важнейшим из которых является патриотизм, не может быть достигнуто лишь нравственным просвещением,  словесными формами воспитательного воздействия. Вне высоконравственной, общественно-полезной деятельности обучающихся невозможно их гражданское становление, формирование патриотических чувств.</w:t>
      </w:r>
    </w:p>
    <w:p>
      <w:pPr>
        <w:pStyle w:val="Normal"/>
        <w:ind w:firstLine="709"/>
        <w:jc w:val="both"/>
        <w:rPr/>
      </w:pPr>
      <w:r>
        <w:rPr/>
        <w:t xml:space="preserve">Концепция модернизации современного российского образования нацелена на обеспечение условий для самоопределения и самореализации личности, где одной из важных задач является формирование у подрастающего поколения способностей к успешной социализации в обществе и активной адаптации на рынке труда. В последние годы наблюдается повышенный интерес у подростков к специальному образованию представителей профессий: дизайнер, стилист, имиджмейкер.  Программа «Портняжная мастерская», развивая творческую активность, заложив теоретическую и практическую базу допрофессионального образования, может помочь обучающимся в дальнейшем осознанно выбрать профиль. 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8" w:hanging="0"/>
        <w:jc w:val="both"/>
        <w:rPr>
          <w:b/>
          <w:b/>
          <w:i/>
          <w:i/>
        </w:rPr>
      </w:pPr>
      <w:r>
        <w:rPr>
          <w:b/>
          <w:i/>
        </w:rPr>
        <w:t>Отличительные особенности программы:</w:t>
      </w:r>
    </w:p>
    <w:p>
      <w:pPr>
        <w:pStyle w:val="Normal"/>
        <w:ind w:firstLine="709"/>
        <w:jc w:val="both"/>
        <w:rPr/>
      </w:pPr>
      <w:r>
        <w:rPr/>
        <w:t>Существенным отличием данной программы является наличие специального раздела, посвященного малоизвестным, но значимым моментам истории формирования и развития Вооруженных Сил государства с 1917 по 1945гг. Особенное внимание уделяется периоду Великой Отечественной войны, где специально рассматривается различие униформы 1941г. и 1943г.</w:t>
      </w:r>
    </w:p>
    <w:p>
      <w:pPr>
        <w:pStyle w:val="Normal"/>
        <w:ind w:firstLine="709"/>
        <w:jc w:val="both"/>
        <w:rPr/>
      </w:pPr>
      <w:r>
        <w:rPr/>
        <w:t xml:space="preserve">В ходе учебных занятий ребята знакомятся с приемами методами сбора сведений, необходимых для полной и достоверной реконструкции. Для этой цели используются опубликованные и архивные источники, и сохранившиеся подлинники. Затем дети узнают особенности обработки соответствующих материалов, овладевают приемами работы в соответствии с технологиями изучаемого периода, приобретают опыт изготовления сложных изделий, какими являются элементы военной одежды. </w:t>
      </w:r>
    </w:p>
    <w:p>
      <w:pPr>
        <w:pStyle w:val="Normal"/>
        <w:ind w:firstLine="709"/>
        <w:jc w:val="both"/>
        <w:rPr/>
      </w:pPr>
      <w:r>
        <w:rPr/>
        <w:t>В результате обучения дети получают опыт коллективного труда, совершенствуют свои технические приемы и эстетический вкус, получают углубленные исторические познания по военной истории. При этом усвоение конкретного материала происходит во время занятий в ходе практических работ по реконструкции определенного изделия. Вместе с этим, у ребят расширяются знания по черчению, географии, технологии материалов. Таким образом, данная программа является многофункциональной и политехнической.</w:t>
      </w:r>
    </w:p>
    <w:p>
      <w:pPr>
        <w:pStyle w:val="Normal"/>
        <w:ind w:firstLine="709"/>
        <w:jc w:val="both"/>
        <w:rPr/>
      </w:pPr>
      <w:r>
        <w:rPr/>
        <w:t>Умение работать с различными материалами, владеть различными техниками ручных работ, было востребовано во все времена, востребовано это и в наше время. Программа направленна на развитие технических знаний и умений (расчет, построение, детализация) путем воплощения творческих идей (создание поделки, деталей одежды, костюма).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8" w:hanging="0"/>
        <w:jc w:val="both"/>
        <w:rPr/>
      </w:pPr>
      <w:r>
        <w:rPr>
          <w:b/>
          <w:i/>
        </w:rPr>
        <w:t>Адресат программы:</w:t>
      </w:r>
    </w:p>
    <w:p>
      <w:pPr>
        <w:pStyle w:val="Normal"/>
        <w:ind w:firstLine="709"/>
        <w:jc w:val="both"/>
        <w:rPr/>
      </w:pPr>
      <w:r>
        <w:rPr/>
        <w:t xml:space="preserve">В реализации данной дополнительной общеобразовательной программы участвуют дети в возрасте от 9 до 15 лет, преимущественно девочки. Программа адресована тем, кто интересуется историей военного костюма, желает научиться технологии изготовления одежды, приобрести навыки конструирования и моделирования одежды. </w:t>
      </w:r>
    </w:p>
    <w:p>
      <w:pPr>
        <w:pStyle w:val="Normal"/>
        <w:ind w:firstLine="709"/>
        <w:jc w:val="both"/>
        <w:rPr/>
      </w:pPr>
      <w:r>
        <w:rPr/>
        <w:t>Краткие сведения о коллективе:</w:t>
      </w:r>
    </w:p>
    <w:p>
      <w:pPr>
        <w:pStyle w:val="Normal"/>
        <w:ind w:firstLine="709"/>
        <w:jc w:val="both"/>
        <w:rPr/>
      </w:pPr>
      <w:r>
        <w:rPr/>
        <w:t>вид группы – профильная,</w:t>
      </w:r>
    </w:p>
    <w:p>
      <w:pPr>
        <w:pStyle w:val="Normal"/>
        <w:ind w:firstLine="709"/>
        <w:jc w:val="both"/>
        <w:rPr/>
      </w:pPr>
      <w:r>
        <w:rPr/>
        <w:t>состав группы – постоянный,</w:t>
      </w:r>
    </w:p>
    <w:p>
      <w:pPr>
        <w:pStyle w:val="Normal"/>
        <w:ind w:firstLine="709"/>
        <w:jc w:val="both"/>
        <w:rPr/>
      </w:pPr>
      <w:r>
        <w:rPr/>
        <w:t>особенности набора детей – свободный</w:t>
      </w:r>
    </w:p>
    <w:p>
      <w:pPr>
        <w:pStyle w:val="Normal"/>
        <w:ind w:firstLine="709"/>
        <w:jc w:val="both"/>
        <w:rPr/>
      </w:pPr>
      <w:r>
        <w:rPr/>
        <w:t>Программа рассчитана  на три года обучения. Количество детей  в группах 1 года обучения – 15 человек,  2 года обучения – 15, 3-го года обучения – 15 челов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ъем программы:</w:t>
      </w:r>
    </w:p>
    <w:p>
      <w:pPr>
        <w:pStyle w:val="Normal"/>
        <w:ind w:firstLine="709"/>
        <w:jc w:val="both"/>
        <w:rPr/>
      </w:pPr>
      <w:r>
        <w:rPr/>
        <w:t>Общее количество учебных часов запланированных по программе на весь период обучения составляет 648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Формы обучения и виды занятий:</w:t>
      </w:r>
    </w:p>
    <w:p>
      <w:pPr>
        <w:pStyle w:val="Normal"/>
        <w:ind w:firstLine="709"/>
        <w:jc w:val="both"/>
        <w:rPr/>
      </w:pPr>
      <w:r>
        <w:rPr/>
        <w:t xml:space="preserve">Основная форма обучения – учебное занятие. Учебное занятие может проходить в форме лекции, практических и семинарских занятий, мастер-классов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Срок освоения программы:</w:t>
      </w:r>
    </w:p>
    <w:p>
      <w:pPr>
        <w:pStyle w:val="Normal"/>
        <w:ind w:firstLine="709"/>
        <w:jc w:val="both"/>
        <w:rPr/>
      </w:pPr>
      <w:r>
        <w:rPr/>
        <w:t>Программа рассчитана на108 учебных недель, 26,5 месяцев, 3 года обучения.</w:t>
      </w:r>
    </w:p>
    <w:p>
      <w:pPr>
        <w:pStyle w:val="Normal"/>
        <w:ind w:firstLine="709"/>
        <w:jc w:val="both"/>
        <w:rPr/>
      </w:pPr>
      <w:r>
        <w:rPr/>
        <w:t>1 год обучения – 2х3х34=204 часов в год</w:t>
      </w:r>
    </w:p>
    <w:p>
      <w:pPr>
        <w:pStyle w:val="Normal"/>
        <w:ind w:firstLine="709"/>
        <w:jc w:val="both"/>
        <w:rPr/>
      </w:pPr>
      <w:r>
        <w:rPr/>
        <w:t>2 год обучения – 2х3х37=222 часов в год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д обучения – 2х3х37=222 часов в год.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8" w:hanging="0"/>
        <w:jc w:val="both"/>
        <w:rPr>
          <w:i/>
          <w:i/>
        </w:rPr>
      </w:pPr>
      <w:r>
        <w:rPr>
          <w:b/>
          <w:i/>
        </w:rPr>
        <w:t>Режим занятий:</w:t>
      </w:r>
    </w:p>
    <w:p>
      <w:pPr>
        <w:pStyle w:val="Normal"/>
        <w:jc w:val="both"/>
        <w:rPr/>
      </w:pPr>
      <w:r>
        <w:rPr/>
        <w:t>Занятия проводятся  3 раза в неделю по 2 часа (45 +10 + 45) в соответствии с расписа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8" w:hanging="0"/>
        <w:jc w:val="both"/>
        <w:rPr>
          <w:b/>
          <w:b/>
          <w:i/>
          <w:i/>
        </w:rPr>
      </w:pPr>
      <w:r>
        <w:rPr>
          <w:b/>
          <w:i/>
        </w:rPr>
        <w:t xml:space="preserve">1.2. Цель и задачи программы </w:t>
      </w:r>
    </w:p>
    <w:p>
      <w:pPr>
        <w:pStyle w:val="Normal"/>
        <w:ind w:left="92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воспитание патриота и гражданина, исторически и технически эрудированной личности, обладающей навыками самостоятельного мышления и практического воплощения своих ид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ные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ознакомить  обучающихся с историей развития военного костюма русской армии и флота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ознакомить обучающихся с традициями  шитья военного костюма русской армии и флота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научить основным приемам  и навыкам воссоздания военного костюма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 xml:space="preserve">научить пользоваться инструментами и швейным оборудованием; 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обучить технологии реконструкции военного костюма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 xml:space="preserve">формировать у обучающихся творческое мышление путем воссоздания образцов военного костюма и создания собственных эскизов, а также современной модной одежды с элементами военной фурнитуры.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тапредметные: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/>
        <w:t>развивать мотивацию к познанию истории русской армии и флота, традициям в области военного костюма и к творческой деятельности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/>
        <w:t xml:space="preserve">развивать художественный вкус; 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/>
        <w:t xml:space="preserve">развивать образное видение и творческое мышление обучающихся.  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/>
        <w:t xml:space="preserve">воспитывать трудолюбие, целеустремленность, решительность, настойчивость при воплощении творческого замысла; 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/>
        <w:t>формировать уважение к русской армии и флоту, их традиц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Содержание программ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чебный план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 год обу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50"/>
        <w:gridCol w:w="1420"/>
        <w:gridCol w:w="1560"/>
        <w:gridCol w:w="141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 и т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теор.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практ.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аттест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диции развития русского военного костюма. Военная униформа русской армии 1941 - 1945 г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учных работ при изготовлении военного костю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4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ных работ при изготовлении военного костю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гимнастерки рядового солдата 1941 - 1945 гг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шаровар  рядового солдата 1941 - 1945 г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илотки рядового солдата 1941 - 1945 г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рабо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рабо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:                                     2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год обу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50"/>
        <w:gridCol w:w="1846"/>
        <w:gridCol w:w="1275"/>
        <w:gridCol w:w="12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 и т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теор.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практ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аттест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диции развития русского военного костюма. Особенности женской военной униформы русской армии 1941 - 1945 г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ных работ при изготовлении женского военного костюм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4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гимнастерки рядового солдата 1941 - 1945 гг. (женское обмундирова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юбки 1941 - 1945 г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илотки 1941 - 1945 г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рабо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рабо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:                                               2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год обу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50"/>
        <w:gridCol w:w="1846"/>
        <w:gridCol w:w="1275"/>
        <w:gridCol w:w="12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 и т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теор.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практ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аттест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военный костюм офицерского состава 1941 - 1945 г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е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ных работ при изготовлении военного костюм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4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ундир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штано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рабо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рабо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:                                               2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Содержание учебно-тематическ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1 год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ое занятие.</w:t>
      </w:r>
    </w:p>
    <w:p>
      <w:pPr>
        <w:pStyle w:val="Normal"/>
        <w:jc w:val="both"/>
        <w:rPr/>
      </w:pPr>
      <w:r>
        <w:rPr/>
        <w:t>Ознакомление с образовательной программой  "Портняжная мастерская". Цели и задачи на первый год обучения.</w:t>
      </w:r>
    </w:p>
    <w:p>
      <w:pPr>
        <w:pStyle w:val="Normal"/>
        <w:jc w:val="both"/>
        <w:rPr/>
      </w:pPr>
      <w:r>
        <w:rPr/>
        <w:t>Соблюдение техники безопасности при работе с оборудо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адиции развития русского военного костюма</w:t>
      </w:r>
    </w:p>
    <w:p>
      <w:pPr>
        <w:pStyle w:val="Normal"/>
        <w:jc w:val="both"/>
        <w:rPr/>
      </w:pPr>
      <w:r>
        <w:rPr/>
        <w:t xml:space="preserve">История развития русского военного костюма. Великая Отечественная война 1941-1945гг. и особенности </w:t>
      </w:r>
      <w:r>
        <w:rPr>
          <w:b/>
        </w:rPr>
        <w:t>военной униформы русской армии этого периода.</w:t>
      </w:r>
    </w:p>
    <w:p>
      <w:pPr>
        <w:pStyle w:val="Normal"/>
        <w:jc w:val="both"/>
        <w:rPr/>
      </w:pPr>
      <w:r>
        <w:rPr>
          <w:b/>
        </w:rPr>
        <w:t>Ручные работы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авила снятия мерок. Построение чертежей. Раскладка лекала на ткани. Терминология швейных работ. Смётывание. Намётывание. Примётывание. Вмётывание. Замётывание. Подши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я машинных работ при изготовлении военного костюма </w:t>
      </w:r>
    </w:p>
    <w:p>
      <w:pPr>
        <w:pStyle w:val="Normal"/>
        <w:jc w:val="both"/>
        <w:rPr/>
      </w:pPr>
      <w:r>
        <w:rPr/>
        <w:t xml:space="preserve">Обработка застежки втачной планкой. Обработка петель. Изготовление воротника.  Втачивание воротника в горловину. Изготовление накладного кармана. Изготовления кармана с клапаном. Изготовление манжета. Обработка низа рукава манжетой. Обработка низа издел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имнастерка.</w:t>
      </w:r>
    </w:p>
    <w:p>
      <w:pPr>
        <w:pStyle w:val="Normal"/>
        <w:jc w:val="both"/>
        <w:rPr/>
      </w:pPr>
      <w:r>
        <w:rPr/>
        <w:t>Построение чертежа гимнастерки. Подготовка ткани к раскрою изделия (проглаживание,  качество ткани, - декатировка ткани). Раскрой изделия. Подготовка изделия к первой примерке (сметывание). Проведение первой примерки. Посадка изделия по фигуре.  Исправление внесенных изменений.  Стачивание, обработка боковых швов. Влажно-тепловая обработка изделия. Изготовление кармана с клапаном. Соединение кармана с клапаном с изделия.  Обработка застежки  «планкой».  Изготовление воротника со стойкой. Обработка горловины воротником со стойкой. Изготовление рукава. Изготовление манжета. Обработка низа рукава, притачивание манжета. Втачивание рукава в пройму. Обработка низа гимнастерки (подгиб низа). Влажно-тепловая обработка готового изделия. Чистка издел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Штаны (шаровары)</w:t>
      </w:r>
    </w:p>
    <w:p>
      <w:pPr>
        <w:pStyle w:val="Normal"/>
        <w:jc w:val="both"/>
        <w:rPr/>
      </w:pPr>
      <w:r>
        <w:rPr/>
        <w:t>Правила снятия мерок. Построение чертежа бумажного лекала. Подготовка ткани к раскрою изделия (проглаживание,  качество ткани, - декатировка ткани). Раскрой изделия. Подготовка изделия к первой примерке. Сметывание. Проведение первой примерки. Посадка изделия по фигуре. Исправление внесенных изменений. Стачивание, обработка боковых и шаговых швов и вытачек. Влажно-тепловая обработка изделия. Обработка среднего шва. Обработка застежки. Обработка хлястика. Соединение с изделием. Изготовление пояса. Втачивание пояса.  Обработка низа брюк (подгиб низа). Влажно-тепловая обработка готового из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лотка. </w:t>
      </w:r>
    </w:p>
    <w:p>
      <w:pPr>
        <w:pStyle w:val="Normal"/>
        <w:jc w:val="both"/>
        <w:rPr/>
      </w:pPr>
      <w:r>
        <w:rPr/>
        <w:t>Изготовление бумажного лекала. Построение чертежа бумажного лекала.</w:t>
      </w:r>
    </w:p>
    <w:p>
      <w:pPr>
        <w:pStyle w:val="Normal"/>
        <w:jc w:val="both"/>
        <w:rPr/>
      </w:pPr>
      <w:r>
        <w:rPr/>
        <w:t xml:space="preserve">Подготовка ткани к раскрою. Определение долевой нити, проглаживание, просмотр направления рисунка, качество ткани. Определяют усадку ткани, декатируют. Раскрой изделия. Сметывание и стачивание деталей пилотки. Поузловая влажно-тепловая обработка  изделия. Влажно-тепловая обработка изделия. Сметывание и стачивание подкладки изделия. Обработка подкладки пилотки. Смётывание подкладки с изделием. Втачивание подкладки в пилотку. Влажно-тепловая обработка готового изделия. Итоговое занятие, осмотр готовых изделий, оценка качества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год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ое занятие.</w:t>
      </w:r>
    </w:p>
    <w:p>
      <w:pPr>
        <w:pStyle w:val="Normal"/>
        <w:jc w:val="both"/>
        <w:rPr/>
      </w:pPr>
      <w:r>
        <w:rPr/>
        <w:t>Ознакомление с программой второго года обучения  "Портняжная мастерская". Соблюдение техники безопасности при работе с оборудо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адиции развития русского военного костюма</w:t>
      </w:r>
    </w:p>
    <w:p>
      <w:pPr>
        <w:pStyle w:val="Normal"/>
        <w:jc w:val="both"/>
        <w:rPr/>
      </w:pPr>
      <w:r>
        <w:rPr/>
        <w:t xml:space="preserve">История развития русского военного костюма. Великая Отечественная война 1941-1945гг. и особенности женской </w:t>
      </w:r>
      <w:r>
        <w:rPr>
          <w:b/>
        </w:rPr>
        <w:t>военной униформы русской армии этого пери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я машинных работ при изготовлении военного костюма </w:t>
      </w:r>
    </w:p>
    <w:p>
      <w:pPr>
        <w:pStyle w:val="Normal"/>
        <w:jc w:val="both"/>
        <w:rPr/>
      </w:pPr>
      <w:r>
        <w:rPr/>
        <w:t xml:space="preserve">Обработка застежки втачной планкой. Обработка петель. Изготовление воротника.  Втачивание воротника в горловину. Изготовление накладного кармана. Изготовления кармана с клапаном. Изготовление пояса. Втачивание пояса. Изготовление манжета. Обработка низа рукава манжетой. Обработка низа изделия. Обработка застёжки молния. Обработка выточек.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имнастерка.</w:t>
      </w:r>
    </w:p>
    <w:p>
      <w:pPr>
        <w:pStyle w:val="Normal"/>
        <w:jc w:val="both"/>
        <w:rPr/>
      </w:pPr>
      <w:r>
        <w:rPr/>
        <w:t>Построение чертежа гимнастерки. Подготовка ткани к раскрою изделия (проглаживание, качество ткани, - декатировка ткани). Раскрой изделия. Подготовка изделия к первой примерке (сметывание). Проведение первой примерки. Посадка изделия по фигуре.  Исправление внесенных изменений.  Стачивание, обработка боковых швов. Влажно-тепловая обработка изделия. Изготовление кармана с клапаном. Соединение кармана с клапаном изделия.  Обработка застежки  «планкой».  Изготовление воротника со стойкой. Обработка горловины воротником со стойкой. Изготовление рукава. Изготовление манжета. Обработка низа рукава, притачивание манжета. Втачивание рукава в пройму. Обработка низа гимнастерки (подгиб низа). Влажно-тепловая обработка готового изделия. Чистка издел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Юбка.</w:t>
      </w:r>
    </w:p>
    <w:p>
      <w:pPr>
        <w:pStyle w:val="Normal"/>
        <w:jc w:val="both"/>
        <w:rPr/>
      </w:pPr>
      <w:r>
        <w:rPr/>
        <w:t>Правила снятия мерок. Последовательность снятия мерки. Построение чертежа юбки. Расчет формул. Построение чертежа. Подготовка ткани к раскрою изделия (проглаживание, качество ткани, - декатировка ткани). Раскрой изделия. Подготовка изделия к первой примерке. Сметывание. Проведение первой примерки. Посадка изделия по фигуре.   Исправление внесенных изменений.  Стачивание, обработка боковых швов и вытачек. Обработка шлицы. Поузловая</w:t>
      </w:r>
      <w:r>
        <w:rPr>
          <w:color w:val="FF0000"/>
        </w:rPr>
        <w:t xml:space="preserve"> </w:t>
      </w:r>
      <w:r>
        <w:rPr/>
        <w:t>Влажно-тепловая обработка изделия.  Обработка застежки «молния». Изготовление пояса.  Втачивание пояса в юбку. Подготовка изделия ко второй примерке (уточнение длины юбки). Обработка низа юбки (подгиб низа). Влажно-тепловая обработка готового изделия. Чистка издел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лотка. </w:t>
      </w:r>
    </w:p>
    <w:p>
      <w:pPr>
        <w:pStyle w:val="Normal"/>
        <w:jc w:val="both"/>
        <w:rPr/>
      </w:pPr>
      <w:r>
        <w:rPr/>
        <w:t>Изготовление бумажного лекала. Построение чертежа бумажного лекала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>Подготовка ткани к раскрою. Определение долевой нити, проглаживание, просмотр направления рисунка, качество ткани. Определяют усадку ткани, декатируют. Раскрой изделия. Сметывание и стачивание деталей пилотки. Поузловая влажно-тепловая обработка  изделия. Влажно-тепловая обработка изделия. Сметывание и стачивание подкладки изделия. Обработка подкладки пилотки. Смётывание подкладки с изделием. Втачивание подкладки в пилотку. Влажно-тепловая обработка готового изделия. Итоговое занятие, осмотр готовых изделий, оценка качества работы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год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ое занятие.</w:t>
      </w:r>
    </w:p>
    <w:p>
      <w:pPr>
        <w:pStyle w:val="Normal"/>
        <w:jc w:val="both"/>
        <w:rPr/>
      </w:pPr>
      <w:r>
        <w:rPr/>
        <w:t>Ознакомление с программой третьего года обучения. Портняжная мастерская. Соблюдение техники безопасности при работе с оборудованием.</w:t>
      </w:r>
    </w:p>
    <w:p>
      <w:pPr>
        <w:pStyle w:val="Normal"/>
        <w:jc w:val="both"/>
        <w:rPr/>
      </w:pPr>
      <w:r>
        <w:rPr>
          <w:b/>
        </w:rPr>
        <w:t>Русский военный костюм офицерского состава 1941 - 1945 гг.</w:t>
      </w:r>
      <w:r>
        <w:rPr/>
        <w:t xml:space="preserve"> История развития офицерского обмундирования и ого отли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я машинных работ при изготовлении военного костюма </w:t>
      </w:r>
    </w:p>
    <w:p>
      <w:pPr>
        <w:pStyle w:val="Normal"/>
        <w:jc w:val="both"/>
        <w:rPr/>
      </w:pPr>
      <w:r>
        <w:rPr/>
        <w:t xml:space="preserve">Обработка петель. Изготовление воротника.  Втачивание воротника в горловину. Обработка подборта. Изготовление накладного кармана. Изготовления кармана с клапаном. Изготовление манжета. Обработка низа рукава манжетой. Обработка низа изделия. Изготовление подклада. Соединение подклада с основным изделием. Обработка выточек. </w:t>
      </w:r>
    </w:p>
    <w:p>
      <w:pPr>
        <w:pStyle w:val="Normal"/>
        <w:jc w:val="both"/>
        <w:rPr/>
      </w:pPr>
      <w:r>
        <w:rPr/>
        <w:t>Обработка низа рукава, притачивание манжета. Втачивание рукава в пройму. Влажно-тепловая обработка готового изделия. Чистка издел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дир</w:t>
      </w:r>
    </w:p>
    <w:p>
      <w:pPr>
        <w:pStyle w:val="Normal"/>
        <w:jc w:val="both"/>
        <w:rPr/>
      </w:pPr>
      <w:r>
        <w:rPr/>
        <w:t>Построение чертежа и бумажного лекала. Подготовка ткани к раскрою изделия (проглаживание,  качество ткани, - декатировка ткани). Раскрой изделия. Подготовка изделия к первой примерке. Сметывание. Проведение первой примерки. Посадка изделия по фигуре. Стачивание, обработка боковых, плечевых и рельефных швов и вытачек. Обработка рукавов. Оформление обшлагов и клапанов. Обработка низа рукава, притачивание манжета. Втачивание рукава в пройму. Изготовление воротника. Втачивание воротника в горловину. Обработка  подбортов и бортов изделия. Изготовление подклада. Соединение подклада с основным изделием. Обработка низа. Обработка застёжки, обмётывание петель. Пришивание фурнитуры. Влажно-тепловая обработка готового издел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Штаны (шаровары)</w:t>
      </w:r>
    </w:p>
    <w:p>
      <w:pPr>
        <w:pStyle w:val="Normal"/>
        <w:ind w:firstLine="709"/>
        <w:jc w:val="both"/>
        <w:rPr/>
      </w:pPr>
      <w:r>
        <w:rPr/>
        <w:t>Правила снятия мерок. Построение чертежа бумажного лекала. Подготовка ткани к раскрою изделия (проглаживание,  качество ткани, - декатировка ткани). Раскрой изделия. Подготовка изделия к первой примерке. Сметывание. Проведение первой примерки. Посадка изделия по фигуре. Исправление внесенных изменений. Стачивание, обработка боковых и шаговых швов и вытачек. Лампасы по боковым швам. Влажно-тепловая обработка изделия. Обработка среднего шва. Обработка застежки. Обработка хлястика. Соединение с изделием. Изготовление пояса. Втачивание пояса.  Обработка низа брюк (подгиб низа). Влажно-тепловая обработка готового издел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Планируемые результа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ончив обучение по данной программе обучающиеся должны знать:</w:t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>- историю русской армии и флота;</w:t>
      </w:r>
    </w:p>
    <w:p>
      <w:pPr>
        <w:pStyle w:val="Normal"/>
        <w:ind w:left="360" w:firstLine="709"/>
        <w:jc w:val="both"/>
        <w:rPr/>
      </w:pPr>
      <w:r>
        <w:rPr/>
        <w:t>- историю развития и традиций шитья военного костюма русской армии и флота;</w:t>
      </w:r>
    </w:p>
    <w:p>
      <w:pPr>
        <w:pStyle w:val="Normal"/>
        <w:ind w:left="360" w:firstLine="709"/>
        <w:jc w:val="both"/>
        <w:rPr/>
      </w:pPr>
      <w:r>
        <w:rPr/>
        <w:t>- технологию обработки материалов;</w:t>
      </w:r>
    </w:p>
    <w:p>
      <w:pPr>
        <w:pStyle w:val="Normal"/>
        <w:ind w:left="360" w:firstLine="709"/>
        <w:jc w:val="both"/>
        <w:rPr/>
      </w:pPr>
      <w:r>
        <w:rPr/>
        <w:t>- основы конструирования, моделирования и изготовления одежды;</w:t>
      </w:r>
    </w:p>
    <w:p>
      <w:pPr>
        <w:pStyle w:val="Normal"/>
        <w:ind w:left="360" w:firstLine="709"/>
        <w:jc w:val="both"/>
        <w:rPr/>
      </w:pPr>
      <w:r>
        <w:rPr/>
        <w:t>- правила построения чертежа в масштабе и натуральную величину, бумажного лекала;</w:t>
      </w:r>
    </w:p>
    <w:p>
      <w:pPr>
        <w:pStyle w:val="Normal"/>
        <w:ind w:left="360" w:firstLine="709"/>
        <w:jc w:val="both"/>
        <w:rPr/>
      </w:pPr>
      <w:r>
        <w:rPr/>
        <w:t>- значения основных понятий: сметывание, стачивание, втачивание, притачивание, пришивание, обметывание, обработка;</w:t>
      </w:r>
    </w:p>
    <w:p>
      <w:pPr>
        <w:pStyle w:val="Normal"/>
        <w:ind w:left="360" w:firstLine="709"/>
        <w:jc w:val="both"/>
        <w:rPr/>
      </w:pPr>
      <w:r>
        <w:rPr/>
        <w:t>- правила безопасности труда;</w:t>
      </w:r>
    </w:p>
    <w:p>
      <w:pPr>
        <w:pStyle w:val="Normal"/>
        <w:ind w:left="360" w:firstLine="709"/>
        <w:jc w:val="both"/>
        <w:rPr/>
      </w:pPr>
      <w:r>
        <w:rPr/>
        <w:t>- последовательность и приемы технологической обработки изделий (по узлам)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ind w:left="360" w:firstLine="709"/>
        <w:jc w:val="both"/>
        <w:rPr/>
      </w:pPr>
      <w:r>
        <w:rPr/>
        <w:t>- владеть основными приемами и навыками воссоздания военного костюма;</w:t>
      </w:r>
    </w:p>
    <w:p>
      <w:pPr>
        <w:pStyle w:val="Normal"/>
        <w:ind w:left="360" w:firstLine="709"/>
        <w:jc w:val="both"/>
        <w:rPr/>
      </w:pPr>
      <w:r>
        <w:rPr/>
        <w:t>- пользоваться иголками, ножницами, швейными машинами, электрическими утюгами;</w:t>
      </w:r>
    </w:p>
    <w:p>
      <w:pPr>
        <w:pStyle w:val="Normal"/>
        <w:ind w:left="360" w:firstLine="709"/>
        <w:jc w:val="both"/>
        <w:rPr/>
      </w:pPr>
      <w:r>
        <w:rPr/>
        <w:t>- выполнять эскизы моделей;</w:t>
      </w:r>
    </w:p>
    <w:p>
      <w:pPr>
        <w:pStyle w:val="Normal"/>
        <w:ind w:left="360" w:firstLine="709"/>
        <w:jc w:val="both"/>
        <w:rPr/>
      </w:pPr>
      <w:r>
        <w:rPr/>
        <w:t>- строить чертежи военного костюма в масштабе и натуральную величину;</w:t>
      </w:r>
    </w:p>
    <w:p>
      <w:pPr>
        <w:pStyle w:val="Normal"/>
        <w:ind w:left="360" w:firstLine="709"/>
        <w:jc w:val="both"/>
        <w:rPr/>
      </w:pPr>
      <w:r>
        <w:rPr/>
        <w:t>- снимать мерки, делать примерки, вносить исправления;</w:t>
      </w:r>
    </w:p>
    <w:p>
      <w:pPr>
        <w:pStyle w:val="Normal"/>
        <w:ind w:left="360" w:firstLine="709"/>
        <w:jc w:val="both"/>
        <w:rPr/>
      </w:pPr>
      <w:r>
        <w:rPr/>
        <w:t>- рассчитывать расход ткани на изделие;</w:t>
      </w:r>
    </w:p>
    <w:p>
      <w:pPr>
        <w:pStyle w:val="Normal"/>
        <w:ind w:left="360" w:firstLine="709"/>
        <w:jc w:val="both"/>
        <w:rPr/>
      </w:pPr>
      <w:r>
        <w:rPr/>
        <w:t>- готовить ткань к раскрою;</w:t>
      </w:r>
    </w:p>
    <w:p>
      <w:pPr>
        <w:pStyle w:val="Normal"/>
        <w:ind w:left="360" w:firstLine="709"/>
        <w:jc w:val="both"/>
        <w:rPr/>
      </w:pPr>
      <w:r>
        <w:rPr/>
        <w:t>- делать раскладку деталей выкройки на ткани, обмеловку и раскрой;</w:t>
      </w:r>
    </w:p>
    <w:p>
      <w:pPr>
        <w:pStyle w:val="Normal"/>
        <w:ind w:left="360" w:firstLine="709"/>
        <w:jc w:val="both"/>
        <w:rPr/>
      </w:pPr>
      <w:r>
        <w:rPr/>
        <w:t>- моделировать изделие соответственно эскизу модели;</w:t>
      </w:r>
    </w:p>
    <w:p>
      <w:pPr>
        <w:pStyle w:val="Normal"/>
        <w:ind w:left="360" w:firstLine="709"/>
        <w:jc w:val="both"/>
        <w:rPr/>
      </w:pPr>
      <w:r>
        <w:rPr/>
        <w:t>- обрабатывать срезы изделий;</w:t>
      </w:r>
    </w:p>
    <w:p>
      <w:pPr>
        <w:pStyle w:val="Normal"/>
        <w:ind w:left="360" w:firstLine="709"/>
        <w:jc w:val="both"/>
        <w:rPr/>
      </w:pPr>
      <w:r>
        <w:rPr/>
        <w:t>- обрабатывать петли на швейной машинке;</w:t>
      </w:r>
    </w:p>
    <w:p>
      <w:pPr>
        <w:pStyle w:val="Normal"/>
        <w:ind w:left="360" w:firstLine="709"/>
        <w:jc w:val="both"/>
        <w:rPr/>
      </w:pPr>
      <w:r>
        <w:rPr/>
        <w:t>- производить влажно-тепловую обработку и чистку издел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омплекс организационно-педагогических услов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b/>
          <w:b/>
          <w:i/>
          <w:i/>
        </w:rPr>
      </w:pPr>
      <w:r>
        <w:rPr>
          <w:b/>
          <w:i/>
        </w:rPr>
        <w:t>Календарный учебный графи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КАЛЕНДАРНЫЙ УЧЕБНЫЙ ГРАФИК</w:t>
      </w:r>
    </w:p>
    <w:p>
      <w:pPr>
        <w:pStyle w:val="Normal"/>
        <w:jc w:val="center"/>
        <w:rPr/>
      </w:pPr>
      <w:r>
        <w:rPr/>
        <w:t xml:space="preserve">муниципального бюджетного учреждения дополнительного образования «Центр детского и юношеского технического творчества «Патриот» </w:t>
      </w:r>
    </w:p>
    <w:p>
      <w:pPr>
        <w:pStyle w:val="Normal"/>
        <w:jc w:val="center"/>
        <w:rPr/>
      </w:pPr>
      <w:r>
        <w:rPr/>
        <w:t>на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7"/>
        <w:gridCol w:w="3197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 канику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2-го и последующего годов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(с какого по как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9.201_г. по 31.05.201_г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_г. по 31.08.201_г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дель,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учебных недель, 264 дн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ель, 92 д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1-го года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(с какого по как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.09.201_г. по 31.05.201_г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_г. по 31.08.201_г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дель,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учебных недель, 238 дн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ель, 92 д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/>
        <w:t xml:space="preserve">Бюджетное учреждение реализует дополнительные образовательные общеразвивающие программы в течение всего календарного года, включая каникулярное врем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2.2. Условия реализации программы: </w:t>
      </w:r>
    </w:p>
    <w:p>
      <w:pPr>
        <w:pStyle w:val="Normal"/>
        <w:jc w:val="both"/>
        <w:rPr/>
      </w:pPr>
      <w:r>
        <w:rPr/>
        <w:t xml:space="preserve">В целях реализации Программы необходимо проводить занятия в отдельном кабинете, оборудованном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Швейными машинами – 1штукак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верлог -1 шту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кройными столами – 3 шту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формационные стенды -11 штук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струментами и приспособлениями: линейки – 10 штук, лекала, ножницы -10 штук, иголки, катушечные нитки, сантиметровые ленты, наперстки, альбомы для чертежей изделий, резцы, мел или мыло, карандаши, швейные булавки, ткань, электрический утюг - 1, гладильная доска – 1штука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абинет должен быть хорошо освещенным, иметь примерочную. </w:t>
      </w:r>
    </w:p>
    <w:p>
      <w:pPr>
        <w:pStyle w:val="Normal"/>
        <w:jc w:val="both"/>
        <w:rPr/>
      </w:pPr>
      <w:r>
        <w:rPr/>
        <w:t>На занятиях используются наглядные пособия по технологии изготовления изделий, иллюстрации к темам по истории Отечественной войны и истории военного костюма. Ресурсы интернет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3.Формы аттестации:</w:t>
      </w:r>
    </w:p>
    <w:p>
      <w:pPr>
        <w:pStyle w:val="Normal"/>
        <w:ind w:firstLine="709"/>
        <w:jc w:val="both"/>
        <w:rPr/>
      </w:pPr>
      <w:r>
        <w:rPr/>
        <w:t xml:space="preserve">Текущий контроль успеваемости и отслеживание результатов деятельности проводится с целью выявления уровня развития специальных навыков, знаний обучающихся, для коррекции процесса обучения и учебно-познавательной деятельности обучающихся. </w:t>
      </w:r>
    </w:p>
    <w:p>
      <w:pPr>
        <w:pStyle w:val="Normal"/>
        <w:ind w:firstLine="709"/>
        <w:jc w:val="both"/>
        <w:rPr/>
      </w:pPr>
      <w:r>
        <w:rPr/>
        <w:t>Текущий контроль знаний осуществляется в форме зачета, реферата, защиты творческой работы (контрольная карточка изделия).</w:t>
      </w:r>
    </w:p>
    <w:p>
      <w:pPr>
        <w:pStyle w:val="Normal"/>
        <w:ind w:firstLine="709"/>
        <w:jc w:val="both"/>
        <w:rPr/>
      </w:pPr>
      <w:r>
        <w:rPr/>
        <w:t>Контрольно-измерительный материал отображается в контрольной карточке, которая заполняется в процессе изготовления издел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(годовая) аттестация заключается в обобщении результатов текущих опросов и выполненных практических заданий. Возможны следующие варианты: в форме проекта, отчета по творческим мини-проектам (индивидуальным и групповым); презентации творческих работ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4.Оценочные материа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843"/>
        <w:gridCol w:w="15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ый</w:t>
            </w:r>
          </w:p>
          <w:p>
            <w:pPr>
              <w:pStyle w:val="Normal"/>
              <w:jc w:val="both"/>
              <w:rPr/>
            </w:pPr>
            <w:r>
              <w:rPr/>
              <w:t>4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ый</w:t>
            </w:r>
          </w:p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ический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стимый 1 бал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эскиза и бумажного лек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правила переноса выкройки на лекало, правила техники безопасности при работе с ножницами и циркулем, условные обо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ет правильно переносить лекало с выкройки на бумагу, правильно указывать все вспомогательные линии и контрольные точки, владеет общетрудовыми навык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эскиза и бумажного ле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правила переноса выкройки на лекало.</w:t>
            </w:r>
          </w:p>
          <w:p>
            <w:pPr>
              <w:pStyle w:val="Normal"/>
              <w:jc w:val="both"/>
              <w:rPr/>
            </w:pPr>
            <w:r>
              <w:rPr/>
              <w:t>умеет правильно переносить лекало с выкройки на бума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правила переноса выкройки на лекал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кани к раскрою. Расклад лекало (шаблона) на ткани. Раскрой издел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ет что такое долевая нить, способы настила ткани при раскрое, технику безопасности при работе с тканью, правила раскладки лекало (шаблонов) на ткани, размеры припусков на швы.</w:t>
            </w:r>
          </w:p>
          <w:p>
            <w:pPr>
              <w:pStyle w:val="Normal"/>
              <w:jc w:val="both"/>
              <w:rPr/>
            </w:pPr>
            <w:r>
              <w:rPr/>
              <w:t>- умеет определять долевую нить, правильно подобрать способ настила к определённому виду ткани, раскладывать лекало на ткани и выкрои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кани к раскрою. Расклад лекало (шаблона) на ткани. Раскрой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ет что такое долевая нить, способы настила ткани при раскрое, технику безопасности при работе с тканью.</w:t>
            </w:r>
          </w:p>
          <w:p>
            <w:pPr>
              <w:pStyle w:val="Normal"/>
              <w:jc w:val="both"/>
              <w:rPr/>
            </w:pPr>
            <w:r>
              <w:rPr/>
              <w:t>- умеет определять долевую нить, правильно подобрать способ настила к определённому виду тка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нает что такое долевая нить, способы настила ткани при раскрое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меет определять долевую нить, правильно подобрать способ настила к определённому виду ткан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дел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ет терминологию швейных работ, технику безопасности с инструментами и электрической машинкой, последовательность изготовления изделия.</w:t>
            </w:r>
          </w:p>
          <w:p>
            <w:pPr>
              <w:pStyle w:val="Normal"/>
              <w:jc w:val="both"/>
              <w:rPr/>
            </w:pPr>
            <w:r>
              <w:rPr/>
              <w:t>- умеет правильно работать с инструментами и электрической машинкой, качественно выполнять ручные и машинные работы, смётывать и стачивать детали изделия, правильно заполнять изделие набивочным материалом, оформи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ет терминологию швейных работ, технику безопасности с инструментами и электрической машинкой.</w:t>
            </w:r>
          </w:p>
          <w:p>
            <w:pPr>
              <w:pStyle w:val="Normal"/>
              <w:jc w:val="both"/>
              <w:rPr/>
            </w:pPr>
            <w:r>
              <w:rPr/>
              <w:t>- умеет правильно работать с инструментами и электрической машинкой, качественно выполнять ручные и машинные работы, смётывать и стачивать детали изде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 знает терминологию швейных рабо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меет правильно работать с инструментами и электрической машинко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- тепловая обработка издел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jc w:val="both"/>
              <w:rPr/>
            </w:pPr>
            <w:r>
              <w:rPr/>
              <w:t>- знает терминологию влажно-тепловой обработке, пооперационную обработку (утюжка швов, сгибов и т.д.), технику безопасности при работе с электрическим утюг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меет  подобрать нужную температуру для определённых видов ткани, выполнить пооперационную обработ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- тепловая обработка  готового изделия – влажно- тепловая обработка готового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ет терминологию влажно-тепловой обработке, пооперационную обработку (утюжка швов, сгибов и т.д.).</w:t>
            </w:r>
          </w:p>
          <w:p>
            <w:pPr>
              <w:pStyle w:val="Normal"/>
              <w:jc w:val="both"/>
              <w:rPr/>
            </w:pPr>
            <w:r>
              <w:rPr/>
              <w:t>- умеет  подобрать нужную температуру для определённых видов тк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 знает терминологию влажно-тепловой обработ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меет  подобрать нужную температуру для определённых видов ткани,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кущий контроль знаний (контрольная карточка изделия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2833"/>
      </w:tblGrid>
      <w:tr>
        <w:trPr>
          <w:trHeight w:val="37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.И.О обучающегося</w:t>
            </w:r>
          </w:p>
        </w:tc>
      </w:tr>
      <w:tr>
        <w:trPr>
          <w:trHeight w:val="22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изделия: </w:t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готовление эскиза и бумажного лекало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ткани к раскрою. Расклад лекало (шаблона) на ткани. Раскрой издел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готовление издел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лажно - тепловая обработка издел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Итоговый балл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4 балла - оптимально</w:t>
      </w:r>
    </w:p>
    <w:p>
      <w:pPr>
        <w:pStyle w:val="Normal"/>
        <w:ind w:firstLine="709"/>
        <w:jc w:val="both"/>
        <w:rPr/>
      </w:pPr>
      <w:r>
        <w:rPr/>
        <w:t>3 балла – достаточно</w:t>
      </w:r>
    </w:p>
    <w:p>
      <w:pPr>
        <w:pStyle w:val="Normal"/>
        <w:ind w:firstLine="709"/>
        <w:jc w:val="both"/>
        <w:rPr/>
      </w:pPr>
      <w:r>
        <w:rPr/>
        <w:t>2 балла – критический</w:t>
      </w:r>
    </w:p>
    <w:p>
      <w:pPr>
        <w:pStyle w:val="Normal"/>
        <w:ind w:firstLine="709"/>
        <w:jc w:val="both"/>
        <w:rPr/>
      </w:pPr>
      <w:r>
        <w:rPr/>
        <w:t>1 балл – недопустимы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ивность отслеживается на основе  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й за обучающимися в ходе выполнения практического задания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я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х способностей обучающихся к деятельности по профилю курса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и обучающихся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товарищей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х исследований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актических работ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го контроля (итоговые занятия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(годовая) аттестация (мини-проекты, презентации творческих работ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ивании творческих, практических работ лучше использовать балльную дифференцированную систему оценки, она дает возможность понять,  что у обучающегося получается лучше, а над чем следует поработать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практических работ</w:t>
      </w:r>
      <w:r>
        <w:rPr>
          <w:rFonts w:cs="Times New Roman" w:ascii="Times New Roman" w:hAnsi="Times New Roman"/>
          <w:sz w:val="24"/>
          <w:szCs w:val="24"/>
        </w:rPr>
        <w:t xml:space="preserve"> (от 1 до 4 баллов за каждый показатель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60"/>
        <w:gridCol w:w="3234"/>
        <w:gridCol w:w="1160"/>
        <w:gridCol w:w="21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навыки 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эскиза и бумажного лекал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лад лекало (шаблона) на тк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ой издел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дел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-тепловая обработка готового издел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сть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стных сообщений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720"/>
        <w:gridCol w:w="1134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е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дополнитель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из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,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щиты творческих проектов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027"/>
        <w:gridCol w:w="952"/>
        <w:gridCol w:w="16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самостоятельность автор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тем, оригинальность трактов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идеи итоговому результату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дополнительного материал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щиты проект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культур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использования  техник выполнения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5. Методические материалы:</w:t>
      </w:r>
    </w:p>
    <w:p>
      <w:pPr>
        <w:pStyle w:val="Normal"/>
        <w:jc w:val="both"/>
        <w:rPr/>
      </w:pPr>
      <w:r>
        <w:rPr/>
        <w:t xml:space="preserve">На занятиях применяется дидактический материал: наглядные пособия по темам: «Технологии изготовления изделий», иллюстрации к темам: история Отечественной войны,  История военного костюма,  видеофильмы «История военного обмундирования», лекала, схемы, алгоритм построение чертежей выкройки. 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применяются следующие педагогические технологии: личностно-ориентированные, дифференцированные (индивидуализация обучения), проектирование, исследовательские (проблемное) обучение.</w:t>
      </w:r>
    </w:p>
    <w:p>
      <w:pPr>
        <w:pStyle w:val="Normal"/>
        <w:ind w:firstLine="709"/>
        <w:jc w:val="both"/>
        <w:rPr/>
      </w:pPr>
      <w:r>
        <w:rPr/>
        <w:t>Для формирования интереса и положительной мотивации к занятиям, содержание программы реализуется:</w:t>
      </w:r>
    </w:p>
    <w:p>
      <w:pPr>
        <w:pStyle w:val="Normal"/>
        <w:ind w:firstLine="709"/>
        <w:jc w:val="both"/>
        <w:rPr/>
      </w:pPr>
      <w:r>
        <w:rPr>
          <w:b/>
        </w:rPr>
        <w:t>По принципам:</w:t>
      </w:r>
      <w:r>
        <w:rPr/>
        <w:t xml:space="preserve"> последовательности и системности.</w:t>
      </w:r>
    </w:p>
    <w:p>
      <w:pPr>
        <w:pStyle w:val="Normal"/>
        <w:ind w:firstLine="709"/>
        <w:jc w:val="both"/>
        <w:rPr/>
      </w:pPr>
      <w:r>
        <w:rPr>
          <w:b/>
        </w:rPr>
        <w:t>На основе методов:</w:t>
      </w:r>
      <w:r>
        <w:rPr/>
        <w:t xml:space="preserve"> проблемно-поисковых методов (осознание предмета); методов обобщений и методов прое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бор методов обучения определяе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кономерностями и принципами обуч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елями и задачами обуч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держанием данного предмета, темы в част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ыми возможностями обучающихся: возрастными, уровнем подготовленности, особенностями учебной групп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ями внешних услов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зможностями педаго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Формы проведения занятий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руппов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общих заня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разработке про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/>
        <w:t>Индивидуальны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95" w:hanging="786"/>
        <w:jc w:val="both"/>
        <w:rPr/>
      </w:pPr>
      <w:r>
        <w:rPr/>
        <w:t>индивидуальные проекты обучаю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95" w:hanging="786"/>
        <w:jc w:val="both"/>
        <w:rPr/>
      </w:pPr>
      <w:r>
        <w:rPr/>
        <w:t>индивидуальная работа с обучающими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Массовые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429" w:hanging="720"/>
        <w:jc w:val="both"/>
        <w:rPr/>
      </w:pPr>
      <w:r>
        <w:rPr/>
        <w:t>коллективная работа на массовых мероприятиях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Учебная деятельность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Лекции, художественно-техническая и проблемно-поисковая деятельность, практикумы, мастер-классы, встречи со специалистами по профи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Проектная деятельность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ыставки, защита проектов, участие в конкурс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Воспитательная рабо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сещение выставок и экскурсий по профилю деятельности, участие в городских, окружных конкурсах и т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бучающиеся выполняют индивидуальные творческие задания и работают над коллективными прое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дведение итогов изучения по программе проводится в форме отчета по творческим мини-проектам как индивидуальным, так и группов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2.6.Рабочие программы</w:t>
      </w:r>
      <w:r>
        <w:rPr>
          <w:b/>
        </w:rPr>
        <w:t xml:space="preserve">  (1 год обучения – приложение №1, 2 год обучения  - приложение №2, 3 год обучения – приложение №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rPr/>
      </w:pPr>
      <w:r>
        <w:rPr>
          <w:b/>
        </w:rPr>
        <w:t>3.Список  литератур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зарова М.Н. Женская детская одежда, изд-во «Лиссма», Рига, 1974.</w:t>
      </w:r>
    </w:p>
    <w:p>
      <w:pPr>
        <w:pStyle w:val="Normal"/>
        <w:jc w:val="both"/>
        <w:rPr/>
      </w:pPr>
      <w:r>
        <w:rPr/>
        <w:t>2. Бегунова А.И. От кольчуги до мундира: Кн. Для учащихся. – М.: Просвещение, 1993. – 160 с.</w:t>
      </w:r>
    </w:p>
    <w:p>
      <w:pPr>
        <w:pStyle w:val="Normal"/>
        <w:jc w:val="both"/>
        <w:rPr/>
      </w:pPr>
      <w:r>
        <w:rPr/>
        <w:t>3. Егорова Р.И., Монастырная В.П. Учусь шить: Кн. для учащихся сред. шк. возраста. -2-е изд. – М.: Просвещение, 1989. – 160 с.</w:t>
      </w:r>
    </w:p>
    <w:p>
      <w:pPr>
        <w:pStyle w:val="Normal"/>
        <w:jc w:val="both"/>
        <w:rPr/>
      </w:pPr>
      <w:r>
        <w:rPr/>
        <w:t>4. Журавлева И. Ткани, Академия мастерства, М., «Эксмо», 2005.</w:t>
      </w:r>
    </w:p>
    <w:p>
      <w:pPr>
        <w:pStyle w:val="Normal"/>
        <w:jc w:val="both"/>
        <w:rPr/>
      </w:pPr>
      <w:r>
        <w:rPr/>
        <w:t xml:space="preserve">5. Лин Жак. Техника кроя. 4-е изд., М.: Легпромбытиздат, 1986. </w:t>
      </w:r>
    </w:p>
    <w:p>
      <w:pPr>
        <w:pStyle w:val="Normal"/>
        <w:ind w:left="360" w:hanging="360"/>
        <w:jc w:val="both"/>
        <w:rPr/>
      </w:pPr>
      <w:r>
        <w:rPr/>
        <w:t>6. Моделирование, конструирование и технология корсетных изделий. - М., изд. «Легкая индустрия», 1971.</w:t>
      </w:r>
    </w:p>
    <w:p>
      <w:pPr>
        <w:pStyle w:val="Normal"/>
        <w:ind w:left="360" w:hanging="360"/>
        <w:jc w:val="both"/>
        <w:rPr/>
      </w:pPr>
      <w:r>
        <w:rPr/>
        <w:t>7. Потрашков С.В. Илюстрированный военно-исторической словарь / С.В. Потрашков, А.С. Потрашков. - М.: Эксмо, 2007. - 736 с.</w:t>
      </w:r>
    </w:p>
    <w:p>
      <w:pPr>
        <w:pStyle w:val="Normal"/>
        <w:ind w:left="360" w:hanging="360"/>
        <w:jc w:val="both"/>
        <w:rPr/>
      </w:pPr>
      <w:r>
        <w:rPr/>
        <w:t>8. Рукоделие. Научное издательство «Большая Российская энциклопедия»,- М.</w:t>
      </w:r>
    </w:p>
    <w:p>
      <w:pPr>
        <w:pStyle w:val="Normal"/>
        <w:ind w:left="360" w:hanging="360"/>
        <w:jc w:val="both"/>
        <w:rPr/>
      </w:pPr>
      <w:r>
        <w:rPr/>
        <w:t>9. Справочник для любителей шить. Брюки и юбки/ Кейт Мэтьюс. - М., АСТ. Астрель, 2006.</w:t>
      </w:r>
    </w:p>
    <w:p>
      <w:pPr>
        <w:pStyle w:val="Normal"/>
        <w:ind w:left="360" w:hanging="360"/>
        <w:jc w:val="both"/>
        <w:rPr/>
      </w:pPr>
      <w:r>
        <w:rPr/>
        <w:t>10. Стасенко-Закреевская М.Г., Закреевский В.М. Полный курс кройки и шитья: Конструирование моделирование, технология. - М.: ИКЦ "МарТ"; Ростов н/Д: Издательский центр "МарТ", 2006. - 204 с.</w:t>
      </w:r>
    </w:p>
    <w:p>
      <w:pPr>
        <w:pStyle w:val="Normal"/>
        <w:ind w:left="360" w:hanging="360"/>
        <w:jc w:val="both"/>
        <w:rPr/>
      </w:pPr>
      <w:r>
        <w:rPr/>
        <w:t>11. Униформа русской армейской пехоты в 1813-1815 гг.//Сержант, №36 (3/2006), с. 3-12.</w:t>
      </w:r>
    </w:p>
    <w:p>
      <w:pPr>
        <w:pStyle w:val="Normal"/>
        <w:ind w:left="360" w:hanging="360"/>
        <w:jc w:val="both"/>
        <w:rPr/>
      </w:pPr>
      <w:r>
        <w:rPr/>
        <w:t>12. Фиалко Т.М. Учимся кроить и шить. Литературное, художественное, техническое редактирование, оригинал-макет, диапозитивы. Издательство «Полымя», 1996.</w:t>
      </w:r>
    </w:p>
    <w:p>
      <w:pPr>
        <w:pStyle w:val="Normal"/>
        <w:ind w:left="360" w:hanging="360"/>
        <w:jc w:val="both"/>
        <w:rPr/>
      </w:pPr>
      <w:r>
        <w:rPr/>
        <w:t xml:space="preserve">13. Функен Ф. Войны на американском континенте,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.: Война за независимость – Гражданская война – Американо-мексиканская война – Освоение Дикого Запада/Ф.Функен, Л. Функен; пер. с фр. А.А. Китайцевой. – М.: ООО "Издательство АСТ", 2003.</w:t>
      </w:r>
    </w:p>
    <w:p>
      <w:pPr>
        <w:pStyle w:val="Normal"/>
        <w:ind w:left="360" w:hanging="360"/>
        <w:jc w:val="both"/>
        <w:rPr/>
      </w:pPr>
      <w:r>
        <w:rPr/>
        <w:t xml:space="preserve">14. Функен Ф. Европа, </w:t>
      </w:r>
      <w:r>
        <w:rPr>
          <w:lang w:val="en-US"/>
        </w:rPr>
        <w:t>XIX</w:t>
      </w:r>
      <w:r>
        <w:rPr/>
        <w:t xml:space="preserve"> век: 1850 - 1900: Франция - Великобритания - Германия - Австрия - Россия / Ф. Функен, Л. Функен; Пер. с фр. М.Ю. Крысана. - М.: ООО "Издательство АСТ": ООО "Издательство Астрель", 2002.- 155 с.</w:t>
      </w:r>
    </w:p>
    <w:p>
      <w:pPr>
        <w:pStyle w:val="Normal"/>
        <w:ind w:left="360" w:hanging="360"/>
        <w:jc w:val="both"/>
        <w:rPr/>
      </w:pPr>
      <w:r>
        <w:rPr/>
        <w:t>15. Чернякова В.Н. Технология обработки ткани. Учеб. для общеобразовательных учреждений – 2-е изд. – М.: Просвещение, 1999.</w:t>
      </w:r>
    </w:p>
    <w:p>
      <w:pPr>
        <w:pStyle w:val="Normal"/>
        <w:ind w:left="360" w:hanging="360"/>
        <w:jc w:val="both"/>
        <w:rPr/>
      </w:pPr>
      <w:r>
        <w:rPr/>
        <w:t>16. Шляхота Г. Сам закройщик, сам портной. «Шарт», Ташкент, 1992.</w:t>
      </w:r>
    </w:p>
    <w:p>
      <w:pPr>
        <w:pStyle w:val="Normal"/>
        <w:ind w:left="360" w:hanging="360"/>
        <w:jc w:val="both"/>
        <w:rPr/>
      </w:pPr>
      <w:r>
        <w:rPr/>
        <w:t>17. Янчевская Е.А., Темашева З.Н. Конструирование и особенности изготовления легкой одежды сложных форм. – М., издательство «Легкая и пищевая промышленность»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ء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bullet"/>
      <w:lvlText w:val="ء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ء"/>
      <w:lvlJc w:val="left"/>
      <w:pPr>
        <w:tabs>
          <w:tab w:val="num" w:pos="0"/>
        </w:tabs>
        <w:ind w:left="1575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bullet"/>
      <w:lvlText w:val="ء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ء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ء"/>
      <w:lvlJc w:val="left"/>
      <w:pPr>
        <w:tabs>
          <w:tab w:val="num" w:pos="708"/>
        </w:tabs>
        <w:ind w:left="1495" w:hanging="360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30:00Z</dcterms:created>
  <dc:creator>Юнга</dc:creator>
  <dc:description/>
  <cp:keywords/>
  <dc:language>en-US</dc:language>
  <cp:lastModifiedBy>Admin</cp:lastModifiedBy>
  <cp:lastPrinted>2015-08-27T16:38:00Z</cp:lastPrinted>
  <dcterms:modified xsi:type="dcterms:W3CDTF">2015-08-28T10:30:00Z</dcterms:modified>
  <cp:revision>2</cp:revision>
  <dc:subject/>
  <dc:title/>
</cp:coreProperties>
</file>