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Heading1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</w:r>
    </w:p>
    <w:p>
      <w:pPr>
        <w:pStyle w:val="Heading1"/>
        <w:spacing w:before="0" w:after="0"/>
        <w:ind w:right="850" w:hanging="0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Отчет </w:t>
      </w:r>
    </w:p>
    <w:p>
      <w:pPr>
        <w:pStyle w:val="Heading1"/>
        <w:spacing w:before="0" w:after="0"/>
        <w:ind w:right="850" w:hanging="0"/>
        <w:jc w:val="center"/>
        <w:rPr>
          <w:sz w:val="52"/>
          <w:szCs w:val="52"/>
        </w:rPr>
      </w:pPr>
      <w:r>
        <w:rPr>
          <w:sz w:val="52"/>
          <w:szCs w:val="52"/>
        </w:rPr>
        <w:t>о проделанной работе по самообразованию на тему: «Использование занимательного материала для развития логического мышления дошкольников»</w:t>
      </w:r>
    </w:p>
    <w:p>
      <w:pPr>
        <w:pStyle w:val="Normal"/>
        <w:spacing w:lineRule="auto" w:line="360"/>
        <w:ind w:right="850" w:hanging="0"/>
        <w:jc w:val="center"/>
        <w:rPr>
          <w:b/>
          <w:b/>
          <w:spacing w:val="20"/>
          <w:sz w:val="52"/>
          <w:szCs w:val="52"/>
        </w:rPr>
      </w:pPr>
      <w:r>
        <w:rPr>
          <w:b/>
          <w:spacing w:val="20"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right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                                                               </w:t>
      </w:r>
      <w:r>
        <w:rPr>
          <w:b/>
          <w:spacing w:val="20"/>
          <w:sz w:val="28"/>
          <w:szCs w:val="28"/>
        </w:rPr>
        <w:t xml:space="preserve">Ф.И.О: </w:t>
      </w:r>
      <w:r>
        <w:rPr>
          <w:spacing w:val="20"/>
          <w:sz w:val="28"/>
          <w:szCs w:val="28"/>
        </w:rPr>
        <w:t>Бабулаидзе С.А.</w:t>
      </w:r>
    </w:p>
    <w:p>
      <w:pPr>
        <w:pStyle w:val="Normal"/>
        <w:ind w:right="-1" w:hanging="0"/>
        <w:rPr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                                                               </w:t>
      </w:r>
      <w:r>
        <w:rPr>
          <w:b/>
          <w:spacing w:val="20"/>
          <w:sz w:val="28"/>
          <w:szCs w:val="28"/>
        </w:rPr>
        <w:t xml:space="preserve">Должность: </w:t>
      </w:r>
      <w:r>
        <w:rPr>
          <w:spacing w:val="20"/>
          <w:sz w:val="28"/>
          <w:szCs w:val="28"/>
        </w:rPr>
        <w:t>воспитатель</w:t>
      </w:r>
    </w:p>
    <w:p>
      <w:pPr>
        <w:pStyle w:val="Normal"/>
        <w:jc w:val="right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                                </w:t>
      </w:r>
      <w:r>
        <w:rPr>
          <w:b/>
          <w:spacing w:val="20"/>
          <w:sz w:val="28"/>
          <w:szCs w:val="28"/>
        </w:rPr>
        <w:t>Нижневартовск 2015г</w:t>
      </w:r>
    </w:p>
    <w:p>
      <w:pPr>
        <w:pStyle w:val="Normal"/>
        <w:spacing w:lineRule="auto" w: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держание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both"/>
        <w:rPr/>
      </w:pPr>
      <w:r>
        <w:rPr>
          <w:spacing w:val="20"/>
          <w:sz w:val="28"/>
          <w:szCs w:val="28"/>
        </w:rPr>
        <w:t>1. Введение……………………………………………………………….</w:t>
        <w:tab/>
        <w:t>3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2. Значение занимательного математического материала для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both"/>
        <w:rPr/>
      </w:pPr>
      <w:r>
        <w:rPr>
          <w:spacing w:val="20"/>
          <w:sz w:val="28"/>
          <w:szCs w:val="28"/>
        </w:rPr>
        <w:t xml:space="preserve">    </w:t>
      </w:r>
      <w:r>
        <w:rPr>
          <w:spacing w:val="20"/>
          <w:sz w:val="28"/>
          <w:szCs w:val="28"/>
        </w:rPr>
        <w:t>умственного развития детей…………………………………………5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3. Использование занимательного материала в процессе ННОД…6</w:t>
        <w:tab/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both"/>
        <w:rPr/>
      </w:pPr>
      <w:r>
        <w:rPr>
          <w:spacing w:val="20"/>
          <w:sz w:val="28"/>
          <w:szCs w:val="28"/>
        </w:rPr>
        <w:t>4. Система работы……………………………………………………….</w:t>
        <w:tab/>
        <w:t>7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</w:tabs>
        <w:spacing w:lineRule="auto" w:line="360"/>
        <w:jc w:val="both"/>
        <w:rPr/>
      </w:pPr>
      <w:r>
        <w:rPr>
          <w:spacing w:val="20"/>
          <w:sz w:val="28"/>
          <w:szCs w:val="28"/>
        </w:rPr>
        <w:tab/>
        <w:t>4.1 Задачи на смекалку…………………………………………….</w:t>
        <w:tab/>
        <w:t>8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</w:tabs>
        <w:spacing w:lineRule="auto" w:line="360"/>
        <w:jc w:val="both"/>
        <w:rPr/>
      </w:pPr>
      <w:r>
        <w:rPr>
          <w:spacing w:val="20"/>
          <w:sz w:val="28"/>
          <w:szCs w:val="28"/>
        </w:rPr>
        <w:tab/>
        <w:t>4.2 Логические игры и упражнения………………………………</w:t>
        <w:tab/>
        <w:t>9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</w:tabs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ab/>
        <w:t xml:space="preserve">4.3 Игры на воссоздание из геометрических фигур образных и 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</w:tabs>
        <w:spacing w:lineRule="auto" w:line="360"/>
        <w:jc w:val="both"/>
        <w:rPr/>
      </w:pPr>
      <w:r>
        <w:rPr>
          <w:spacing w:val="20"/>
          <w:sz w:val="28"/>
          <w:szCs w:val="28"/>
        </w:rPr>
        <w:t xml:space="preserve">              </w:t>
      </w:r>
      <w:r>
        <w:rPr>
          <w:spacing w:val="20"/>
          <w:sz w:val="28"/>
          <w:szCs w:val="28"/>
        </w:rPr>
        <w:t>сюжетных изображений……………………………………..</w:t>
        <w:tab/>
        <w:t>10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</w:tabs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ab/>
        <w:t>4.4 Использование универсального дидактического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</w:tabs>
        <w:spacing w:lineRule="auto" w:line="360"/>
        <w:jc w:val="both"/>
        <w:rPr/>
      </w:pPr>
      <w:r>
        <w:rPr>
          <w:spacing w:val="20"/>
          <w:sz w:val="28"/>
          <w:szCs w:val="28"/>
        </w:rPr>
        <w:t xml:space="preserve">            </w:t>
      </w:r>
      <w:r>
        <w:rPr>
          <w:spacing w:val="20"/>
          <w:sz w:val="28"/>
          <w:szCs w:val="28"/>
        </w:rPr>
        <w:t>материала………………………………………………………..</w:t>
        <w:tab/>
        <w:t>11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</w:tabs>
        <w:spacing w:lineRule="auto" w:line="360"/>
        <w:jc w:val="both"/>
        <w:rPr/>
      </w:pPr>
      <w:r>
        <w:rPr>
          <w:spacing w:val="20"/>
          <w:sz w:val="28"/>
          <w:szCs w:val="28"/>
        </w:rPr>
        <w:tab/>
        <w:t>4.5 Использование схем, алгоритмов……………………………</w:t>
        <w:tab/>
        <w:t>12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</w:tabs>
        <w:spacing w:lineRule="auto" w:line="360"/>
        <w:jc w:val="both"/>
        <w:rPr/>
      </w:pPr>
      <w:r>
        <w:rPr>
          <w:spacing w:val="20"/>
          <w:sz w:val="28"/>
          <w:szCs w:val="28"/>
        </w:rPr>
        <w:tab/>
        <w:t>4.6 Математические вечера досуга……………………………….</w:t>
        <w:tab/>
        <w:t>13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</w:tabs>
        <w:spacing w:lineRule="auto" w:line="360"/>
        <w:jc w:val="both"/>
        <w:rPr/>
      </w:pPr>
      <w:r>
        <w:rPr>
          <w:spacing w:val="20"/>
          <w:sz w:val="28"/>
          <w:szCs w:val="28"/>
        </w:rPr>
        <w:tab/>
        <w:t>4.7 Развивающая среда в группе………………………………….</w:t>
        <w:tab/>
        <w:t>14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</w:tabs>
        <w:spacing w:lineRule="auto" w:line="360"/>
        <w:jc w:val="both"/>
        <w:rPr/>
      </w:pPr>
      <w:r>
        <w:rPr>
          <w:spacing w:val="20"/>
          <w:sz w:val="28"/>
          <w:szCs w:val="28"/>
        </w:rPr>
        <w:tab/>
        <w:t>4.8 Работа с родителями…………………………………………...</w:t>
        <w:tab/>
        <w:t>15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</w:tabs>
        <w:spacing w:lineRule="auto" w:line="360"/>
        <w:jc w:val="both"/>
        <w:rPr/>
      </w:pPr>
      <w:r>
        <w:rPr>
          <w:spacing w:val="20"/>
          <w:sz w:val="28"/>
          <w:szCs w:val="28"/>
        </w:rPr>
        <w:t>5. Заключение…………………………………………………………….</w:t>
        <w:tab/>
        <w:t>16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both"/>
        <w:rPr/>
      </w:pPr>
      <w:r>
        <w:rPr>
          <w:spacing w:val="20"/>
          <w:sz w:val="28"/>
          <w:szCs w:val="28"/>
        </w:rPr>
        <w:t>6. Литература……………………………………………………………..</w:t>
        <w:tab/>
        <w:t>17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7. Приложение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риоритетным направлением в своей педагогической деятельности я выбрала использование занимательного материала на занятиях по формированию элементарных математических представлений.</w:t>
      </w:r>
    </w:p>
    <w:p>
      <w:pPr>
        <w:pStyle w:val="Normal"/>
        <w:tabs>
          <w:tab w:val="clear" w:pos="708"/>
          <w:tab w:val="left" w:pos="9000" w:leader="none"/>
        </w:tabs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Усвоение математических знаний на различных этапах обучения вызывает затруднения у многих дошкольников, а в будущем школьников. Одна из причин затруднения усвоения знаний состоит в недостаточной подготовке мышления.</w:t>
      </w:r>
    </w:p>
    <w:p>
      <w:pPr>
        <w:pStyle w:val="Normal"/>
        <w:tabs>
          <w:tab w:val="clear" w:pos="708"/>
          <w:tab w:val="left" w:pos="9000" w:leader="none"/>
        </w:tabs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одготовка к обучению мыслить не может решаться в наше время так, как решалась много лет назад, она не должна исчерпываться формированием представлений о числах, геометрических фигурах, обучение счету, сложению и вычитанию и т. д.  С точки зрения современного подхода это не обучение математическим операциям, а  формирование логического мышления.</w:t>
      </w:r>
    </w:p>
    <w:p>
      <w:pPr>
        <w:pStyle w:val="Normal"/>
        <w:tabs>
          <w:tab w:val="clear" w:pos="708"/>
          <w:tab w:val="left" w:pos="9000" w:leader="none"/>
        </w:tabs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роблема развития мышления всегда была и остается одной из актуальных в дошкольной педагогике и психологии. Одним из важных направлений в решении этой  задачи выступает создание условий обеспечивающих умственное развитие детей.</w:t>
      </w:r>
    </w:p>
    <w:p>
      <w:pPr>
        <w:pStyle w:val="Normal"/>
        <w:tabs>
          <w:tab w:val="clear" w:pos="708"/>
          <w:tab w:val="left" w:pos="9000" w:leader="none"/>
        </w:tabs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Изучив исследования известных педагогов и психологов, я  сделала вывод, что наиболее благоприятный период развития ребенка- дошкольный. Именно в этом возрасте мышление ребенка вступает в новую фазу развития: происходит не только увеличение круга представлений и расширение умственного кругозора,  но и перестройка самой умственной деятельности.</w:t>
      </w:r>
    </w:p>
    <w:p>
      <w:pPr>
        <w:pStyle w:val="Normal"/>
        <w:tabs>
          <w:tab w:val="clear" w:pos="708"/>
          <w:tab w:val="left" w:pos="9000" w:leader="none"/>
        </w:tabs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бучение через игру с занимательным материалом - интересное и увлекательное занятие. Занимательные игры, головоломки, задачи вызывают у детей большой интерес. Игра, увлекшая ребенка не перегружает его ни физически, ни умственно. В таких занятиях формируются важные качества личности ребенка: самостоятельность, наблюдательность, находчивость, вырабатывается усидчивость, развиваются конструктивные умения.</w:t>
      </w:r>
    </w:p>
    <w:p>
      <w:pPr>
        <w:pStyle w:val="Normal"/>
        <w:tabs>
          <w:tab w:val="clear" w:pos="708"/>
          <w:tab w:val="left" w:pos="9000" w:leader="none"/>
        </w:tabs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Я считаю, что выбранная мною тема является актуальной на современном этапе и имеет большое значение для развития ребенка, для подготовки его к школе.   </w:t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Значение занимательного математического материала для умственного развития детей</w:t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Умственное развитие осуществляется через освоение детьми представлений о количественных, пространственных, временных отношениях, способах действий. Для этого используются разнообразные приемы, в том числе и игровые.</w:t>
      </w:r>
    </w:p>
    <w:p>
      <w:pPr>
        <w:pStyle w:val="Normal"/>
        <w:widowControl w:val="false"/>
        <w:autoSpaceDE w:val="false"/>
        <w:spacing w:lineRule="auto" w:line="276"/>
        <w:ind w:left="9"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Занимательный математический материал является одним из дидактических средств, способствующих развитию математических представлений детей. Он включает в себя занимательные вопросы, задачи-шутки, игры, головоломки, логические задачи и т. д.</w:t>
      </w:r>
    </w:p>
    <w:p>
      <w:pPr>
        <w:pStyle w:val="Normal"/>
        <w:widowControl w:val="false"/>
        <w:autoSpaceDE w:val="false"/>
        <w:spacing w:lineRule="auto" w:line="276"/>
        <w:ind w:right="67"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Занимательные задачи и головоломки составлены на основе знания законов мышления. Догадке как способу решения головоломки предшествует тщательный анализ, выделение в задаче существенных признаков. Выполняющий задачу-головоломку ребенок приходит к решению в результате тщательного ознакомления с ней, подробного анализа ее условий. Психологи и педагоги Я. А. Пономарев, В. А. Крутецкий, Б. А. Кордемский, А. Насыров и др. определили влияние задач-смекалок на умственное развитие детей.</w:t>
      </w:r>
    </w:p>
    <w:p>
      <w:pPr>
        <w:pStyle w:val="Normal"/>
        <w:widowControl w:val="false"/>
        <w:autoSpaceDE w:val="false"/>
        <w:spacing w:lineRule="auto" w:line="276"/>
        <w:ind w:right="67"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ак, Б. А. Кордемский подчеркивал особое значение задач-смекалок в развитии у обучающихся существенных элементов математического мышления: математической инициативы, сообразительности, логичности, гибкости и критичности ума. Задачи-смекалки интересны своей занимательностью, вызывают желание во что бы то ни стало решить их самостоятельно.</w:t>
      </w:r>
    </w:p>
    <w:p>
      <w:pPr>
        <w:pStyle w:val="Normal"/>
        <w:widowControl w:val="false"/>
        <w:autoSpaceDE w:val="false"/>
        <w:spacing w:lineRule="auto" w:line="276"/>
        <w:ind w:right="67"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 решению занимательных задач дети приходят в процессе поисковых проб. Причем действия дошкольников имеют разный характер. Большинство детей в зависимости от возраста и уровня развития мышления решают задачи в уме, этому сопутствует разносторонний анализ. Под влиянием обучения характер поисковых действий претерпевает существенные изменения: дети переходят от практических к мысленным пробам.</w:t>
      </w:r>
    </w:p>
    <w:p>
      <w:pPr>
        <w:pStyle w:val="Normal"/>
        <w:widowControl w:val="false"/>
        <w:autoSpaceDE w:val="false"/>
        <w:spacing w:lineRule="auto" w:line="276"/>
        <w:ind w:right="67"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езультатом  поиска решения, как правило, является догадка, которая представляет собой нахождение пути решения.</w:t>
      </w:r>
    </w:p>
    <w:p>
      <w:pPr>
        <w:pStyle w:val="Normal"/>
        <w:widowControl w:val="false"/>
        <w:autoSpaceDE w:val="false"/>
        <w:spacing w:lineRule="auto" w:line="276"/>
        <w:ind w:right="67"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оявление догадки свидетельствует о развитии у детей таких качеств умственной деятельности, как смекалка и сообразительность.</w:t>
      </w:r>
    </w:p>
    <w:p>
      <w:pPr>
        <w:pStyle w:val="Normal"/>
        <w:widowControl w:val="false"/>
        <w:autoSpaceDE w:val="false"/>
        <w:spacing w:lineRule="auto" w:line="276"/>
        <w:ind w:right="67"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мекалка - это особый вид проявления творчества, нахождение способа решения. Она выражается в результате анализа, сравнений, обобщений, установления связей, аналогий, выводов, умозаключений. О проявлениях сообразительности свидетельствует умение обдумывать конкретную ситуацию, устанавливать взаимосвязи, на основе которых решающий задачу приходит к выводам, обобщениям. Сообразительность является показателем умения оперировать знаниями.</w:t>
      </w:r>
    </w:p>
    <w:p>
      <w:pPr>
        <w:pStyle w:val="Normal"/>
        <w:widowControl w:val="false"/>
        <w:autoSpaceDE w:val="false"/>
        <w:spacing w:lineRule="auto" w:line="276"/>
        <w:ind w:right="124"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роявление детьми смекалки и сообразительности при решении задач возрастает по мере овладения ими опреде</w:t>
        <w:softHyphen/>
        <w:t>ленными схемами анализа, переноса усвоенных общих признаков, способов решения простых задач на более сложные.</w:t>
      </w:r>
    </w:p>
    <w:p>
      <w:pPr>
        <w:pStyle w:val="Normal"/>
        <w:widowControl w:val="false"/>
        <w:autoSpaceDE w:val="false"/>
        <w:spacing w:lineRule="auto" w:line="276"/>
        <w:ind w:right="124"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бучение решению занимательных задач способствует развитию самостоятельности детей. Ребенок, решающий задачу, на основе имеющихся у него знаний, умений, усвоенных принципов решения, логики проявляет смекалку, сообразительность, самостоятельность, что помогает ему найти правильный ответ.</w:t>
      </w:r>
    </w:p>
    <w:p>
      <w:pPr>
        <w:pStyle w:val="Normal"/>
        <w:widowControl w:val="false"/>
        <w:autoSpaceDE w:val="false"/>
        <w:spacing w:lineRule="auto" w:line="276"/>
        <w:ind w:right="124"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Итак, значение элементарных математических занимательных игр и задач состоит в формировании у детей интереса к изучению математики в дальнейшем, развитии умственных способностей, смекалки, сообразительности.</w:t>
      </w:r>
    </w:p>
    <w:p>
      <w:pPr>
        <w:pStyle w:val="Normal"/>
        <w:widowControl w:val="false"/>
        <w:autoSpaceDE w:val="false"/>
        <w:spacing w:lineRule="auto" w:line="276"/>
        <w:ind w:right="124"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right="124" w:firstLine="709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right="124" w:firstLine="709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Использование занимательного материала в процессе ННОД</w:t>
      </w:r>
    </w:p>
    <w:p>
      <w:pPr>
        <w:pStyle w:val="Normal"/>
        <w:widowControl w:val="false"/>
        <w:autoSpaceDE w:val="false"/>
        <w:spacing w:lineRule="auto" w:line="276"/>
        <w:ind w:right="124"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ногообразие занимательного материала - игр, задач, головоломок - дает основание для его классификации по разным признакам: по содержанию и значению, по характеру мыслительных операций, а также по направленности на развитие тех или иных умений. Условно можно выделить три основные группы: развлечения, математические игры и задачи, развивающие (дидактические) игры  и упражнения (см. Приложение)</w:t>
      </w:r>
    </w:p>
    <w:p>
      <w:pPr>
        <w:pStyle w:val="Normal"/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Используется занимательный материал с целью формирования представлений, ознакомления с новыми сведениями. При этом непременным условием является применение системы игр и упражнений.</w:t>
      </w:r>
    </w:p>
    <w:p>
      <w:pPr>
        <w:pStyle w:val="Normal"/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Головоломки, ребусы, лабиринты интересны по содержанию, занимательны по форме, отличаются необычностью решения. Головоломки могут быть арифметическими (угадывание чисел), геометрическими (разрезание бумаги, сгибание проволоки), буквенными (кроссворды, шарады). </w:t>
      </w:r>
    </w:p>
    <w:p>
      <w:pPr>
        <w:pStyle w:val="Normal"/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Дети очень активны в восприятии задач-шуток, логических упражнений. Они настойчиво ищут ход решения, который ведет к результату. Когда занимательная задача доступна ребенку, у него складывается положительное эмоциональное отношение к ней, что и стимулирует мыслительную активность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20"/>
          <w:sz w:val="28"/>
          <w:szCs w:val="28"/>
        </w:rPr>
        <w:t xml:space="preserve">Из всего многообразия головоломок наиболее приемлемы в старшем дошкольном возрасте </w:t>
      </w:r>
      <w:r>
        <w:rPr>
          <w:b/>
          <w:spacing w:val="20"/>
          <w:sz w:val="28"/>
          <w:szCs w:val="28"/>
        </w:rPr>
        <w:t>головоломки с палочками</w:t>
      </w:r>
      <w:r>
        <w:rPr>
          <w:spacing w:val="20"/>
          <w:sz w:val="28"/>
          <w:szCs w:val="28"/>
        </w:rPr>
        <w:t>. Их называют задачами на смекалку геометрического характера, т.к. в ходе решения, как правило, идет трансфигурация, преобразование одних фигур в другие.</w:t>
      </w:r>
    </w:p>
    <w:p>
      <w:pPr>
        <w:pStyle w:val="Normal"/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Задачи на смекалку геометрического характера частично включаются непосредственно в содержание занятий в старшей и подготовительной к школе группах с целью активизации детской мысли, развития логического мышления, сообразительности, что необходимо каждому человеку для жизни и трудовой деятельност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20"/>
          <w:sz w:val="28"/>
          <w:szCs w:val="28"/>
        </w:rPr>
        <w:t xml:space="preserve">Из всего многообразия занимательного материала в дошкольном возрасте наибольшее применение находят </w:t>
      </w:r>
      <w:r>
        <w:rPr>
          <w:b/>
          <w:spacing w:val="20"/>
          <w:sz w:val="28"/>
          <w:szCs w:val="28"/>
        </w:rPr>
        <w:t>дидактические игры</w:t>
      </w:r>
      <w:r>
        <w:rPr>
          <w:spacing w:val="20"/>
          <w:sz w:val="28"/>
          <w:szCs w:val="28"/>
        </w:rPr>
        <w:t xml:space="preserve">. Основное назначение их – обеспечить упражняемость детей в различении, выделении, назывании множеств предметов, чисел, геометрических фигур и т.д. Каждая игра решает конкретную задачу совершенствования математических (количественных, пространственных, временных) представлений детей. </w:t>
      </w:r>
    </w:p>
    <w:p>
      <w:pPr>
        <w:pStyle w:val="Normal"/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Дидактические игры включаются непосредственно в содержание занятий как одно из средств реализации программных задач. Место дидактической игры  в структуре занятия по развитию математических представлений определяется возрастом детей, целью, назначением, содержанием занятия. Она  может быть использована в качестве учебного задания, упражнения. Дидактические игры уместны и в конце занятия с целью закреп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20"/>
          <w:sz w:val="28"/>
          <w:szCs w:val="28"/>
        </w:rPr>
        <w:t xml:space="preserve">В развитии у детей математических представления широко используется занимательные по форме и содержанию </w:t>
      </w:r>
      <w:r>
        <w:rPr>
          <w:b/>
          <w:spacing w:val="20"/>
          <w:sz w:val="28"/>
          <w:szCs w:val="28"/>
        </w:rPr>
        <w:t>дидактические игровые упражнения</w:t>
      </w:r>
      <w:r>
        <w:rPr>
          <w:spacing w:val="20"/>
          <w:sz w:val="28"/>
          <w:szCs w:val="28"/>
        </w:rPr>
        <w:t>. Они отличаются от дидактической игры по структуре, назначению, уровню детской самостоятельности; назначение их – упражнять детей с целью выработки умений, навык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20"/>
          <w:sz w:val="28"/>
          <w:szCs w:val="28"/>
        </w:rPr>
        <w:t xml:space="preserve">В старших группах </w:t>
      </w:r>
      <w:r>
        <w:rPr>
          <w:b/>
          <w:spacing w:val="20"/>
          <w:sz w:val="28"/>
          <w:szCs w:val="28"/>
        </w:rPr>
        <w:t>логические упражнения</w:t>
      </w:r>
      <w:r>
        <w:rPr>
          <w:spacing w:val="20"/>
          <w:sz w:val="28"/>
          <w:szCs w:val="28"/>
        </w:rPr>
        <w:t xml:space="preserve"> используются в качестве «умственной гимнастики» в начале занятия или при выполнении конкретной программной задачи обучения (формировании количественных, пространственных представлений).</w:t>
      </w:r>
    </w:p>
    <w:p>
      <w:pPr>
        <w:pStyle w:val="Normal"/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работе с детьми пяти-шести лет используются простые логические упражнения и задачи с целью развития у них умения осуществлять последовательные умственные действия: анализировать, сравнивать, обобщать по признаку, целенаправленно думать. Развитию логического мышления способствуют задачи на поиск недостающих в ряду фигур, задачи на поиск признака отличия одной группы фигур от другой, логические игры с пересечением и выстраиванием алгоритмов, изменения свойства фигур по определенным правилам. В этих играх используются блоки Дьенеша, палочки Кюизенера.</w:t>
      </w:r>
    </w:p>
    <w:p>
      <w:pPr>
        <w:pStyle w:val="Normal"/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Овладения детьми приемами решения разнообразных логических задач создает основу для проявления ими творчества. </w:t>
      </w:r>
    </w:p>
    <w:p>
      <w:pPr>
        <w:pStyle w:val="Normal"/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комплексном подходе к воспитанию и обучению дошкольников в современной дидактике немаловажная роль принадлежит занимательным развивающим играм, развлечениям.</w:t>
      </w:r>
    </w:p>
    <w:p>
      <w:pPr>
        <w:pStyle w:val="Normal"/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ходе игр с занимательным математическим материалом дети овладевают умением вести поиск решения самостоятельно. Воспитатель вооружает детей лишь схемой и направлением анализа занимательной задачи приводящего в решению (правильному или ошибочному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20"/>
          <w:sz w:val="28"/>
          <w:szCs w:val="28"/>
        </w:rPr>
        <w:t xml:space="preserve">Особое место занимают </w:t>
      </w:r>
      <w:r>
        <w:rPr>
          <w:b/>
          <w:spacing w:val="20"/>
          <w:sz w:val="28"/>
          <w:szCs w:val="28"/>
        </w:rPr>
        <w:t>игры на составление плоскостных изображений предметов</w:t>
      </w:r>
      <w:r>
        <w:rPr>
          <w:spacing w:val="20"/>
          <w:sz w:val="28"/>
          <w:szCs w:val="28"/>
        </w:rPr>
        <w:t>, животных, птиц, домов из специальных наборов геометрических фигур: «Танграм», «Пифагор», «Колумбово яйцо», «Пентамино» и т.д. Детей увлекает результат – составить увиденное на образце или задуманное. Игры такого типа совершенствуют наглядно-образное мышление, создают условия для развития логических компонентов мышления. Отдельные упражнения по составлению фигур включаются в содержание занятий по формированию элементарно математических представл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pacing w:val="20"/>
          <w:sz w:val="28"/>
          <w:szCs w:val="28"/>
        </w:rPr>
        <w:t>Занимательные вопросы, задачи-шутки</w:t>
      </w:r>
      <w:r>
        <w:rPr>
          <w:spacing w:val="20"/>
          <w:sz w:val="28"/>
          <w:szCs w:val="28"/>
        </w:rPr>
        <w:t xml:space="preserve"> приобщают детей к активной умственной деятельности.</w:t>
      </w:r>
    </w:p>
    <w:p>
      <w:pPr>
        <w:pStyle w:val="Normal"/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На занятиях по развитию у детей шести-семи лет математических представлений задачи-шутки могут быть предложены детям в самом начале занятия в качестве небольшой умственной гимнастики. Назначение их- в данном случае состоит в создании у ребят положительного эмоционального состояния, интереса к предстоящей деятельности на занятии, активности.</w:t>
      </w:r>
    </w:p>
    <w:p>
      <w:pPr>
        <w:pStyle w:val="Normal"/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Занимательные вопросы, загадки используются воспитателем в ходе занятия с целью уточнения, конкретизации знаний у детей о числах, их назначении, геометрических формах, временных отношениях. </w:t>
      </w:r>
    </w:p>
    <w:p>
      <w:pPr>
        <w:pStyle w:val="Normal"/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На протяжении занятия, особенно при переходе от одной части к другой, смене деятельности, занимательные задачи могут служить средством активизации, переключения внимания детей, интеллектуального отдыха. </w:t>
      </w:r>
    </w:p>
    <w:p>
      <w:pPr>
        <w:pStyle w:val="Normal"/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ак, методически правильно подобранный и к месту использованный занимательный материал (загадки, задачки-шутки, занимательные вопросы) способствует развитию логического мышления, наблюдательности, интереса к математическим знаниям.</w:t>
      </w:r>
    </w:p>
    <w:p>
      <w:pPr>
        <w:pStyle w:val="Normal"/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аким образом, занимательный математический материал является хорошим средством воспитания у детей уже в дошкольном возрасте интереса к математике, логике и доказательности рассуждения, желание проявлять умственное напряжение, сосредотачивать внимание на проблеме. Эти компоненты умственной деятельности необходимы в период школьного обучения. Освоение занимательного математического материала формирует мыслительную деятельность детей, развивает у них математическое мышление.</w:t>
      </w:r>
    </w:p>
    <w:p>
      <w:pPr>
        <w:pStyle w:val="Normal"/>
        <w:spacing w:lineRule="auto" w:line="276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                           </w:t>
      </w:r>
      <w:r>
        <w:rPr>
          <w:b/>
          <w:spacing w:val="20"/>
          <w:sz w:val="28"/>
          <w:szCs w:val="28"/>
        </w:rPr>
        <w:t>Система работы.</w:t>
      </w:r>
    </w:p>
    <w:p>
      <w:pPr>
        <w:pStyle w:val="Normal"/>
        <w:spacing w:lineRule="auto" w:line="276"/>
        <w:ind w:firstLine="709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Эффективными средствами по формированию элементарно математических представлений в моей работе являются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задачи на смекалку (головоломки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логические игры и упражнения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игры на воссоздание из геометрических фигур образных и сюжетных изображений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загадки,  задачи-шутки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использование схем, планов, алгоритм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pacing w:val="20"/>
          <w:sz w:val="28"/>
          <w:szCs w:val="28"/>
        </w:rPr>
        <w:t xml:space="preserve">Головоломки с палочками </w:t>
      </w:r>
      <w:r>
        <w:rPr>
          <w:spacing w:val="20"/>
          <w:sz w:val="28"/>
          <w:szCs w:val="28"/>
        </w:rPr>
        <w:t xml:space="preserve">относятся к нестандартному математическому материалу. В результате их решения, дети, приобретают способность подходить к каждой нестандартной задаче творчески. Моя работа была построена в три этапа (по степени сложности). </w:t>
      </w:r>
    </w:p>
    <w:p>
      <w:pPr>
        <w:pStyle w:val="Normal"/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На первом этапе использовала задачи на составление фигур из определенного количества палочек. На втором - задачи на изменение фигур, для решения которых надо убрать указанное количество палочек. Третий этап предусматривал задачи на смекалку, решение которых состояло в перекладывании палочек с целью видоизменения, преобразования заданной фигуры. </w:t>
      </w:r>
    </w:p>
    <w:p>
      <w:pPr>
        <w:pStyle w:val="Normal"/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начале работы дети решали задачи – головоломки с помощью частичных подсказок, наводящих вопросов. В подготовительной группе дети сами придумывали элементарные задачи, головоломки с палочками. Для этого я беседовала с ними, как придумываются такие задачи, что в них задано, какое преобразование требуется осуществить (видоизменить фигуру, уменьшить или увеличить количество палочек).</w:t>
      </w:r>
    </w:p>
    <w:p>
      <w:pPr>
        <w:pStyle w:val="Normal"/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Для развития логического мышления, умения анализировать, сравнивать, обобщать по признаку, использовала логические задачи на поиск недостающих в ряду фигур (в старшей возрастной группе), задачи на поиск признака отличия одной группы фигур от другой (в подготовительной к школе группе). </w:t>
      </w:r>
    </w:p>
    <w:p>
      <w:pPr>
        <w:pStyle w:val="Normal"/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роме того предлагались игры с логическими блоками. Игра «У кого в гостях Вини-пух и Пяточок?» была направлена на развитии способности к анализу, сравнению и обобщению фигур – с начала по двум, затем по трем свойствам и, наконец, по самостоятельно выделенным свойствам. Дети постепенно учились переходить от сравнения двух предметов к сравнению трех, от обобщения предметов по отдельным свойствам к выведению закономерностей их порядка. В игре с блоками «Помоги фигурам выбраться из леса» дети учились разбивать множество на классы по совместимым свойствам с помощью логических операций «не», «и», «или» строили истинные высказывания, кодировали и декодировали информацию о свойствах предмета.</w:t>
      </w:r>
    </w:p>
    <w:p>
      <w:pPr>
        <w:pStyle w:val="Normal"/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Не менее важную роль в своей работе уделяла играм по составлению плоскостных фигур – силуэтов из геометрических фигур. Они требуют умственного и волевого напряжения, способствуют развитию пространственных представлений, творческой инициативы, сообразительности.</w:t>
      </w:r>
    </w:p>
    <w:p>
      <w:pPr>
        <w:pStyle w:val="Normal"/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бучение играм «Танграм», «Волшебный круг», «Колумбово яйцо», проводила последовательно, с учетом индивидуальных особенностей детей.</w:t>
      </w:r>
    </w:p>
    <w:p>
      <w:pPr>
        <w:pStyle w:val="Normal"/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Эта работа включала в себя ряд этапов. Первый этап предусматривал ознакомление детей с игрой: сообщение названия, рассматривание отдельных частей. На втором этапе – составление сюжетных фигур по элементному изображению предмета, состоящие в механическом подборе, копировании способа расположения частей игры. На третьем этапе дети по частичному элементному изображению самостоятельно путем проб и ошибок добивались результата. Самый сложный, четвертый этап, на котором очень важна помощь взрослого. Детям предлагалась составлять фигуры по контурному или силуэтному образцу.</w:t>
      </w:r>
    </w:p>
    <w:p>
      <w:pPr>
        <w:pStyle w:val="Normal"/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Переход детей к построению фигур по замыслу – яркое проявление творческих способностей, самостоятельности, гибкости ума. </w:t>
      </w:r>
    </w:p>
    <w:p>
      <w:pPr>
        <w:pStyle w:val="Normal"/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Значительное место в обучении дошкольников заняли игры с палочками Кюизенера. </w:t>
      </w:r>
    </w:p>
    <w:p>
      <w:pPr>
        <w:pStyle w:val="Normal"/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алочки Кюизенера – универсальный дидактический материал, с помощью которого у детей развиваются представления о многих математических понятиях. Дети учатся декодировать игру красок в числовые соотношения: чередование полосок – в числовую последовательность, сочетание полосок в узоре – в состав числа, решаются «цветные» уравнения (сумма и разность находятся через подбор неизвестного из совокупности цветных полосок).</w:t>
      </w:r>
    </w:p>
    <w:p>
      <w:pPr>
        <w:pStyle w:val="Normal"/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В содержание математического развития детей по программе включена работа со схемами, алгоритмами. Алгоритм представляет собой точную, строгую последовательность шагов, (действий) в нем. Определено первое действие и следующее за ним, свобода выбора исключается. Алгоритм рассматривается в качестве средства обучения. </w:t>
      </w:r>
    </w:p>
    <w:p>
      <w:pPr>
        <w:pStyle w:val="Normal"/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 целью освоения умения ориентироваться в строгой последовательности действий с детьми проводились различные игры.</w:t>
      </w:r>
    </w:p>
    <w:p>
      <w:pPr>
        <w:pStyle w:val="Normal"/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Освоение алгоритма состояло в овладении умением последовательно выполнять действия, следуя за стрелкой. В игре «Собери цепочку» требовалось найти недостающий конец цепочки; в играх с логическими блоками «Необычные фигуры», «Автотрасса», развивались способности детей к анализу, умение строго следовать правилам при выполнении цепочки действий. Дети строили цепочки по правилам, которые требовали учета трех свойств- цвета, формы, размера. Разнообразие в игровые задания внесла дидактическая игра «Водители». Дети знакомились с дорожными знаками и учились ориентироваться в пути по схеме. Дети овладели умением ориентироваться на условный знак – стрелку.    </w:t>
      </w:r>
    </w:p>
    <w:p>
      <w:pPr>
        <w:pStyle w:val="Normal"/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Неотъемлемой частью занятий является использование занимательных загадок, задач – шуток математического содержания. Они интересны для детей, эмоционально захватывают их. </w:t>
      </w:r>
    </w:p>
    <w:p>
      <w:pPr>
        <w:pStyle w:val="Normal"/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одбор занимательного материала для обучения детей математике проводится в соответствии с программными требованиями. Каждая игра подбирается согласно цели и содержанию предстоящего занятия. Она должна быть направлена на решение той или иной учебной задачи. Мои наблюдения показали что детей увлекает игровое действие, занимательный материал, который привлекает их своей яркостью, разнообразием.</w:t>
      </w:r>
    </w:p>
    <w:p>
      <w:pPr>
        <w:pStyle w:val="Normal"/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Наиболее запоминающимися для детей были математические вечера досуга, конкурсы смекалистых и находчивых, игры – соревнования. Они разнообразны по построению и содержанию «Путешествие на необитаемый остров», «Полет на космическом корабле», «Путешествие в страну Математилию». </w:t>
      </w:r>
    </w:p>
    <w:p>
      <w:pPr>
        <w:pStyle w:val="Normal"/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содержание включались занимательные задачи, загадки, разгадывание лабиринтов, считалки, небылицы, логико-математические игры, элементы подвижных игр. Математический материал включался с учетом степени сложности развивающего значения, интересов и опыта своих детей.</w:t>
      </w:r>
    </w:p>
    <w:p>
      <w:pPr>
        <w:pStyle w:val="Normal"/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се это помогает не только развивать умственную активность детей, смекалку, конструктивные умения, но и разносторонние развитие детей, формировать жизненно-важные качества, как: самостоятельность, быстрота, ловкость, привычка к трудовому усилию (умственному, физическому), создавать условия для проявления творчества. Все эти качества необходимы для успешного овладения учебными дисциплинами в школе.</w:t>
      </w:r>
    </w:p>
    <w:p>
      <w:pPr>
        <w:pStyle w:val="Normal"/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Большое значение для развития детей имеет созданная в группе развивающая среда.</w:t>
      </w:r>
    </w:p>
    <w:p>
      <w:pPr>
        <w:pStyle w:val="Normal"/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режде всего, необходимо создать такие условия для математической деятельности, при которых дети могут проявлять самостоятельность в выборе игрового материала, исходя из развивающихся у него потребностей, интересов.</w:t>
      </w:r>
    </w:p>
    <w:p>
      <w:pPr>
        <w:pStyle w:val="Normal"/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Уголок занимательной математики – специально отведенное, тематически оснащенное играми, пособиями и материалами, и определенным образом художественно оформленное место.</w:t>
      </w:r>
    </w:p>
    <w:p>
      <w:pPr>
        <w:pStyle w:val="Normal"/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Успех игровой деятельности в организованном уголке определяется интересом самого воспитателя к занимательным задачам для детей. Заинтересованность, увлеченность педагога – основа для проявления детьми интереса к математическим задачам и играм.</w:t>
      </w:r>
    </w:p>
    <w:p>
      <w:pPr>
        <w:pStyle w:val="Normal"/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озданию уголка предшествует подбор игрового материала, что определяется возрастными возможностями и уровнем развития детей.</w:t>
      </w:r>
    </w:p>
    <w:p>
      <w:pPr>
        <w:pStyle w:val="Normal"/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уголок помещаются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настольно - печатные игры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игры для развития логического мышления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оловоломки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лабиринты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игры на составление целого из частей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игры на передвижение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игровые панно.</w:t>
      </w:r>
    </w:p>
    <w:p>
      <w:pPr>
        <w:pStyle w:val="Normal"/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се они интересны, занимательны. Для стимулирования творческой деятельности использую магнитные доски, счетные палочки, альбомы для зарисовки придуманных детьми задач, составленных фигур.</w:t>
      </w:r>
    </w:p>
    <w:p>
      <w:pPr>
        <w:pStyle w:val="Normal"/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В течении года по мере усвоения игр детьми, я или разнообразила их виды, или вводила более сложные игры с новыми конструктивными решениями. </w:t>
      </w:r>
    </w:p>
    <w:p>
      <w:pPr>
        <w:pStyle w:val="Normal"/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уководство самостоятельной математической деятельностью направлено на поддержание и дальнейшее развитие у детей интереса к занимательным играм. Всю работу организовывала с учетом индивидуальных особенностей детей.</w:t>
      </w:r>
    </w:p>
    <w:p>
      <w:pPr>
        <w:pStyle w:val="Normal"/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ое руководство было направлено на постепенное развитие детской самостоятельности, инициативы, творчества. Устраивала разнообразные соревнования, конкурсы на лучшую логическую задачу, лабиринт, фигуру – силуэт.</w:t>
      </w:r>
    </w:p>
    <w:p>
      <w:pPr>
        <w:pStyle w:val="Normal"/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аботая с родителями по данной проблеме проводила тематические беседы, консультации, просмотр игр и занятий в дни открытых дверей. При подведении итогов подчеркивала своеобразии мыслительной деятельности детей, говорила об индивидуальности каждого ребенка, развивающим влиянии игр, необходимости организации этой работы в условиях семьи.</w:t>
      </w:r>
    </w:p>
    <w:p>
      <w:pPr>
        <w:pStyle w:val="Normal"/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В папку для родителей помещала информацию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 значении занимательного материала для развития детей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оль занимательного материала в подготовке детей к школе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уководство играми занимательного характера.</w:t>
      </w:r>
    </w:p>
    <w:p>
      <w:pPr>
        <w:pStyle w:val="Normal"/>
        <w:spacing w:lineRule="auto" w:line="276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ем самым формировалось творчество родителей, изобретательность, активность в создании условий для полноценного познавательного и личностного развития детей.</w:t>
      </w:r>
    </w:p>
    <w:p>
      <w:pPr>
        <w:pStyle w:val="Normal"/>
        <w:spacing w:lineRule="auto" w:line="276"/>
        <w:ind w:firstLine="709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5:28:00Z</dcterms:created>
  <dc:creator>Администратор</dc:creator>
  <dc:description/>
  <cp:keywords/>
  <dc:language>en-US</dc:language>
  <cp:lastModifiedBy>Vladimir</cp:lastModifiedBy>
  <dcterms:modified xsi:type="dcterms:W3CDTF">2015-10-08T11:48:00Z</dcterms:modified>
  <cp:revision>6</cp:revision>
  <dc:subject/>
  <dc:title/>
</cp:coreProperties>
</file>