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Отклоняющееся поведение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 современного общества или моральная деградация лич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основе анализа жизненных ситуаций выявить основные причины отклоняющего по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научиться анализировать жизненные ситуации, делать выв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мышления, развитие самостоятельности, общения, коммуникативност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научиться регулировать собственное пове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решение учебной задачи.</w:t>
      </w:r>
    </w:p>
    <w:p>
      <w:pPr>
        <w:pStyle w:val="Normal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групповая, коллективная, индивидуальная.</w:t>
      </w:r>
    </w:p>
    <w:p>
      <w:pPr>
        <w:pStyle w:val="Normal"/>
        <w:rPr/>
      </w:pPr>
      <w:r>
        <w:rPr>
          <w:b/>
          <w:sz w:val="28"/>
          <w:szCs w:val="28"/>
        </w:rPr>
        <w:t>Подход:</w:t>
      </w:r>
      <w:r>
        <w:rPr>
          <w:sz w:val="28"/>
          <w:szCs w:val="28"/>
        </w:rPr>
        <w:t xml:space="preserve"> системно-деятельно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-мотивационный эта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. Садите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пожалуйста на экран. (идет показ слайд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еда с детьми по следующим вопрос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ассоциации у вас вызывают данные фотографии? (негативные,  жестокие, плохие, вызывает страх и т.д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глядят алкоголики, наркоманы? (неадекватные, страшные, глаза пустые, не понимающие ничего…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речались ли вы когда-нибудь с такими людьми или может быть видел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 отчего все это зависи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уда появляются такие люд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устим, человек становится алкоголиком это ведь не с проста. Что влияет на такое поведение? (семейные проблемы, жестокое обращение с детьми, низкая самооценка,  одинокий человек…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пасиб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жите ребята о чем мы сегодня с вами будем говорить? ( о негативном поведении, плохом поведении.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содержательный этап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авильно, мы сегодня будем говорить об отклоняющемся поведении. Запишите тему урока: «Отклоняющееся поведение: норма современного общества или моральная деградация личности?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лоняющееся поведение также называют девиантным повед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свечивается определение на слайд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ша задача на этом уроке выяснить причины отклоняющегося пове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ходим к работе по группам. Я вам раздам задания с различными ситуациями, вы должны рассмотреть разные варианты и сыграть. Дается вам 5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показывают различные ситуац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причины можете выявить из этих ситуаций. (фиксирую на дос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вместе заполняем таблицу. (соц-е, психол-е, биологич.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бщий вывод учителя: </w:t>
      </w:r>
      <w:r>
        <w:rPr>
          <w:sz w:val="28"/>
          <w:szCs w:val="28"/>
        </w:rPr>
        <w:t>Таким образом, мы пришли к тому, что нельзя нарушать социальные нор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у а теперь проведем мини тест. (Взаимопровер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вернемся к началу урока, отклоняющееся поведение: норма современного общества или все таки моральная деградация лич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учащихся – не все люди нарушают нормы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щий вывод учителя</w:t>
      </w:r>
      <w:r>
        <w:rPr>
          <w:sz w:val="28"/>
          <w:szCs w:val="28"/>
        </w:rPr>
        <w:t>: Только человек, достигший полного развития личности, приобретает способность ставить перед собой жизненно важные цели и достигать их, у него вырабатываются собственные взгляды и отношения, собственные моральные требования и оценки, которые делают человека относительно устойчивым и независимым от ситуативных воздействий ср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те домашнее задание: написать эссе на тему: «Я не хочу и не могу верить, чтобы зло было нормальным состоянием людей» - Ф.М. Достоевс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2:39:00Z</dcterms:created>
  <dc:creator>admin</dc:creator>
  <dc:description/>
  <cp:keywords/>
  <dc:language>en-US</dc:language>
  <cp:lastModifiedBy>завуч</cp:lastModifiedBy>
  <cp:lastPrinted>2014-03-03T16:22:00Z</cp:lastPrinted>
  <dcterms:modified xsi:type="dcterms:W3CDTF">2015-10-07T12:28:00Z</dcterms:modified>
  <cp:revision>3</cp:revision>
  <dc:subject/>
  <dc:title>Тема урока: Отклоняющееся поведение:</dc:title>
</cp:coreProperties>
</file>