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ОЗЕР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НАСТАСИЯ  ИГОРЕВ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учитель французского языка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французской литературы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и истории Франции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педагог дополните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ГБОУ СОШ № 4 им. Ж-И Кусто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Преподавание нелингвистических дисциплин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на французском язык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как средство активизации коммуникативных навыков владе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иностранным языком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Актуальность</w:t>
      </w:r>
      <w:r>
        <w:rPr/>
        <w:t xml:space="preserve"> данного опыта определяется двумя факторам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 одной стороны, согласно одному из направлений национальной образовательной инициативы «Наша новая школа», согласно которому «Главная задача современной школы - это раскрытие способностей каждого ученика, воспитание личности, готовой к жизни в высокотехнологичном, конкурентном мире», школьное обучение должно способствовать личностному росту так, чтобы выпускники могли самостоятельно ставить и достигать серьёзные цели, уметь реагировать на разные жизненные ситуации (Д.А. Медведев, из послания Федеральному Собранию Российской Федерации 11 ноября 2009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 другой стороны, современная языковая политика Совета Европы ориентирована на многоязычие и поддержку изучения иностранных языков.  Так, например, в 2001 году появился документ под названием «Общеевропейские компетенции владения иностранным зыком: изучение, обучение, оценка» (</w:t>
      </w:r>
      <w:r>
        <w:rPr>
          <w:i/>
          <w:iCs/>
          <w:lang w:val="fr-FR"/>
        </w:rPr>
        <w:t>Cadre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europ</w:t>
      </w:r>
      <w:r>
        <w:rPr>
          <w:i/>
          <w:iCs/>
        </w:rPr>
        <w:t>é</w:t>
      </w:r>
      <w:r>
        <w:rPr>
          <w:i/>
          <w:iCs/>
          <w:lang w:val="fr-FR"/>
        </w:rPr>
        <w:t>en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commun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de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i/>
          <w:iCs/>
        </w:rPr>
        <w:t>é</w:t>
      </w:r>
      <w:r>
        <w:rPr>
          <w:i/>
          <w:iCs/>
          <w:lang w:val="fr-FR"/>
        </w:rPr>
        <w:t>f</w:t>
      </w:r>
      <w:r>
        <w:rPr>
          <w:i/>
          <w:iCs/>
        </w:rPr>
        <w:t>é</w:t>
      </w:r>
      <w:r>
        <w:rPr>
          <w:i/>
          <w:iCs/>
          <w:lang w:val="fr-FR"/>
        </w:rPr>
        <w:t>rence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pour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les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langues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  <w:lang w:val="fr-FR"/>
        </w:rPr>
        <w:t>CECR</w:t>
      </w:r>
      <w:r>
        <w:rPr/>
        <w:t xml:space="preserve">), который пользуется заметным успехом, как в общественных организациях, так и в различных образовательных системах. Этот документ представляет собой шкалу уровней языковых компетенций (от А1 до С2) и часто используется для планирования преподавания иностранных языков и способствует прозрачности системы оценивания владения тем или иным иностранным языком. Однако данная шкала подразумевает и некоторые различия в целях и особенностях применения. Кроме того, принятие документа еще не означает полного использования всех его составляющих. Если интерес понятия компетенции в основном очевиден, иной является ситуация в отношении многоязычия. Согласно </w:t>
      </w:r>
      <w:r>
        <w:rPr>
          <w:lang w:val="en-US"/>
        </w:rPr>
        <w:t>CECR</w:t>
      </w:r>
      <w:r>
        <w:rPr/>
        <w:t xml:space="preserve"> основной целью преподавания иностранных языков в школе является подготовка учащихся к межкультурному обмену.</w:t>
      </w:r>
    </w:p>
    <w:p>
      <w:pPr>
        <w:pStyle w:val="Normal"/>
        <w:ind w:firstLine="708"/>
        <w:rPr/>
      </w:pPr>
      <w:r>
        <w:rPr/>
        <w:t xml:space="preserve">Быстрый рост международных обменов ведет во многих странах к пересмотру позиции изучения иностранных языков в образовательной системе, чему неизбежно сопутствуют вопросы организации преподавания и баланса между спросом и предложением. </w:t>
      </w:r>
    </w:p>
    <w:p>
      <w:pPr>
        <w:pStyle w:val="Normal"/>
        <w:ind w:firstLine="708"/>
        <w:rPr/>
      </w:pPr>
      <w:r>
        <w:rPr/>
        <w:t>Лингвистическая политика соответствует призванию Совета Европы сохранять философские и культурные ценности континента.</w:t>
      </w:r>
    </w:p>
    <w:p>
      <w:pPr>
        <w:pStyle w:val="Normal"/>
        <w:ind w:firstLine="708"/>
        <w:rPr/>
      </w:pPr>
      <w:r>
        <w:rPr/>
        <w:t>20-21 ноября 2008 года Совет министров Образования, Молодежи и Культуры 27 государств членов Евросоюза принял решение о европейской стратегии в поддержку многоязычия. После 30 лет поляризации в сторону английского языка и отсутствия заметного прогресса в языковом уровне населения, данное решение должно положить начало качественно новому витку развития европейских язык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оль преподавания нелингвистических дисциплин  – привести учащихся к лучшему знанию и пониманию составляющих различных уровней европейского пространства и обогатить разнообразие представлений учащихся о взаимоотношениях в мир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sz w:val="28"/>
          <w:szCs w:val="28"/>
        </w:rPr>
        <w:t>Новизна</w:t>
      </w:r>
      <w:r>
        <w:rPr/>
        <w:t xml:space="preserve"> данного педагогического опыта обусловлена в первую очередь тем, что научное обоснование преподавания нелингвистических дисциплин находится на первоначальном этапе развития. Существуют публикации некоторых исследовательских работ, но настоящей дидактики двуязычного обучения пока не существует.</w:t>
      </w:r>
    </w:p>
    <w:p>
      <w:pPr>
        <w:pStyle w:val="Normal"/>
        <w:ind w:firstLine="708"/>
        <w:rPr/>
      </w:pPr>
      <w:r>
        <w:rPr/>
        <w:t>Традиционное преподавание иностранных языков включает два основных направления:</w:t>
      </w:r>
    </w:p>
    <w:p>
      <w:pPr>
        <w:pStyle w:val="Normal"/>
        <w:ind w:firstLine="708"/>
        <w:rPr/>
      </w:pPr>
      <w:r>
        <w:rPr/>
        <w:t>- Знание функционирования языка, лингвистических правил и системы.</w:t>
      </w:r>
    </w:p>
    <w:p>
      <w:pPr>
        <w:pStyle w:val="Normal"/>
        <w:ind w:firstLine="708"/>
        <w:rPr/>
      </w:pPr>
      <w:r>
        <w:rPr/>
        <w:t>- Развитие коммуникативных компетенц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днако приобретение этих навыков может стать эффективным лишь при условии учета третьего направления: социо-культурного контекста, в котором существует данный изучаемый язык. Этот аспект не может быть заменен преподаванием страноведения в традиционном его понимании, поскольку последнее лишь передает энциклопедическую информацию о стране изучаемого языка. Преподавание же нелингвистических дисциплин призвано развивать процессуальные навыки: умение воспринять «чужое», умение воспринять различие и принять его как обогащение, одновременно осознавая свои собственные представления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В данной статье речь идет о преподавании нелингвистической дисциплины в масштабе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полноценного курса</w:t>
      </w:r>
      <w:r>
        <w:rPr>
          <w:rFonts w:cs="Bookman Old Style" w:ascii="Bookman Old Style" w:hAnsi="Bookman Old Style"/>
          <w:u w:val="single"/>
        </w:rPr>
        <w:t xml:space="preserve">. </w:t>
      </w:r>
    </w:p>
    <w:p>
      <w:pPr>
        <w:pStyle w:val="Normal"/>
        <w:ind w:firstLine="708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«История Франции». </w:t>
      </w:r>
    </w:p>
    <w:p>
      <w:pPr>
        <w:pStyle w:val="Normal"/>
        <w:ind w:firstLine="708"/>
        <w:rPr/>
      </w:pPr>
      <w:r>
        <w:rPr/>
        <w:t>Курс рассчитан на 3 года (9-11 класс), из расчета 1 час в неделю.</w:t>
      </w:r>
    </w:p>
    <w:p>
      <w:pPr>
        <w:pStyle w:val="Normal"/>
        <w:ind w:firstLine="708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курса</w:t>
      </w:r>
      <w:r>
        <w:rPr/>
        <w:t xml:space="preserve"> - обогатить представления учащихся о Франции, её традициях, помочь им лучше осознать историю своей страны и, тем самым, способствовать формированию личности, воспитанной на идеалах гражданственности, толерантности, взаимопонимания.</w:t>
      </w:r>
    </w:p>
    <w:p>
      <w:pPr>
        <w:pStyle w:val="Normal"/>
        <w:rPr>
          <w:b/>
          <w:b/>
        </w:rPr>
      </w:pPr>
      <w:r>
        <w:rPr>
          <w:b/>
        </w:rPr>
        <w:t>Задачи курса -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/>
        <w:t>дать учащимся единую картину основных событий и периодов, которые повлияли на историческое развитие Франции и способствовали формированию французской цивилизации.</w:t>
      </w:r>
    </w:p>
    <w:p>
      <w:pPr>
        <w:pStyle w:val="Normal"/>
        <w:numPr>
          <w:ilvl w:val="0"/>
          <w:numId w:val="3"/>
        </w:numPr>
        <w:rPr/>
      </w:pPr>
      <w:r>
        <w:rPr/>
        <w:t>создание у учащихся необходимой и достаточной базы исторических знаний о Франции в процессе овладения различными видами речевой деятельности (чтением, говорением, аудированием, письменной речью) с целью активного использования этих знаний в ситуациях реального общения.</w:t>
      </w:r>
    </w:p>
    <w:p>
      <w:pPr>
        <w:pStyle w:val="Normal"/>
        <w:numPr>
          <w:ilvl w:val="0"/>
          <w:numId w:val="3"/>
        </w:numPr>
        <w:rPr/>
      </w:pPr>
      <w:r>
        <w:rPr/>
        <w:t>Наработка навыков анализа аутентичного документа, как необходимая ступень для развития самостоятельного критического мышления.</w:t>
      </w:r>
    </w:p>
    <w:p>
      <w:pPr>
        <w:pStyle w:val="Normal"/>
        <w:rPr/>
      </w:pPr>
      <w:r>
        <w:rPr/>
        <w:t xml:space="preserve"> </w:t>
      </w:r>
      <w:r>
        <w:rPr/>
        <w:t>Обучение по данному курсу способствует развитию познавательных интересов учащихся, приобретению ими навыков анализировать исторические события, рассуждать, интерпретировать полученную информацию, подготовить реферат, самостоятельно пополнять знания (работа со словарями, справочниками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«Французская литература».</w:t>
      </w:r>
    </w:p>
    <w:p>
      <w:pPr>
        <w:pStyle w:val="Normal"/>
        <w:ind w:firstLine="708"/>
        <w:rPr/>
      </w:pPr>
      <w:r>
        <w:rPr/>
        <w:t>Курс рассчитан на 4 года (8-11 класс), из расчета 1 час в неделю.</w:t>
      </w:r>
    </w:p>
    <w:p>
      <w:pPr>
        <w:pStyle w:val="Normal"/>
        <w:ind w:firstLine="720"/>
        <w:jc w:val="both"/>
        <w:rPr/>
      </w:pPr>
      <w:r>
        <w:rPr>
          <w:b/>
        </w:rPr>
        <w:t>Цель курса</w:t>
      </w:r>
      <w:r>
        <w:rPr/>
        <w:t xml:space="preserve"> – создание у учащихся целостного представления о развитии французской литературы 19-20 веков и общее расширение кругозора, а также укрепление интереса к культуре и традициям Франции.</w:t>
      </w:r>
    </w:p>
    <w:p>
      <w:pPr>
        <w:pStyle w:val="Normal"/>
        <w:ind w:firstLine="720"/>
        <w:jc w:val="both"/>
        <w:rPr/>
      </w:pPr>
      <w:r>
        <w:rPr>
          <w:b/>
        </w:rPr>
        <w:t>Основной задачей</w:t>
      </w:r>
      <w:r>
        <w:rPr>
          <w:b/>
          <w:sz w:val="28"/>
          <w:szCs w:val="28"/>
        </w:rPr>
        <w:t xml:space="preserve"> </w:t>
      </w:r>
      <w:r>
        <w:rPr/>
        <w:t>курса является приобретение учащимися навыков анализа художественного текста на французском языке, а также расположение отдельного текста в его культурно-историческом контекс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личительной особенностью</w:t>
      </w:r>
      <w:r>
        <w:rPr/>
        <w:t xml:space="preserve"> данной программы от уже существующих является приобретение учащимися навыков работы с подлинными, неадаптированными художественными текстами, навыков литературного анализа и литературоведческого исследова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Теоретической базой </w:t>
      </w:r>
      <w:r>
        <w:rPr/>
        <w:t>для данного педагогического опыта послужил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1.Многочисленные исследования и разработки Международного центра педагогических исследований – </w:t>
      </w:r>
      <w:r>
        <w:rPr>
          <w:u w:val="single"/>
          <w:lang w:val="en-US"/>
        </w:rPr>
        <w:t>CIEP</w:t>
      </w:r>
      <w:r>
        <w:rPr>
          <w:u w:val="single"/>
        </w:rPr>
        <w:t xml:space="preserve"> (г. Севр, Франция)</w:t>
      </w:r>
    </w:p>
    <w:p>
      <w:pPr>
        <w:pStyle w:val="Bodystyle1"/>
        <w:rPr/>
      </w:pPr>
      <w:r>
        <w:rPr>
          <w:rStyle w:val="StrongEmphasis"/>
          <w:b w:val="false"/>
        </w:rPr>
        <w:t>Созданный в 1945 году</w:t>
      </w:r>
      <w:r>
        <w:rPr/>
        <w:t xml:space="preserve"> и ставший с 1987 года государственным учреждением национального уровня, Международный центр педагогических исследований получил признание во Франции и за рубежом благодаря своей компетентности в области экспертизы, образования, оценки знаний, а также благодаря работе научной мысли в сфере международного сотрудничества в образовании. </w:t>
      </w:r>
    </w:p>
    <w:p>
      <w:pPr>
        <w:pStyle w:val="Bodystyle1"/>
        <w:rPr/>
      </w:pPr>
      <w:r>
        <w:rPr>
          <w:rStyle w:val="Trub1"/>
        </w:rPr>
        <w:t>Государственное учреждение</w:t>
      </w:r>
      <w:r>
        <w:rPr/>
        <w:t xml:space="preserve">, подведомственное министерству образования и тесно связанное с многочисленными партнерами: французскими государственными и частными организациями, а также с крупными международными инвесторами. </w:t>
      </w:r>
    </w:p>
    <w:p>
      <w:pPr>
        <w:pStyle w:val="Bodystyle1"/>
        <w:rPr/>
      </w:pPr>
      <w:r>
        <w:rPr>
          <w:rStyle w:val="Trub1"/>
        </w:rPr>
        <w:t>Два главных направления деятельности</w:t>
      </w:r>
      <w:r>
        <w:rPr/>
        <w:t xml:space="preserve">: способствовать признанию ценности французских экспертных знаний за рубежом, участвовать в мероприятиях по повышению привлекательности Франции и по приданию ее системе образования международного характера. </w:t>
      </w:r>
    </w:p>
    <w:p>
      <w:pPr>
        <w:pStyle w:val="Bodystyle1"/>
        <w:rPr/>
      </w:pPr>
      <w:r>
        <w:rPr>
          <w:rStyle w:val="Trub1"/>
        </w:rPr>
        <w:t>Две сферы деятельности</w:t>
      </w:r>
      <w:r>
        <w:rPr/>
        <w:t xml:space="preserve">: </w:t>
      </w:r>
      <w:r>
        <w:rPr>
          <w:rStyle w:val="StrongEmphasis"/>
          <w:b w:val="false"/>
        </w:rPr>
        <w:t>образование</w:t>
      </w:r>
      <w:r>
        <w:rPr/>
        <w:t xml:space="preserve"> (общее, профессиональное и высшее образование, признание дипломов) и </w:t>
      </w:r>
      <w:r>
        <w:rPr>
          <w:rStyle w:val="StrongEmphasis"/>
          <w:b w:val="false"/>
        </w:rPr>
        <w:t>языки</w:t>
      </w:r>
      <w:r>
        <w:rPr/>
        <w:t xml:space="preserve"> (французский язык, иностранные языки, сертификация и оценка).</w:t>
      </w:r>
    </w:p>
    <w:p>
      <w:pPr>
        <w:pStyle w:val="Normal"/>
        <w:autoSpaceDE w:val="false"/>
        <w:rPr/>
      </w:pPr>
      <w:r>
        <w:rPr/>
        <w:tab/>
      </w:r>
      <w:r>
        <w:rPr>
          <w:u w:val="single"/>
        </w:rPr>
        <w:t xml:space="preserve">2. Межнациональный педагогический проект </w:t>
      </w:r>
      <w:r>
        <w:rPr>
          <w:u w:val="single"/>
          <w:lang w:val="en-US"/>
        </w:rPr>
        <w:t>MoBiDic</w:t>
      </w:r>
      <w:r>
        <w:rPr>
          <w:u w:val="single"/>
        </w:rPr>
        <w:t xml:space="preserve"> (</w:t>
      </w:r>
      <w:r>
        <w:rPr>
          <w:u w:val="single"/>
          <w:lang w:val="en-US"/>
        </w:rPr>
        <w:t>Module</w:t>
      </w:r>
      <w:r>
        <w:rPr>
          <w:u w:val="single"/>
        </w:rPr>
        <w:t xml:space="preserve"> </w:t>
      </w:r>
      <w:r>
        <w:rPr>
          <w:u w:val="single"/>
          <w:lang w:val="en-US"/>
        </w:rPr>
        <w:t>einer</w:t>
      </w:r>
      <w:r>
        <w:rPr>
          <w:u w:val="single"/>
        </w:rPr>
        <w:t xml:space="preserve"> </w:t>
      </w:r>
      <w:r>
        <w:rPr>
          <w:u w:val="single"/>
          <w:lang w:val="en-US"/>
        </w:rPr>
        <w:t>bilingualen</w:t>
      </w:r>
      <w:r>
        <w:rPr>
          <w:u w:val="single"/>
        </w:rPr>
        <w:t xml:space="preserve"> </w:t>
      </w:r>
      <w:r>
        <w:rPr>
          <w:u w:val="single"/>
          <w:lang w:val="en-US"/>
        </w:rPr>
        <w:t>Didaktik</w:t>
      </w:r>
      <w:r>
        <w:rPr>
          <w:u w:val="single"/>
        </w:rPr>
        <w:t xml:space="preserve"> </w:t>
      </w:r>
      <w:r>
        <w:rPr>
          <w:u w:val="single"/>
          <w:lang w:val="en-US"/>
        </w:rPr>
        <w:t>und</w:t>
      </w:r>
      <w:r>
        <w:rPr>
          <w:u w:val="single"/>
        </w:rPr>
        <w:t xml:space="preserve"> </w:t>
      </w:r>
      <w:r>
        <w:rPr>
          <w:u w:val="single"/>
          <w:lang w:val="en-US"/>
        </w:rPr>
        <w:t>Methodik</w:t>
      </w:r>
      <w:r>
        <w:rPr>
          <w:u w:val="single"/>
        </w:rPr>
        <w:t xml:space="preserve"> </w:t>
      </w:r>
      <w:r>
        <w:rPr>
          <w:u w:val="single"/>
          <w:lang w:val="en-US"/>
        </w:rPr>
        <w:t>des</w:t>
      </w:r>
      <w:r>
        <w:rPr>
          <w:u w:val="single"/>
        </w:rPr>
        <w:t xml:space="preserve"> </w:t>
      </w:r>
      <w:r>
        <w:rPr>
          <w:u w:val="single"/>
          <w:lang w:val="en-US"/>
        </w:rPr>
        <w:t>Sachfachunterrichts</w:t>
      </w:r>
      <w:r>
        <w:rPr>
          <w:u w:val="single"/>
        </w:rPr>
        <w:t>)</w:t>
      </w:r>
      <w:r>
        <w:rPr/>
        <w:t xml:space="preserve"> осуществленный в первой половине 2000-х гг. - Университетским Институтом Подготовки Учителей при Академии г. Кретей, Франция</w:t>
      </w:r>
    </w:p>
    <w:p>
      <w:pPr>
        <w:pStyle w:val="Normal"/>
        <w:autoSpaceDE w:val="false"/>
        <w:rPr/>
      </w:pPr>
      <w:r>
        <w:rPr>
          <w:color w:val="000000"/>
        </w:rPr>
        <w:t>- Институтом Дидактики Географии при Университете г. Франкфурт-на-Майне, Герм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Учительской семинарией г. Франкфурт-на-Майне, Герм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Центральным институтом подготовки учителей г. Варшава, Польш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В целях проекта было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оздание и совершенствование дидактики подготовки двуязычных преподавателей, способных привнести в свою работу более определенной европейской направленност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овместная разработка модулей для начальной и последующей подготовки преподавателей нелингвистических дисциплин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- развитие многоперспективистского подхода к преподаванию нелингвистических дисциплин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Практической основой </w:t>
      </w:r>
      <w:r>
        <w:rPr/>
        <w:t xml:space="preserve">стал опыт первого в России двуязычного русско-французского отделения, открытого в 1994 году по инициативе Комитета по образованию Санкт-Петербурга и Посольства Франции в России на базе гимназии № 171, одной из старейших школ города, где углубленно изучался французский язык. </w:t>
      </w:r>
    </w:p>
    <w:p>
      <w:pPr>
        <w:pStyle w:val="Normal"/>
        <w:autoSpaceDE w:val="false"/>
        <w:rPr/>
      </w:pPr>
      <w:r>
        <w:rPr/>
        <w:tab/>
        <w:t>На двуязычном отделении гимназии № 171 на французском языке преподаются история, литература, экономика.</w:t>
      </w:r>
    </w:p>
    <w:p>
      <w:pPr>
        <w:pStyle w:val="Normal"/>
        <w:autoSpaceDE w:val="false"/>
        <w:rPr/>
      </w:pPr>
      <w:r>
        <w:rPr/>
        <w:tab/>
        <w:t>«Важно отметить, что изучение предмета на французском языке не означает перевод его содержания с русского на французский язык. На самом деле происходит обогащение содержания и методической основы учебного процесса французской составляющей. Франция присутствует не только в изучаемых темах (события истории Франции, французские авторы, современное французское общество), но и в виде методом преподавания, системы контроля и оценивания знаний. &lt;…&gt; Учителя всех предметов используют активные методы обучения, развивающие у ученика умение самостоятельно мыслить, аргументировать и излагать свою точку зрения» ( Синицына Н.А. «Научиться говорить и думать по-французски в российской гимназии» / Двуязычное обучение: итоги, проблемы, перспективы. ГОУ Гимназия №171, Санкт-Петербург, 2009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реподавание нелингвистических дисциплин в ГБОУ СОШ №4 им. Жака-Ика Кусто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Преподавание нелингвистических дисциплин на французском языке введено в ГОУ СОШ №4 Ж-И Кусто много лет назад.</w:t>
      </w:r>
    </w:p>
    <w:p>
      <w:pPr>
        <w:pStyle w:val="Normal"/>
        <w:autoSpaceDE w:val="false"/>
        <w:rPr/>
      </w:pPr>
      <w:r>
        <w:rPr/>
        <w:t>Педагогическая деятельность автора данной статьи началась в 1997 году именно с преподавания истории Франции и французской литературы. На протяжении этих 12 лет методы преподавания нелингвистических дисциплин обогащались опытом, приобретенным на семинарах, курсах повышения квалификации и стажировках. Стратегии преподавания адаптировались к постоянно меняющимся условиям.</w:t>
      </w:r>
    </w:p>
    <w:p>
      <w:pPr>
        <w:pStyle w:val="Normal"/>
        <w:autoSpaceDE w:val="false"/>
        <w:rPr/>
      </w:pPr>
      <w:r>
        <w:rPr/>
        <w:t>С 2008 года в школе вступила в действие программа индивидуальных образовательных маршрутов для учащихся 10-11-х классов. История Франции и французская литература вошли в перечень элективных курсов, способствующих индивидуализации обуч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09 году в ГОУ СОШ №4 Ж-И Кусто было открыто двуязычное русско-французское отделение. Данное событие подтверждено подписанием Хартии, регламентирующей открытие и работу двуязычных русско-французских отделений  в Российской Федерации со ссылкой на статью 5 Договора о культурном сотрудничестве между Правительством Российской Федерации и Правительством Французской Республики, подписанного 6 февраля 1992 года, на предпоследний абзац пункта 2.1. Протокола 3</w:t>
      </w:r>
      <w:r>
        <w:rPr>
          <w:vertAlign w:val="superscript"/>
        </w:rPr>
        <w:t xml:space="preserve">-ей </w:t>
      </w:r>
      <w:r>
        <w:rPr/>
        <w:t>сессии Франко-российской комиссии по культурному сотрудничеству, подписанного 2 февраля 2007 года, и согласно действующему законодательству Российской Федер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Задачи двуязычного русско-французского отделени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информационного поля и интеллектуальной мобильности учащихся, развитие их самостоятельности, способности анализировать, критически мыслить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олучения выпускниками Российского аттестата о среднем (полном) образовании и Сертификата Посольства Франции в России, позволяющего интегрироваться в европейское образовательное пространство и дающего право поступления в высшие учебные заведения Франции и франкоговорящих стра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Миссия двуязычного русско-французского отделения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«Обеспечение оптимальных возможностей для формирования личности, воспитанной на идеалах гражданственности, толерантности, взаимопонимания, с целью интеграции в современное мировое поликультурное сообщество»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sz w:val="28"/>
          <w:szCs w:val="28"/>
        </w:rPr>
        <w:t>Цели и задачи</w:t>
      </w:r>
      <w:r>
        <w:rPr/>
        <w:t xml:space="preserve"> данной педагогической деятельности определяются спецификой функционирования двуязычного обуч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 одной стороны, необходимость обогащения преподавания иностранного языка новым смыслом путем использования данного языка в качестве инструмента для приобретения знаний по нелингвистической дисциплине.</w:t>
      </w:r>
    </w:p>
    <w:p>
      <w:pPr>
        <w:pStyle w:val="Normal"/>
        <w:autoSpaceDE w:val="false"/>
        <w:rPr/>
      </w:pPr>
      <w:r>
        <w:rPr/>
        <w:t xml:space="preserve">С другой стороны, развитие лингвистических, культурных и межкультурных компетенций учащихся путем восприятия нелингвистической дисциплины через определенный набор прикладных методов анализа </w:t>
      </w:r>
      <w:r>
        <w:rPr>
          <w:rFonts w:cs="Bookman Old Style" w:ascii="Bookman Old Style" w:hAnsi="Bookman Old Style"/>
          <w:u w:val="single"/>
        </w:rPr>
        <w:t xml:space="preserve">«аутентичного документа», то есть документа, созданного </w:t>
      </w:r>
      <w:r>
        <w:rPr>
          <w:rFonts w:cs="Bookman Old Style" w:ascii="Bookman Old Style" w:hAnsi="Bookman Old Style"/>
          <w:b/>
          <w:u w:val="single"/>
        </w:rPr>
        <w:t>не</w:t>
      </w:r>
      <w:r>
        <w:rPr>
          <w:rFonts w:cs="Bookman Old Style" w:ascii="Bookman Old Style" w:hAnsi="Bookman Old Style"/>
          <w:u w:val="single"/>
        </w:rPr>
        <w:t xml:space="preserve"> в дидактических целях в стране изучаемого языка.</w:t>
      </w:r>
    </w:p>
    <w:p>
      <w:pPr>
        <w:pStyle w:val="Normal"/>
        <w:autoSpaceDE w:val="false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autoSpaceDE w:val="false"/>
        <w:rPr/>
      </w:pPr>
      <w:r>
        <w:rPr/>
        <w:t>Таким образом, определяется рад задач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ощрять личностно ориентированный педагогический подх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амостоятельность, способность анализировать и критически мыслить, используя методики активного обучения, ориентированные на потребности и мотивации уче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лодотворный диалог между российской и французской культурой, основанный на уважении и признании идентичности каждой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Подбор форм, методов, приемов и средств</w:t>
      </w:r>
      <w:r>
        <w:rPr/>
        <w:t xml:space="preserve"> осуществляется в соответствии с задачами, сформулированными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 как основной целью является формирование самостоятельной личности, то весь процесс обучения ориентирован на приобретение учащимися навыков независимого мышления, аргументации и изложения собственного м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ланировании уроков предусмотрен акцент на автономные виды учебной деятельности: поиск материала, обработка информации, использование различных источ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ование «аутентичных» документов в преподавании нелингвистических дисциплин благоприятствует созданию специфических концептов и методологий. Например, в случае Истории Франции, фундаментальными, (хотя далеко не исключительными) являются понятие исторического события и метод критического ан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утентичный документ должен восприниматься не как подмена реалии, подлежащей выявлению, но как представление, созданное определенным автором в особом контексте. Автор документа является участником этого контекста, имеющим более или менее выраженные частные интересы и коммуникативные намерения. Документ содержит признаки этих намерений и интересов, подлежащие тонкому выявлению. Иначе говоря, речь идет о точке зрения, которую нужно не только четко определить, но и соотнести с другими с целью оценить ее убедительность и значимость. Работа по сопоставлению внешнего и внутреннего анализа документа является основной, так как нацелена на выявление связи между содержанием и формой речи. Такая работа в большой степени благоприятствует формированию критического мышления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уются многочисленные виды аутентичных документов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кстовые: отрывок из художественного произведения, статья из прессы или Интернет, закон или указ, договор, мемуары и п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конографические: карты, графики, диаграммы, рекламные плакаты, произведения живописи, карикатуры и п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удио: выступления политических деятелей, радиопередачи с полемической тематикой, записи выступлений актеров и п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део: отрывки из художественных фильмов, рекламные видеоролики, телепередачи полемического характера, мультфильмы и п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имо общих направлений работа с аутентичными документами предполагает точные операционные навы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ставить вопросы и находить ответы на них в докумен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формулировать гипотезы, касающиеся исторического значения докумен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ждение  в дополнительном наборе документов различных видов элементов, позволяющих подтвердить выдвинутые гипотезы и ответить на вопросы, оставшиеся открыт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аптация стратегии восприятия документа к поставленным задачам (быстрое чтение для определения темы документа, избирательное чтение для нахождения точного ответа на точный вопрос, углубленное чтение для определения несказанного в документе, критическое чтение для оценки убедительности документа в связи с его целью, межтекстуальное чтение для установления соотношений между различными документами…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дентификация различных точек зрения, которые могут присутствовать в документе и характеристика аспектов, в которых эти точки зрения сходны или различны. Предложение интерпретации, позволяющей осознать различные точки зрения в связи со статусом их авторов, их адресатов и контекста распростра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роение синтеза на основе элементов, извлеченных в процессе работы над документами, с соблюдением четких параметров задания (длина текста, адресат, использование или не-использование отдельных документов совокупнос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флексивный возврат к проделанной рабо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этом мы не отказываемся и от традиционных видов работы с документом, таких как перевод, считая, что перевод это уже способ показать различия в представлениях двух куль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ми критериями отбора документов для работы на уроке или самостоятельного анализа (домашнее задание) является актуальность, оригинальность и «моментальность» - современность. Речь идет о мало известных или недавно появившихся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 при анализе документа язык становится «орудием», перестав быть целью, то и ошибки в высказываниях учеников оцениваются не так, как на уроках иностранного языка как такового. Риск, предпринимаемый учеником, поощряется. Целью высказывания является создание содержания. Это способствует мотивации учащегося к спонтанному устному высказыванию и расширяет для него экспериментальное поле языковой трени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ора на аутентичный документ позволяет учителю применять самые разнообразные </w:t>
      </w:r>
      <w:r>
        <w:rPr>
          <w:rFonts w:cs="Bookman Old Style" w:ascii="Bookman Old Style" w:hAnsi="Bookman Old Style"/>
          <w:b/>
        </w:rPr>
        <w:t>методы и приемы</w:t>
      </w:r>
      <w:r>
        <w:rPr/>
        <w:t>. И в первую очередь – интерактивные подходы, так как именно последние оптимально соответствуют целям и задачам двуязычного обучения. Выбор приема и формы урока или задания определяется спецификой изучаемой темы или отдельн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, например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чащимся может быть предложено в процессе дебатов или </w:t>
      </w:r>
      <w:r>
        <w:rPr>
          <w:b/>
          <w:i/>
        </w:rPr>
        <w:t>«мозгового штурма»</w:t>
      </w:r>
      <w:r>
        <w:rPr>
          <w:b/>
        </w:rPr>
        <w:t xml:space="preserve"> </w:t>
      </w:r>
      <w:r>
        <w:rPr/>
        <w:t>предложить их собственные решения реальных исторических проблем или конфликтов прошлог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пазон </w:t>
      </w:r>
      <w:r>
        <w:rPr>
          <w:b/>
          <w:i/>
        </w:rPr>
        <w:t>творческих заданий</w:t>
      </w:r>
      <w:r>
        <w:rPr/>
        <w:t xml:space="preserve"> может простираться от иллюстрации самим учащимся литературного произведения или его отрывка до создания нового самостоятельного литературного произ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театрализация</w:t>
      </w:r>
      <w:r>
        <w:rPr/>
        <w:t xml:space="preserve"> позволяет оптимизировать восприятие учащимися как литературного текста, так и исторического докуме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етод </w:t>
      </w:r>
      <w:r>
        <w:rPr>
          <w:b/>
          <w:i/>
        </w:rPr>
        <w:t>«литературных мастерских»</w:t>
      </w:r>
      <w:r>
        <w:rPr/>
        <w:t>, получивших широкое распространение сначала во Франции, а затем и в Европе, уместно использовать при изучении литературных школ и произведений ХХ 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елика доля заданий </w:t>
      </w:r>
      <w:r>
        <w:rPr>
          <w:b/>
          <w:i/>
        </w:rPr>
        <w:t xml:space="preserve">эвристического </w:t>
      </w:r>
      <w:r>
        <w:rPr/>
        <w:t xml:space="preserve">характера, где учащиеся должны самостоятельно сконструировать знания в предлагаемой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езультативно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/>
        <w:t>Прежде всего, необходимо отметить, что учащиеся, выбирающие в качестве элективных курсы истории Франции и французской литературы, заметно улучшают свои результаты на уроках французского языка. Это выражается как в повышении интереса к изучению французского языка, так и в оценках (только «4» и «5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именно участники данных курсов ежегодно становятся призёрами и победителями районных, городских и региональных туров олимпиады по француз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личностных результатов можно отметить повышение уровня толерантности учащихся за счет приобретения навыков восприятия другой культуры и углубление знаний о своей собственной культуре. Умение находить идентичность в различии является тем необходимым трамплином, который в дальнейшем позволит учащемуся гармонично влиться в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рудоемкость</w:t>
      </w:r>
      <w:r>
        <w:rPr/>
        <w:t xml:space="preserve"> преподавания таких курсов связана, в первую очередь, с необходимостью постоянного двойного самообразования преподавателя нелингвистической дисциплины. С одной стороны, постоянное развитие и обновление иностранного языка требует от учителя совершенствовать свой лингвистический уровень. С другой стороны, содержание преподаваемого предмета должно непрерывно обогащаться новыми документами и методами работы.</w:t>
      </w:r>
    </w:p>
    <w:p>
      <w:pPr>
        <w:pStyle w:val="Normal"/>
        <w:rPr/>
      </w:pPr>
      <w:r>
        <w:rPr/>
        <w:t>Двуязычное обучение имеет смысл, только если оно имеет преимущества по отношению к преподаванию предмета на родном языке. Двуязычие не является ни переводом содержания дисциплины на иностранный язык, ни лингвистической тренировкой в определенных тематических рамках. Двуязычное преподавание невозможно без взаимодействия между восприятием иностранной культуры и своего собственного культурного опыта.</w:t>
      </w:r>
    </w:p>
    <w:p>
      <w:pPr>
        <w:pStyle w:val="Normal"/>
        <w:rPr/>
      </w:pPr>
      <w:r>
        <w:rPr/>
        <w:t>Кроме того, желательно эффективное взаимодействие между учителями нелингвистической дисциплины на родном и на иностранном языке, а также учителем иностранного языка как такового.</w:t>
      </w:r>
    </w:p>
    <w:p>
      <w:pPr>
        <w:pStyle w:val="Normal"/>
        <w:rPr/>
      </w:pPr>
      <w:r>
        <w:rPr/>
        <w:t>Однако необходимо отметить, что все эти усилия оправданы заметным сокращением нагрузки на учащихся, так как большая часть работы выполняется, как правило, на уроке, а на дом ученики получают творческие, познавательные и небольшие по объему зад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 </w:t>
      </w:r>
      <w:r>
        <w:rPr>
          <w:rFonts w:cs="Bookman Old Style" w:ascii="Bookman Old Style" w:hAnsi="Bookman Old Style"/>
          <w:b/>
        </w:rPr>
        <w:t>факторам, повлиявшим на полученный результат</w:t>
      </w:r>
      <w:r>
        <w:rPr/>
        <w:t xml:space="preserve"> можно отнести следующее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процессе изучения нелингвистической дисциплины язык не является предметом изучения и приобретает игровой, полезный и конкретный смысл. Языковые приобретения практически применяются в контексте, насыщенном смыслом и задачами. Практическое применение иностранного языка становится одновременно и целью и средств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сё это подготавливает ученика к практическому использованию иностранного языка, более суровому в реальной жизни (например, профессиональные переговоры); мотивирует к изучению иностранного языка; создает свободную творческую атмосферу; формирует личностные качеств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качестве </w:t>
      </w:r>
      <w:r>
        <w:rPr>
          <w:rFonts w:cs="Bookman Old Style" w:ascii="Bookman Old Style" w:hAnsi="Bookman Old Style"/>
          <w:b/>
        </w:rPr>
        <w:t>преимуществ использования данного метода</w:t>
      </w:r>
      <w:r>
        <w:rPr/>
        <w:t xml:space="preserve"> можно отметить следующе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елингвистическая дисциплина делает возможными новый подход, новый метод, новую культуру. Как для ученика, так и для учителя, как в иностранном языке, так и в предмете.</w:t>
      </w:r>
    </w:p>
    <w:p>
      <w:pPr>
        <w:pStyle w:val="Normal"/>
        <w:ind w:firstLine="708"/>
        <w:rPr/>
      </w:pPr>
      <w:r>
        <w:rPr/>
        <w:t>Изучение понятий и фактов страноведения как таковых представляет значительно меньший интерес, нежели сопоставление с понятиями и фактами собственной культуры, позволяющее развитие навыков и закрепление знаний. Язык является одним из способов мысли. Осознание этого мотивирует учащегося и обостряет его любознательность. Он обнаруживает, что и его родной язык является носителем культуры, которую он может увидеть в новом свете именно благодаря этому подходу.</w:t>
      </w:r>
    </w:p>
    <w:p>
      <w:pPr>
        <w:pStyle w:val="Normal"/>
        <w:ind w:firstLine="708"/>
        <w:rPr/>
      </w:pPr>
      <w:r>
        <w:rPr/>
        <w:t>Факт изучения документа ради документа заставляет забыть о трудностях  использования иностранного языка. Язык – лишь инструмент. Он используется не ради его же совершенствования, а ради его практического применения. Допускаются незначительные языковые ошибки, не искажающие смысл высказывания. Не обязательно дословно понимать весь документ, чтобы продвинуться вперед. Таким образом, иностранный язык меняет статус и приближается по функции к использованию родного языка в повседневных ситуация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  <w:b/>
        </w:rPr>
        <w:t>Перспективы</w:t>
      </w:r>
      <w:r>
        <w:rPr/>
        <w:t xml:space="preserve"> использования данного метода связаны с постоянным ростом международных обменов в различных областях и на различных уровнях, с европейской политикой многоязычия, а также с неизбежной в современном мире необходимостью профессиональной и социо-культурной компетентности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ab/>
      </w:r>
      <w:r>
        <w:rPr>
          <w:rFonts w:cs="Bookman Old Style" w:ascii="Bookman Old Style" w:hAnsi="Bookman Old Style"/>
          <w:b/>
        </w:rPr>
        <w:t>Диапазон</w:t>
      </w:r>
      <w:r>
        <w:rPr/>
        <w:t xml:space="preserve"> возможного применения данного опыта – это не только перспектива увеличения числа двуязычных отделений, но и возможность использования элементов нелингвистических дисциплин в преподавании иностранного языка как такового с целью активизации коммуникативных и компетентностных навыков учащихся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зерова А.И.</w:t>
    </w:r>
  </w:p>
  <w:p>
    <w:pPr>
      <w:pStyle w:val="Header"/>
      <w:jc w:val="right"/>
      <w:rPr/>
    </w:pPr>
    <w:r>
      <w:rPr/>
      <w:t>ГОУ СОШ № 4 Ж-И Кус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rub1">
    <w:name w:val="trub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tyle">
    <w:name w:val="bodystyle"/>
    <w:basedOn w:val="Normal"/>
    <w:qFormat/>
    <w:pPr>
      <w:spacing w:before="280" w:after="280"/>
    </w:pPr>
    <w:rPr/>
  </w:style>
  <w:style w:type="paragraph" w:styleId="Bodystyle1">
    <w:name w:val="bodystyle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2:27:00Z</dcterms:created>
  <dc:creator>Nastia</dc:creator>
  <dc:description/>
  <dc:language>en-US</dc:language>
  <cp:lastModifiedBy>Admin</cp:lastModifiedBy>
  <cp:lastPrinted>2010-01-25T03:56:00Z</cp:lastPrinted>
  <dcterms:modified xsi:type="dcterms:W3CDTF">2015-10-07T22:27:00Z</dcterms:modified>
  <cp:revision>2</cp:revision>
  <dc:subject/>
  <dc:title>Преподавание нелингвистических дисциплин на французском языке</dc:title>
</cp:coreProperties>
</file>