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равонарушений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ка для родителей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активное участие в жизни семьи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ться находить время, чтобы поговорить с ребенком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оваться проблемами ребенка, вникать во все возникающие в его жизни сложности.  Помогать развивать у ребенка умения и таланты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овать без нажима на ребенка, помогая ему тем самым самостоятельно принимать решения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различных этапах в жизни ребенк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ть право ребенка на собственное мнение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держивать себя и относиться к ребенку как к равноправному партнеру, который просто пока что обладает меньшим жизненным опытом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важением относиться ко всем членам семьи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ться меньше совершать ошибок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смотреть на жизнь глазами ребенк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ять всем членам семьи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ться не с ребенком, а с проблем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 не смогли найти ответ на вопрос – без боязни и промедления обращайтесь за помощью к специалистам. Речь идет о будущем ваших детей. Стоил ли рисковать? Возможно, своевременно оказанная помощь поможет вашему ребенку стать состоявшейся личностью и оправдать все надежды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ебенка – одна из самых сложных, но и важных задач. Проблемы возникают как следствие допущенных ранее ошибок – с этим нельзя согласиться, поэтому чаще хвалите своих дете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лодец, хорошо, удивительно, великолепно, прекрасно, грандиозно, незабываемо, экстра- класс, талантливо, остроумно, ты одаренный, отлично, уже лучше, потрясающе, классно, поразительно, несравненно, красота, поздравляю, ты – супер.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аздо лучше, чем я ожидала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учше чем все, кого я знаю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менно этого я давно ждала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то трогает меня до глубины души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ще лучше чем прежде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в сказке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чень эффективно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красное начало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ы просто чудо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ы на верном пути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дорово, ты в этом разобрался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ы ловко это делаешь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то как раз то, что нужно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тобой горжусь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просто счастлива.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е очень важна твоя помощь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ы мне необходим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меня важно все, что тебя волнует, тревожит и радует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сойду сума если с тобой что-нибудь случится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 каждым днем у тебя получается все лучше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меня нет ни кого красивее тебя;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учи меня делать так же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ут мне без тебя не обойтись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знала что тебе это по силам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икто мне не может заменить тебя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горжусь, что тебе это удалось; 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сама не смогла бы сделать луч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7:25:00Z</dcterms:created>
  <dc:creator>Таня</dc:creator>
  <dc:description/>
  <dc:language>en-US</dc:language>
  <cp:lastModifiedBy>Таня</cp:lastModifiedBy>
  <dcterms:modified xsi:type="dcterms:W3CDTF">2015-10-08T17:31:00Z</dcterms:modified>
  <cp:revision>1</cp:revision>
  <dc:subject/>
  <dc:title/>
</cp:coreProperties>
</file>