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color w:val="C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C00000"/>
          <w:sz w:val="28"/>
          <w:szCs w:val="28"/>
        </w:rPr>
      </w:pPr>
      <w:r>
        <w:rPr>
          <w:rFonts w:cs="Georgia" w:ascii="Georgia" w:hAnsi="Georgia"/>
          <w:b/>
          <w:i/>
          <w:color w:val="C00000"/>
          <w:sz w:val="28"/>
          <w:szCs w:val="28"/>
        </w:rPr>
        <w:t>«Пречистенская  средняя образовательная школа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C00000"/>
          <w:sz w:val="28"/>
          <w:szCs w:val="28"/>
        </w:rPr>
      </w:pPr>
      <w:r>
        <w:rPr>
          <w:rFonts w:cs="Georgia" w:ascii="Georgia" w:hAnsi="Georgia"/>
          <w:b/>
          <w:i/>
          <w:color w:val="C00000"/>
          <w:sz w:val="28"/>
          <w:szCs w:val="28"/>
        </w:rPr>
        <w:t>имени И.И. Цапова»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C00000"/>
          <w:sz w:val="28"/>
          <w:szCs w:val="28"/>
        </w:rPr>
      </w:pPr>
      <w:r>
        <w:rPr>
          <w:rFonts w:cs="Georgia" w:ascii="Georgia" w:hAnsi="Georgia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olor w:val="C00000"/>
          <w:sz w:val="28"/>
          <w:szCs w:val="28"/>
        </w:rPr>
      </w:pPr>
      <w:r>
        <w:rPr>
          <w:rFonts w:cs="Georgia" w:ascii="Georgia" w:hAnsi="Georgia"/>
          <w:i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2.45pt;width:337.9pt;height:102.35pt;mso-wrap-style:none;v-text-anchor:middle;mso-position-vertical:top" type="_x0000_t172">
            <v:path textpathok="t"/>
            <v:textpath on="t" fitshape="t" string="П А С П О Р Т" style="font-family:&quot;Georgia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7030A0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7030A0"/>
          <w:spacing w:val="40"/>
          <w:sz w:val="36"/>
          <w:szCs w:val="36"/>
        </w:rPr>
        <w:t>КАБИНЕТА  ТЕХНОЛОГИИ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7030A0"/>
          <w:spacing w:val="40"/>
          <w:sz w:val="36"/>
          <w:szCs w:val="36"/>
        </w:rPr>
      </w:pPr>
      <w:r>
        <w:rPr>
          <w:rFonts w:eastAsia="Georgia" w:cs="Georgia" w:ascii="Georgia" w:hAnsi="Georgia"/>
          <w:b/>
          <w:i/>
          <w:color w:val="7030A0"/>
          <w:spacing w:val="40"/>
          <w:sz w:val="36"/>
          <w:szCs w:val="36"/>
        </w:rPr>
        <w:t xml:space="preserve"> </w:t>
      </w:r>
      <w:r>
        <w:rPr>
          <w:rFonts w:cs="Georgia" w:ascii="Georgia" w:hAnsi="Georgia"/>
          <w:b/>
          <w:i/>
          <w:color w:val="7030A0"/>
          <w:spacing w:val="40"/>
          <w:sz w:val="36"/>
          <w:szCs w:val="36"/>
        </w:rPr>
        <w:t>(ТЕХНИЧЕСКИЙ  ТРУД)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7030A0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7030A0"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  <w:lang w:val="en-US" w:eastAsia="en-US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2130</wp:posOffset>
            </wp:positionH>
            <wp:positionV relativeFrom="paragraph">
              <wp:posOffset>129540</wp:posOffset>
            </wp:positionV>
            <wp:extent cx="2809875" cy="3200400"/>
            <wp:effectExtent l="0" t="0" r="0" b="0"/>
            <wp:wrapTight wrapText="bothSides">
              <wp:wrapPolygon edited="0">
                <wp:start x="16546" y="1284"/>
                <wp:lineTo x="13617" y="1348"/>
                <wp:lineTo x="8198" y="1991"/>
                <wp:lineTo x="8198" y="2311"/>
                <wp:lineTo x="4830" y="5334"/>
                <wp:lineTo x="4245" y="5462"/>
                <wp:lineTo x="4098" y="5784"/>
                <wp:lineTo x="4245" y="6426"/>
                <wp:lineTo x="2854" y="6941"/>
                <wp:lineTo x="1828" y="7391"/>
                <wp:lineTo x="1023" y="8484"/>
                <wp:lineTo x="950" y="8741"/>
                <wp:lineTo x="950" y="10668"/>
                <wp:lineTo x="2634" y="11569"/>
                <wp:lineTo x="2926" y="12598"/>
                <wp:lineTo x="2926" y="13627"/>
                <wp:lineTo x="1608" y="14654"/>
                <wp:lineTo x="1243" y="14848"/>
                <wp:lineTo x="70" y="15684"/>
                <wp:lineTo x="-3" y="16069"/>
                <wp:lineTo x="1975" y="16519"/>
                <wp:lineTo x="4098" y="16711"/>
                <wp:lineTo x="4757" y="17740"/>
                <wp:lineTo x="4098" y="20184"/>
                <wp:lineTo x="4098" y="20505"/>
                <wp:lineTo x="4537" y="21534"/>
                <wp:lineTo x="5122" y="21534"/>
                <wp:lineTo x="6807" y="21534"/>
                <wp:lineTo x="17132" y="20955"/>
                <wp:lineTo x="17132" y="20827"/>
                <wp:lineTo x="16546" y="19798"/>
                <wp:lineTo x="17058" y="19798"/>
                <wp:lineTo x="21525" y="18898"/>
                <wp:lineTo x="21597" y="1605"/>
                <wp:lineTo x="20645" y="1411"/>
                <wp:lineTo x="17497" y="1284"/>
                <wp:lineTo x="16546" y="128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000000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pacing w:val="40"/>
          <w:sz w:val="32"/>
          <w:szCs w:val="32"/>
        </w:rPr>
        <w:t>Заведующий кабинетом: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color w:val="000000"/>
          <w:spacing w:val="40"/>
          <w:sz w:val="32"/>
          <w:szCs w:val="32"/>
        </w:rPr>
        <w:t xml:space="preserve">       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pacing w:val="40"/>
          <w:sz w:val="32"/>
          <w:szCs w:val="32"/>
        </w:rPr>
      </w:pPr>
      <w:r>
        <w:rPr>
          <w:rFonts w:eastAsia="Georgia" w:cs="Georgia" w:ascii="Georgia" w:hAnsi="Georgia"/>
          <w:b/>
          <w:i/>
          <w:color w:val="000000"/>
          <w:spacing w:val="40"/>
          <w:sz w:val="32"/>
          <w:szCs w:val="32"/>
        </w:rPr>
        <w:t xml:space="preserve">             </w:t>
      </w:r>
      <w:r>
        <w:rPr>
          <w:rFonts w:cs="Georgia" w:ascii="Georgia" w:hAnsi="Georgia"/>
          <w:b/>
          <w:i/>
          <w:color w:val="000000"/>
          <w:spacing w:val="40"/>
          <w:sz w:val="32"/>
          <w:szCs w:val="32"/>
        </w:rPr>
        <w:t>Кудинов                           Николай Николаевич-учитель высшей категории.</w:t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1F497D"/>
          <w:sz w:val="32"/>
          <w:szCs w:val="32"/>
        </w:rPr>
        <w:t>ОБЩАЯ ХАРАКТЕРИСТИКА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1F497D"/>
          <w:sz w:val="32"/>
          <w:szCs w:val="32"/>
        </w:rPr>
        <w:t>учебных мастерских технического труда</w:t>
      </w:r>
      <w:r>
        <w:rPr>
          <w:rFonts w:cs="Georgia" w:ascii="Georgia" w:hAnsi="Georgia"/>
          <w:b/>
          <w:i/>
          <w:color w:val="17365D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17365D"/>
          <w:sz w:val="32"/>
          <w:szCs w:val="32"/>
        </w:rPr>
      </w:pPr>
      <w:r>
        <w:rPr>
          <w:rFonts w:cs="Georgia" w:ascii="Georgia" w:hAnsi="Georgia"/>
          <w:b/>
          <w:i/>
          <w:color w:val="17365D"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Концепция и функциональное  назначение учебных мастерских, основные направления рабо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360"/>
        <w:jc w:val="both"/>
        <w:rPr/>
      </w:pPr>
      <w:r>
        <w:rPr/>
        <w:t>Мастерские - основная учебно-методическая и практическая база для выполнения учебных программ по предмету «Технология» основного общего образования.</w:t>
      </w:r>
    </w:p>
    <w:p>
      <w:pPr>
        <w:pStyle w:val="Normal"/>
        <w:ind w:left="-360" w:firstLine="360"/>
        <w:jc w:val="both"/>
        <w:rPr/>
      </w:pPr>
      <w:r>
        <w:rPr/>
        <w:t>Мастерские – место адаптации ученика к условиям технологического обучения, раскрытия и развития его способностей и повышения уровня технологической культуры.</w:t>
      </w:r>
    </w:p>
    <w:p>
      <w:pPr>
        <w:pStyle w:val="Normal"/>
        <w:ind w:left="-360" w:firstLine="360"/>
        <w:jc w:val="both"/>
        <w:rPr/>
      </w:pPr>
      <w:r>
        <w:rPr/>
        <w:t>Мастерские – место воспитания функциональной технологической грамотности и компетентности, организации рациональной учебно-познавательной и поисково-проектной деятельности по предмету.</w:t>
      </w:r>
    </w:p>
    <w:p>
      <w:pPr>
        <w:pStyle w:val="Normal"/>
        <w:ind w:left="-360" w:firstLine="360"/>
        <w:jc w:val="both"/>
        <w:rPr/>
      </w:pPr>
      <w:r>
        <w:rPr/>
        <w:t>Мастерские – место профессиональной творческой самореализации учителя, методический центр по предмету «Технология».</w:t>
      </w:r>
    </w:p>
    <w:p>
      <w:pPr>
        <w:pStyle w:val="Normal"/>
        <w:ind w:left="-360" w:firstLine="360"/>
        <w:jc w:val="both"/>
        <w:rPr/>
      </w:pPr>
      <w:r>
        <w:rPr/>
        <w:t>Мастерские – место совместной деятельности и координации усилий педагогов, родителей и учеников в технологической подготовке и самообслуживании, информационного обслуживания родителей.</w:t>
      </w:r>
    </w:p>
    <w:p>
      <w:pPr>
        <w:pStyle w:val="Normal"/>
        <w:ind w:left="-360" w:firstLine="360"/>
        <w:jc w:val="both"/>
        <w:rPr/>
      </w:pPr>
      <w:r>
        <w:rPr/>
        <w:t>Мастерские -  место хранения, накопления, пополнения и ремонта необходимого оборудования и материалов.</w:t>
      </w:r>
    </w:p>
    <w:p>
      <w:pPr>
        <w:pStyle w:val="Normal"/>
        <w:ind w:left="-360" w:firstLine="360"/>
        <w:jc w:val="both"/>
        <w:rPr/>
      </w:pPr>
      <w:r>
        <w:rPr/>
        <w:t>Мастерские - место проведения внеурочной работы и занятий учащихся и персонала школы в соответствии со спецификой работы мастерских.</w:t>
      </w:r>
    </w:p>
    <w:p>
      <w:pPr>
        <w:pStyle w:val="Normal"/>
        <w:ind w:left="-360" w:firstLine="360"/>
        <w:jc w:val="both"/>
        <w:rPr/>
      </w:pPr>
      <w:r>
        <w:rPr/>
        <w:t>Мастерские - вспомогательная база обеспечения технических и ремонтных работ по потребностям школы и общества.</w:t>
      </w:r>
    </w:p>
    <w:p>
      <w:pPr>
        <w:pStyle w:val="Normal"/>
        <w:ind w:left="-360" w:firstLine="360"/>
        <w:jc w:val="both"/>
        <w:rPr/>
      </w:pPr>
      <w:r>
        <w:rPr/>
        <w:t>Мастерские – центр разработки здоровьесберегающих и безопасных технологий учебной и обуча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описание учебной мастерс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мастерская  представлена следующими учебными и подсобными помещениями, соответствующими нормам пожарной и электробезопасности и санитарно-гигиеническим требованиям: </w:t>
      </w:r>
    </w:p>
    <w:p>
      <w:pPr>
        <w:pStyle w:val="Normal"/>
        <w:rPr/>
      </w:pPr>
      <w:r>
        <w:rPr/>
        <w:t>1.   Комбинированная мастерская по обработке конструкционных материалов, слесарных и столярных, электротехнических и ремонтных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-360" w:firstLine="360"/>
        <w:rPr/>
      </w:pPr>
      <w:r>
        <w:rPr/>
        <w:t>Инструментальная кладовая – место хранения раздаточного оборудования и материалов, накопления дидактического материала и технологической учебно-методической литера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ля выполнения своих основных функций и поддержания режима безопасности мастерская име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ответствующее программам и нормам* оборудование: общеучебное и технологическое;</w:t>
      </w:r>
    </w:p>
    <w:p>
      <w:pPr>
        <w:pStyle w:val="Normal"/>
        <w:rPr/>
      </w:pPr>
      <w:r>
        <w:rPr/>
        <w:t>- соответствующее искусственное и естественное освещение;</w:t>
      </w:r>
    </w:p>
    <w:p>
      <w:pPr>
        <w:pStyle w:val="Normal"/>
        <w:rPr/>
      </w:pPr>
      <w:r>
        <w:rPr/>
        <w:t>- умывальник  в помещении;</w:t>
      </w:r>
    </w:p>
    <w:p>
      <w:pPr>
        <w:pStyle w:val="Normal"/>
        <w:rPr/>
      </w:pPr>
      <w:r>
        <w:rPr/>
        <w:t>- электропитание на 380 и 220 вольт, соответствующее нормам электробезопасности;</w:t>
      </w:r>
    </w:p>
    <w:p>
      <w:pPr>
        <w:pStyle w:val="Normal"/>
        <w:rPr/>
      </w:pPr>
      <w:r>
        <w:rPr/>
        <w:t>- средства первичного пожаротушения и противопожарные сигнализации;</w:t>
      </w:r>
    </w:p>
    <w:p>
      <w:pPr>
        <w:pStyle w:val="Normal"/>
        <w:rPr/>
      </w:pPr>
      <w:r>
        <w:rPr/>
        <w:t>- экстренный выход на улицу, отдельные входы в каждое помещение;</w:t>
      </w:r>
    </w:p>
    <w:p>
      <w:pPr>
        <w:pStyle w:val="Normal"/>
        <w:rPr/>
      </w:pPr>
      <w:r>
        <w:rPr/>
        <w:t>- соответствующие функции экспозиции по технологии, ВТР и ТБ;</w:t>
      </w:r>
    </w:p>
    <w:p>
      <w:pPr>
        <w:pStyle w:val="Normal"/>
        <w:rPr/>
      </w:pPr>
      <w:r>
        <w:rPr/>
        <w:t>- сменные экспозиции и выставки работ учащихся;</w:t>
      </w:r>
    </w:p>
    <w:p>
      <w:pPr>
        <w:pStyle w:val="Normal"/>
        <w:rPr/>
      </w:pPr>
      <w:r>
        <w:rPr/>
        <w:t>- средства электробезопасности и предупредительные знаки;</w:t>
      </w:r>
    </w:p>
    <w:p>
      <w:pPr>
        <w:pStyle w:val="Normal"/>
        <w:rPr/>
      </w:pPr>
      <w:r>
        <w:rPr/>
        <w:t>- места хранения оборудования и материалов;</w:t>
      </w:r>
    </w:p>
    <w:p>
      <w:pPr>
        <w:pStyle w:val="Normal"/>
        <w:rPr/>
      </w:pPr>
      <w:r>
        <w:rPr/>
        <w:t>- аптечка для оказания перв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звития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Возможное расширение производственной базы в целях дальнейшей специализации помещений и оборудования, их соответствия новым педагогическим технологиям и требова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Обновление учебного оборудования в соответствии с новыми базисными учебными планами и нормативными требованиями по федеральным перечням комплектации кабинетов труда (прилагаю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Обеспечение мастерской современной оргтехникой и средствами ТС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Возможность предоставления платных образовательных и технических услуг с целью пополнения материально-технической базы мастерских и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 xml:space="preserve">Организация работы технических кружков и элективных курсов на базе мастерск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Дальнейшее планирование развития в соответствии с планами развития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z w:val="32"/>
          <w:szCs w:val="32"/>
        </w:rPr>
        <w:t>Обеспеченность кабинета (мастерской) учебным оборудование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аблице указан процент обеспеченности кабинета (мастерской)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м или иным оборудование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  <w:szCs w:val="20"/>
        </w:rPr>
        <w:t>К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 xml:space="preserve">– </w:t>
      </w:r>
      <w:r>
        <w:rPr>
          <w:rFonts w:cs="Georgia" w:ascii="Georgia" w:hAnsi="Georgia"/>
          <w:sz w:val="20"/>
          <w:szCs w:val="20"/>
        </w:rPr>
        <w:t>для каждого ученика (10 ученических комплектов на мастерскую плюс один комплект для учителя);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М</w:t>
      </w:r>
      <w:r>
        <w:rPr>
          <w:rFonts w:cs="Georgia" w:ascii="Georgia" w:hAnsi="Georgia"/>
          <w:sz w:val="20"/>
          <w:szCs w:val="20"/>
        </w:rPr>
        <w:t xml:space="preserve">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Ф</w:t>
      </w:r>
      <w:r>
        <w:rPr>
          <w:rFonts w:cs="Georgia" w:ascii="Georgia" w:hAnsi="Georgia"/>
          <w:sz w:val="20"/>
          <w:szCs w:val="20"/>
        </w:rPr>
        <w:t>– для фронтальной работы (8 комплектов на мастерскую, но не менее 1 экземпляра на двух учеников,);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П</w:t>
      </w:r>
      <w:r>
        <w:rPr>
          <w:rFonts w:cs="Georgia" w:ascii="Georgia" w:hAnsi="Georgia"/>
          <w:sz w:val="20"/>
          <w:szCs w:val="20"/>
        </w:rPr>
        <w:t xml:space="preserve"> – комплект или оборудование, необходимое для практической работы в группах, насчитывающих несколько учащихся (4-5 человек);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i/>
          <w:color w:val="333399"/>
          <w:spacing w:val="40"/>
          <w:sz w:val="32"/>
          <w:szCs w:val="32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581"/>
        <w:gridCol w:w="1656"/>
        <w:gridCol w:w="23"/>
        <w:gridCol w:w="24"/>
        <w:gridCol w:w="131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именования объектов 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средств материально-техническог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беспечения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еобходимое количеств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меется в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и 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aps/>
                <w:sz w:val="20"/>
                <w:szCs w:val="20"/>
              </w:rPr>
              <w:t>Библиотечный фонд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книгопечатная продукция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основного общего образования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среднего (полного)  общего образования по технологии (профильный уровен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Программа основного общего образования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ограмма среднего (полного) общего образования на базовом уровне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мерная программа среднего (полного) общего образования на профильном уровне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бочие программы по направлениям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бники по технологии для 5, 6, 7,   10, 11 клас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бники для начального профессиона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чие тетради  для 5, 6, 7, 8, 9 клас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правочные пособия по разделам и тем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Печатные пособ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,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здаточные контрольные зад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ртреты выдающихся деятелей науки и тех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Плакаты и таблицы по профессиональному самоопределению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ЦИФРОВЫЕ ОБРАЗОВАТЕЛЬНЫЕ РЕСУРС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Цифровые компоненты учебно-методического комплекса по основным разделам технологии, в том числе с элементами автоматизированного обучения, тренинга, моделирующие, контролирующ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ллекция цифровых образовательных ресурсов по технологии. в том числе цифровые энциклопеди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мплект заданий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Экранно-звуковые пособия (могут быть в цифровой форме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идеофильмы по основным разделам и тем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caps/>
                <w:sz w:val="20"/>
                <w:szCs w:val="20"/>
              </w:rPr>
              <w:t>Технические средства обучения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(средства ИКТ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Экран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на штативе или навес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Видеомагнитофон (видеоплейер)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Телевизор с универсальной подставко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Цифровой фотоаппарат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М                                   </w:t>
            </w:r>
          </w:p>
        </w:tc>
        <w:tc>
          <w:tcPr>
            <w:tcW w:w="1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 xml:space="preserve">Мультимедийный  компьюте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ка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Принте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ультимедийный проек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лотт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афопроектор (Оверхед-проекто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иапроек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едства телекоммуник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ал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чки защит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Создание изделий из конструкционных и поделочных материал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рстак столярный в комплек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для выпиливания лобзик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8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столярных инструментов шко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для моделирования простых машин и мех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с исполнительным блоком и датчиками для моделирования компьютерного 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ы сверл  по дереву и металлу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бор для выжиг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инструментов для резьбы по дерев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ы контрольно-измерительных и разметочных инструментов по дереву и метал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усло поворот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рубцина металличе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л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рстак слесарный в комплек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слесарных инструментов шко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напильников школьный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 резьбонарезного инструм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 обжимок, поддержек, натяжек для клеп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жницы по металлу рычаж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ечь муфельная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способление гибочное для работы с листовым  металл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ковальня 30к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заточки инстр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сверления отверс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заготовки материалов (роспуск, фуговани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Технологии ведения дом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 инструментов для санитарно- 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антехнические установочные издел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Электротехнические рабо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электр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ради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источников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е комплекты электроустановочных издел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радиотехнических дета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электротехнических материал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проводов и каб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комплект электр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комплект ради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набор электроустановочных издел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структор «Энергия, работа, мощност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 для сборки электрических цеп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 для сборки моделей простых электронных устрой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ода соединитель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Натуральные объек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ллекции изучаемых материало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сходные материалы (пиломатериалы, фанера, красители, метизы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5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Комплект образцов материалов  для ремонтно-отделочны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ind w:left="57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1762760</wp:posOffset>
                </wp:positionV>
                <wp:extent cx="4000500" cy="1073785"/>
                <wp:effectExtent l="81280" t="17526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00680" cy="10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hadow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уроков техн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hadow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на 2015-2016 учеб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hadow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МБОУ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hadow/>
                                <w:sz w:val="32"/>
                                <w:szCs w:val="3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Georgia" w:hAnsi="Georgia" w:eastAsia="Times New Roman" w:cs="Georgia"/>
                                <w:color w:val="C00000"/>
                                <w:lang w:val="ru-RU" w:bidi="ar-SA"/>
                              </w:rPr>
                              <w:t>«Пречистенская  средняя образовательная ш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Times New Roman" w:cs="Georgia"/>
                                <w:color w:val="C00000"/>
                                <w:lang w:val="ru-RU" w:bidi="ar-SA"/>
                              </w:rPr>
                              <w:t>имени И.И. Цапо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2.75pt;margin-top:138.8pt;width:314.95pt;height:84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hadow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уроков технолог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hadow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на 2015-2016 учебный г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hadow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МБОУ</w:t>
                      </w:r>
                      <w:r>
                        <w:rPr>
                          <w:kern w:val="2"/>
                          <w:b/>
                          <w:i/>
                          <w:shadow/>
                          <w:sz w:val="32"/>
                          <w:szCs w:val="3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Georgia" w:hAnsi="Georgia" w:eastAsia="Times New Roman" w:cs="Georgia"/>
                          <w:color w:val="C00000"/>
                          <w:lang w:val="ru-RU" w:bidi="ar-SA"/>
                        </w:rPr>
                        <w:t>«Пречистенская  средняя образовательная шко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Times New Roman" w:cs="Georgia"/>
                          <w:color w:val="C00000"/>
                          <w:lang w:val="ru-RU" w:bidi="ar-SA"/>
                        </w:rPr>
                        <w:t>имени И.И. Цапов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457065" cy="990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16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расписани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f9900" stroked="t" o:allowincell="f" style="position:absolute;margin-left:0pt;margin-top:-78.05pt;width:350.9pt;height:77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расписание </w:t>
                      </w:r>
                    </w:p>
                  </w:txbxContent>
                </v:textbox>
                <v:path textpathok="t"/>
                <v:textpath on="t" fitshape="t" string="расписание " style="font-family:&quot;Georgia&quot;;font-size:60pt"/>
                <v:fill o:detectmouseclick="t" color2="#ff99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570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ind w:left="570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уроуууро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42"/>
        <w:gridCol w:w="1278"/>
        <w:gridCol w:w="1274"/>
        <w:gridCol w:w="1169"/>
        <w:gridCol w:w="1184"/>
        <w:gridCol w:w="1029"/>
      </w:tblGrid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ремя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недельник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торни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реда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четверг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ятница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bCs/>
                <w:i/>
                <w:i/>
              </w:rPr>
            </w:pPr>
            <w:r>
              <w:rPr>
                <w:rFonts w:cs="Georgia" w:ascii="Georgia" w:hAnsi="Georgia"/>
                <w:b/>
                <w:bCs/>
                <w:i/>
              </w:rPr>
              <w:t>суббота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8.30-9.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Cs/>
                <w:i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9.25-10.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Cs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0.20-11.0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Cs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1.20-12.0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2.20-13.0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3.15- 13.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 xml:space="preserve">7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Cs/>
                <w:i/>
                <w:i/>
              </w:rPr>
            </w:pPr>
            <w:r>
              <w:rPr>
                <w:rFonts w:eastAsia="Georgia" w:cs="Georgia" w:ascii="Georgia" w:hAnsi="Georgia"/>
                <w:bCs/>
                <w:i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Cs/>
                <w:i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bCs/>
                <w:i/>
                <w:szCs w:val="32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Cs/>
                <w:i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Georgia" w:cs="Georgia" w:ascii="Georgia" w:hAnsi="Georgia"/>
                <w:bCs/>
                <w:i/>
                <w:szCs w:val="32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Georgia" w:hAnsi="Georgia" w:cs="Georgia"/>
          <w:b/>
          <w:b/>
          <w:i/>
          <w:i/>
          <w:color w:val="7030A0"/>
          <w:sz w:val="32"/>
          <w:szCs w:val="32"/>
        </w:rPr>
      </w:pPr>
      <w:r>
        <w:rPr>
          <w:rFonts w:cs="Georgia" w:ascii="Georgia" w:hAnsi="Georgia"/>
          <w:b/>
          <w:i/>
          <w:color w:val="7030A0"/>
          <w:sz w:val="32"/>
          <w:szCs w:val="32"/>
        </w:rPr>
        <w:t>Классные руководители: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Georgia" w:hAnsi="Georgia" w:cs="Georgia"/>
          <w:b/>
          <w:b/>
          <w:i/>
          <w:i/>
          <w:color w:val="7030A0"/>
          <w:sz w:val="32"/>
          <w:szCs w:val="32"/>
        </w:rPr>
      </w:pPr>
      <w:r>
        <w:rPr>
          <w:rFonts w:cs="Georgia" w:ascii="Georgia" w:hAnsi="Georgia"/>
          <w:b/>
          <w:i/>
          <w:color w:val="7030A0"/>
          <w:sz w:val="32"/>
          <w:szCs w:val="32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6 – Абраменкова  Анастасия  Владимир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7– Табунова  Татьяна  Юрье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8 – Корешкова  Ирина  Александр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10 – Фирсова  Наталья  Анатолье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11 –Киктенко  Лариса  Павловна</w:t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color w:val="333399"/>
          <w:spacing w:val="40"/>
          <w:sz w:val="28"/>
          <w:szCs w:val="28"/>
        </w:rPr>
      </w:pPr>
      <w:r>
        <w:rPr>
          <w:rFonts w:cs="Georgia" w:ascii="Georgia" w:hAnsi="Georgia"/>
          <w:i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  <w:lang w:val="en-US" w:eastAsia="en-US"/>
        </w:rPr>
      </w:pPr>
      <w:r>
        <w:rPr>
          <w:rFonts w:cs="Georgia" w:ascii="Georgia" w:hAnsi="Georgia"/>
          <w:color w:val="333399"/>
          <w:spacing w:val="4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pt;margin-top:-12.6pt;width:444.85pt;height:44.95pt;mso-wrap-style:none;v-text-anchor:middle" type="_x0000_t136">
            <v:path textpathok="t"/>
            <v:textpath on="t" fitshape="t" string="Правила пользования кабинетом" style="font-family:&quot;Arial&quot;;font-size:12pt"/>
            <v:fill o:detectmouseclick="t" type="solid" color2="white" opacity="0.47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</w:tabs>
        <w:spacing w:lineRule="auto" w:line="360"/>
        <w:ind w:left="360" w:right="692" w:firstLine="72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0pt;margin-top:19.6pt;width:321.4pt;height:54.7pt;mso-wrap-style:none;v-text-anchor:middle" type="_x0000_t136">
            <v:path textpathok="t"/>
            <v:textpath on="t" fitshape="t" string="1. Учебный кабинет должен быть&#10; открыт за 15 минут до начала занятий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22935</wp:posOffset>
            </wp:positionH>
            <wp:positionV relativeFrom="paragraph">
              <wp:posOffset>224790</wp:posOffset>
            </wp:positionV>
            <wp:extent cx="2400300" cy="23622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40" w:leader="none"/>
          <w:tab w:val="left" w:pos="8505" w:leader="none"/>
        </w:tabs>
        <w:spacing w:lineRule="auto" w:line="360"/>
        <w:ind w:left="-284" w:right="692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-41.55pt;margin-top:21.25pt;width:362.95pt;height:80.95pt;mso-wrap-style:none;v-text-anchor:middle" type="_x0000_t136">
            <v:path textpathok="t"/>
            <v:textpath on="t" fitshape="t" string="2. Дежурный ученик отвечает за подготовку&#10;кабинета к началу урока, а также за&#10;порядок в кабинете после занятий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-19.05pt;margin-top:13.05pt;width:371pt;height:44.95pt;mso-wrap-style:none;v-text-anchor:middle" type="_x0000_t136">
            <v:path textpathok="t"/>
            <v:textpath on="t" fitshape="t" string="3. Во время перемены кабинет должен быть&#10;проветрен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111.35pt;margin-top:6.5pt;width:339.5pt;height:64.8pt;mso-wrap-style:none;v-text-anchor:middle" type="_x0000_t136">
            <v:path textpathok="t"/>
            <v:textpath on="t" fitshape="t" string="4. Ежедневно проводится влажная уборка&#10;кабинета и два раза в месяц должна &#10;проводиться генеральная уборка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-22.8pt;margin-top:13pt;width:378.7pt;height:82.45pt;mso-wrap-style:none;v-text-anchor:middle" type="_x0000_t136">
            <v:path textpathok="t"/>
            <v:textpath on="t" fitshape="t" string="5. Обучающиеся должны находиться в кабинете&#10;в весенний и осенний период в сменной&#10;обуви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97.4pt;margin-top:12.05pt;width:360.5pt;height:53.95pt;mso-wrap-style:none;v-text-anchor:middle" type="_x0000_t136">
            <v:path textpathok="t"/>
            <v:textpath on="t" fitshape="t" string="6. Обучающиеся должны находиться в кабинете&#10;только в присутствии преподавателя.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8505" w:leader="none"/>
        </w:tabs>
        <w:ind w:left="-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-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  <w:t>заведующего учебной мастерско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26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Обеспечивает безопасное состояние рабочих мест, оборудования приборов, инструментов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Принимает необходимые меры по выполнению действующих правил и инструкций по технике безопасности, производственной санитарии, пожарной безопасности, по созданию здоровых и безопасных условий проведения занятий, общественно-полезного, производительного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Проводит инструктаж с обучающимися по технике безопасности на уроках трудового и профессионального обучения с обязательной регистрацией в классном журнале, а при проведении внеклассных занятий (кружки, секции, общественно-полезный, производительный труд) в специальном журна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Не допускает обучающихся к проведению работы или занятиям без предусмотренной спецодежды,  и средств индиви</w:t>
        <w:softHyphen/>
        <w:t>дуальной защи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Приостанавливает проведение занятий или работ, сопряженных с опасностью для жизни или здоровья и докладывает об этом руководителю учреждения, в соответствии с действующим законодательством  несет личную ответственность за несчастные случаи, происшедшие с обучающимися и детьми во время учебно-воспитатель</w:t>
        <w:softHyphen/>
        <w:t>ного процесса в результате нарушения норм и правил охраны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Немедленно извещает руководителя учреждения о каждом  несчастном случа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Вносит предложения по улучшению условий труда и учебы, включению их в соглашение по охране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Ведет учет необходимого оборудования мастерской в соответствии с ее функциональным назначением, следит за его техническим состоянием, вносит предложения по его пополн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Ведет учет наличия и расходования дидактических и расходных материалов, учебной и справочн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00" w:leader="none"/>
        </w:tabs>
        <w:ind w:left="0" w:right="-6" w:firstLine="426"/>
        <w:jc w:val="both"/>
        <w:rPr>
          <w:color w:val="000000"/>
        </w:rPr>
      </w:pPr>
      <w:r>
        <w:rPr>
          <w:color w:val="000000"/>
        </w:rPr>
        <w:t>Обеспечивает работу с ТСО в соответствии с учебными и рабочими программами.</w:t>
      </w:r>
    </w:p>
    <w:p>
      <w:pPr>
        <w:pStyle w:val="Normal"/>
        <w:tabs>
          <w:tab w:val="clear" w:pos="708"/>
          <w:tab w:val="left" w:pos="900" w:leader="none"/>
        </w:tabs>
        <w:ind w:left="1134"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134"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134" w:right="-6" w:hanging="0"/>
        <w:jc w:val="center"/>
        <w:rPr/>
      </w:pPr>
      <w:r>
        <w:rPr/>
      </w:r>
    </w:p>
    <w:p>
      <w:pPr>
        <w:pStyle w:val="Normal"/>
        <w:shd w:fill="FFFFFF" w:val="clear"/>
        <w:ind w:left="1134" w:hanging="0"/>
        <w:rPr>
          <w:smallCaps/>
          <w:color w:val="000000"/>
          <w:spacing w:val="-4"/>
          <w:w w:val="77"/>
        </w:rPr>
      </w:pPr>
      <w:r>
        <w:rPr>
          <w:smallCaps/>
          <w:color w:val="000000"/>
          <w:spacing w:val="-4"/>
          <w:w w:val="77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1F497D"/>
          <w:sz w:val="32"/>
          <w:szCs w:val="32"/>
        </w:rPr>
      </w:pPr>
      <w:r>
        <w:rPr>
          <w:rFonts w:cs="Georgia" w:ascii="Georgia" w:hAnsi="Georgia"/>
          <w:b/>
          <w:i/>
          <w:color w:val="1F497D"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1F497D"/>
        </w:rPr>
        <w:t>работы учебной мастерской на 2015-2016 учебный год</w:t>
      </w:r>
    </w:p>
    <w:p>
      <w:pPr>
        <w:pStyle w:val="Normal"/>
        <w:rPr>
          <w:rFonts w:ascii="Georgia" w:hAnsi="Georgia" w:cs="Georgia"/>
          <w:b/>
          <w:b/>
          <w:i/>
          <w:i/>
          <w:color w:val="1F497D"/>
        </w:rPr>
      </w:pPr>
      <w:r>
        <w:rPr>
          <w:rFonts w:cs="Georgia" w:ascii="Georgia" w:hAnsi="Georgia"/>
          <w:b/>
          <w:i/>
          <w:color w:val="1F497D"/>
        </w:rPr>
        <w:tab/>
      </w:r>
    </w:p>
    <w:p>
      <w:pPr>
        <w:pStyle w:val="Normal"/>
        <w:ind w:left="-360" w:firstLine="360"/>
        <w:rPr>
          <w:u w:val="single"/>
        </w:rPr>
      </w:pPr>
      <w:r>
        <w:rPr>
          <w:u w:val="single"/>
        </w:rPr>
        <w:t>Цели работы:</w:t>
      </w:r>
    </w:p>
    <w:p>
      <w:pPr>
        <w:pStyle w:val="Normal"/>
        <w:ind w:left="708" w:firstLine="708"/>
        <w:rPr/>
      </w:pPr>
      <w:r>
        <w:rPr/>
        <w:tab/>
        <w:tab/>
        <w:tab/>
      </w:r>
    </w:p>
    <w:p>
      <w:pPr>
        <w:pStyle w:val="Normal"/>
        <w:ind w:left="-360" w:firstLine="360"/>
        <w:jc w:val="both"/>
        <w:rPr/>
      </w:pPr>
      <w:r>
        <w:rPr/>
        <w:t>1.Поддержание готовности мастерской служить основной учебно-методической и практической базой для выполнения учебных программ по предмету «Технология» основного общего образования.</w:t>
      </w:r>
    </w:p>
    <w:p>
      <w:pPr>
        <w:pStyle w:val="Normal"/>
        <w:ind w:left="-360" w:firstLine="360"/>
        <w:jc w:val="both"/>
        <w:rPr/>
      </w:pPr>
      <w:r>
        <w:rPr/>
        <w:t>2.Соблюдение режима безопасности на уроках технического труда и во внеурочное время.</w:t>
      </w:r>
    </w:p>
    <w:p>
      <w:pPr>
        <w:pStyle w:val="Normal"/>
        <w:ind w:left="-360" w:firstLine="360"/>
        <w:jc w:val="both"/>
        <w:rPr/>
      </w:pPr>
      <w:r>
        <w:rPr/>
        <w:t>3.Служить местом хранения, накопления, пополнения и ремонта необходимого оборудования и материалов.</w:t>
      </w:r>
    </w:p>
    <w:p>
      <w:pPr>
        <w:pStyle w:val="Normal"/>
        <w:ind w:left="-360" w:firstLine="360"/>
        <w:jc w:val="both"/>
        <w:rPr/>
      </w:pPr>
      <w:r>
        <w:rPr/>
        <w:t>4.Служить местом проведения внеурочной работы и занятий учащихся и персонала школы в соответствии со спецификой работы мастерской.</w:t>
      </w:r>
    </w:p>
    <w:p>
      <w:pPr>
        <w:pStyle w:val="Normal"/>
        <w:ind w:left="-360" w:firstLine="360"/>
        <w:jc w:val="both"/>
        <w:rPr/>
      </w:pPr>
      <w:r>
        <w:rPr/>
        <w:t>5.Служить вспомогательной базой обеспечения технических и ремонтных работ по потребностям школы и общества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both"/>
        <w:rPr>
          <w:u w:val="single"/>
        </w:rPr>
      </w:pPr>
      <w:r>
        <w:rPr>
          <w:u w:val="single"/>
        </w:rPr>
        <w:t>Задачи учебного года и их исполнение:</w:t>
      </w:r>
    </w:p>
    <w:p>
      <w:pPr>
        <w:pStyle w:val="Normal"/>
        <w:ind w:left="-360" w:firstLine="360"/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7"/>
        <w:gridCol w:w="3211"/>
        <w:gridCol w:w="1615"/>
        <w:gridCol w:w="16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Поставленные задач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Выполнение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ивести оборудование мастерской к нормам и требованиям учебных програм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оизвести полный учет и оценку состояния наличного учебного оборудования. Составить списки несоответ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Обеспечить учебный процесс необходимыми расходными дидактическими и методическими материала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оизвести расчет потребностей в данных материалах в соответствии с учебными программами и учебным план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Организовать расширение и обновление материально-технической баз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5" w:leader="none"/>
              </w:tabs>
              <w:spacing w:before="120" w:after="240"/>
              <w:ind w:left="215" w:hanging="180"/>
              <w:rPr/>
            </w:pPr>
            <w:r>
              <w:rPr/>
              <w:t xml:space="preserve">Сделать заявку в администрацию школы на необходимое оборудование и расходные материалы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К концу у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Оптимизировать процесс технического труда путем функционального разделения операций по обработке древесины и метал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Спланировать действия по оборудованию отдельных зон в мастерских по обработке металла и обработке древеси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К началу нов. у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оизвести косметический ремонт мастерских школ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Косметический ремон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л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ивести документацию мастерских в соответствие с норма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ыявление нормативной базы учебных мастерски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До нач. у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Произвести необходимые работы по обеспечению электробезопасно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о пла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Произвести необходимые работы по обеспечению пожарной безопасно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о пла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оизвести необходимые работы по обеспечению санитарно-гигиенических нор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о пла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 те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Произвести аттестацию учебного кабинета по готовности к работ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Внутришкольная аттестац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К нач. уч.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1F497D"/>
          <w:sz w:val="28"/>
          <w:szCs w:val="32"/>
        </w:rPr>
      </w:pPr>
      <w:r>
        <w:rPr>
          <w:b/>
          <w:i/>
          <w:color w:val="1F497D"/>
          <w:sz w:val="28"/>
          <w:szCs w:val="32"/>
        </w:rPr>
        <w:t xml:space="preserve">ПЕРСПЕКТИВНЫЙ ПЛАН </w:t>
      </w:r>
    </w:p>
    <w:p>
      <w:pPr>
        <w:pStyle w:val="Normal"/>
        <w:ind w:left="-360" w:firstLine="360"/>
        <w:jc w:val="center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28"/>
          <w:szCs w:val="32"/>
        </w:rPr>
        <w:t>развития учебной мастерской</w:t>
      </w:r>
    </w:p>
    <w:p>
      <w:pPr>
        <w:pStyle w:val="Normal"/>
        <w:ind w:left="-360" w:firstLine="360"/>
        <w:jc w:val="center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ести капитальный ремонт помещений учебной мастерск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ное обновление учебного оборудования в соответствии с новыми базисными учебными планами и нормативными требования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ить мастерскую современной оргтехникой и средствами ТС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усмотреть предоставление платных образовательных и технических услуг с целью пополнения материально-технической ба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овать работу технических кружков и элективных курсов на базе мастерской. 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rPr/>
      </w:pPr>
      <w:r>
        <w:rPr/>
        <w:t>Зав. учебной  мастерской                 ____________                                Кудинов Н..Н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1F497D"/>
          <w:sz w:val="28"/>
          <w:szCs w:val="32"/>
        </w:rPr>
      </w:pPr>
      <w:r>
        <w:rPr>
          <w:b/>
          <w:i/>
          <w:color w:val="1F497D"/>
          <w:sz w:val="28"/>
          <w:szCs w:val="3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1F497D"/>
          <w:sz w:val="28"/>
          <w:szCs w:val="32"/>
        </w:rPr>
      </w:pPr>
      <w:r>
        <w:rPr>
          <w:b/>
          <w:i/>
          <w:color w:val="1F497D"/>
          <w:sz w:val="28"/>
          <w:szCs w:val="32"/>
        </w:rPr>
        <w:t xml:space="preserve">     </w:t>
      </w:r>
      <w:r>
        <w:rPr>
          <w:b/>
          <w:i/>
          <w:color w:val="1F497D"/>
          <w:sz w:val="28"/>
          <w:szCs w:val="32"/>
        </w:rPr>
        <w:t>ДОЛЖНОСТНАЯ ИНСТРУКЦИЯ УЧИТЕЛЯ ТЕХНОЛОГИИ</w:t>
      </w:r>
    </w:p>
    <w:p>
      <w:pPr>
        <w:pStyle w:val="Normal"/>
        <w:widowControl w:val="false"/>
        <w:autoSpaceDE w:val="false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бщие положения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1.1 .Учитель школы назначается и освобождается от работы приказом директора школы из числа лиц, имеющих высшее или среднее специальное образование.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1.2.В своей деятельности учитель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1.3.Учитель должен знать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Конституцию РФ; законы РФ, решения Правительства РФ и органов управления образованием по вопросам образования; Конвенцию о правах ребёнка;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методику преподавания предмета и воспитательной работы; программы и учебники;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требования к оснащению и оборудованию учебных кабинетов и подсобных помещений;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средства обучения и их дидактические возможности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основные направления и перспективы развития образования и педагогической науки;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основы права, научной организации труда, техники безопасности и противопожарной защиты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Должностные обязанност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.Учитель обязан иметь тематический план работы по предмету на учебную четверть и рабочий план на каждый урок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2.3.Отвечает за выполнение приказов «Об охране труда и соблюдении правил техники безопасности» и «Об обеспечении пожарной безопасности»: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безопасное проведение образовательного процесса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•</w:t>
      </w:r>
      <w:r>
        <w:rPr>
          <w:szCs w:val="20"/>
        </w:rPr>
        <w:t xml:space="preserve">осуществление контроля за соблюдением правил (инструкций) по охране труд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2.5.Работает в экзаменационной комиссии по итоговой аттестации обучающихся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6.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7.3аменяет уроки отсутствующих учителей по распоряжению администраци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8.Выполняет Устав учреждения, Коллективный договор, Правила внутреннего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трудового распорядка, требования данной инструкции, а также локальные акты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учреждения, приказы и распоряжения администрации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9.Соблюдает права и свободы обучающихся, содержащиеся в Законе РФ «Об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бразовании», Конвенции о правах ребёнка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0.Осуществляет связь с родителями обучающихся (или их законным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едставителями)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1.Систематически повышает свою профессиональную квалификацию. Участвует 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деятельности методических объединений и других формах методической работы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2.Согласно годовому плану работы учреждения принимает участие в работе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едагогических советов, производственных совещаний, совещаний при директоре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родительских собраний, а также предметных секций, проводимых вышестояще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рганизацией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3.В соответствии с графиком дежурства по школе дежурит во время перемен между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уроками. Как классный руководитель периодически дежурит со своим классом по школ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иходит на дежурство за 20 минут до начала уроков и уходит через 20 минут после их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конча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4.Проходит периодически бесплатные медицинские обследова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5.Соблюдает этические нормы поведения, является примером для учащихся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воспитанников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6.Участвует в работе с родителями учащихся, посещает по просьбе классных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руководителей собра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7.Немедленно сообщает администратору школы о несчастных случаях, принимае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меры по оказанию помощи пострадавши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8.Учитель, ведущий последний урок в классе, провожает детей в гардероб и следит з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орядко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19.Если график питания учащихся совпадает с концом урока, то он обязан проводить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класс до столовой и передать классному руководителю или осуществлять контроль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самому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0.Уходя из школы, смотрит и доводит до сведения учащихся изменения в расписан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на следующий день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1.Не позднее первого числа месяца обязан представить зам. директора график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оведения контрольных и лабораторных работ на месяц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2.Учителю запрещается-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изменять по своему усмотрению расписание занятий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отменять, удлинять или сокращать продолжительность уроков (занятий) и переме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между ними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удалять учащегося с урока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курить в помещении школы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3.При выполнении учителем обязанностей заведующего учебным кабинетом учитель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проводит паспортизацию своего кабинета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постоянно пополняет кабинет методическими пособиями, необходимыми дл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охождения учебной программы, приборами, техническими средствами обучения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организует с учащимися работу по изготовлению наглядных пособий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разрабатывает инструкции по охране труда и технике безопасности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•</w:t>
      </w:r>
      <w:r>
        <w:rPr>
          <w:szCs w:val="20"/>
        </w:rPr>
        <w:t>принимает участие в смотре учебных кабинетов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Учитель технического или обслуживающего труда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1.Выполняет обязанности, возложенные приказами «Об охране труда и соблюден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авил техники безопасности» и «Об обеспечении пожарной безопасности»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2.Разрабатывает и представляет на утверждение директору школы обязательные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«Инструкции по охране труда»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3.Контролирует наличие и правильность ведения учащимися рабочих тетрадей по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едмету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4.Осуществляет выборочную проверку тетрадей, однако каждая тетрадь должн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оверяться не реже одного - двух раз за учебную четверть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5.Организует проведение школьной олимпиады по предмету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6.Формирует команду для участия в районной олимпиад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7.Организует в течение года выставки творческих работ учащихся. Готови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материалы на районную выставку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24.8.Принимает участие в работе комиссии по эстетическому оформлению школы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ав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1.Педагогический работник имеет права, предусмотренные ТК РФ, законом РФ «Об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бразовании», «Типовым положением об общеобразовательном учреждении», Уставом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школы, Коллективным договором, Правилами внутреннего трудового распорядка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2.На принятие решений, обязательных для выполнения учащимися и принятия мер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дисциплинарного воздействия в соответствии с Уставом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3.На повышение квалификации. В этих целях администрация создает условия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необходимые для успешного обучения работников в учреждениях системы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ереподготовки и повышения квалификаци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4.На аттестацию на добровольной основе на соответствующую квалификационную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категорию и получение её в случае успешного прохождения аттестаци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5. На получение пенсии за выслугу лет, социальные гарантии и льготы в порядке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6.На длительный (до 1 года) отпуск не реже чем через каждые 10 лет непрерывно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реподавательской работы. Порядок и условия предоставления отпуска определяютс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учредителем и (или) Уставом общеобразовательного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7.На дополнительные льготы, предоставляемые в регионе педагогическим работникам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бщеобразовательного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8.На участие в управлении общеобразовательным учреждением в порядке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пределяемом Уставом этого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9.На защиту профессиональной чести и достоинства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Ответственность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1.За реализацию не в полном объёме образовательных программ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2.3а жизнь и здоровье учащихся во время образовательного процесса и внеклассных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мероприятий, проводимых учителем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3.За нарушение прав и свобод учащихся, определённых законодательством РФ, Уставом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и локальными актами учрежд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4.В случае нарушения Устава учреждения, условий коллективного договора, Правил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внутреннего трудового распорядка, настоящей должностной инструкции, приказ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директора учитель подвергается дисциплинарным взысканиям в соответствии со статьё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192 ТК РФ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5. За применение методов воспитания, связанных с физическим и (или) психическим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насилием над личностью обучающегося, учитель может быть уволен по ст. 336, п. 2 ТК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РФ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color w:val="1F497D"/>
          <w:sz w:val="28"/>
          <w:szCs w:val="20"/>
        </w:rPr>
      </w:pPr>
      <w:r>
        <w:rPr>
          <w:rFonts w:cs="Georgia" w:ascii="Georgia" w:hAnsi="Georgia"/>
          <w:b/>
          <w:i/>
          <w:color w:val="1F497D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color w:val="1F497D"/>
          <w:sz w:val="28"/>
          <w:szCs w:val="20"/>
        </w:rPr>
      </w:pPr>
      <w:r>
        <w:rPr>
          <w:rFonts w:cs="Georgia" w:ascii="Georgia" w:hAnsi="Georgia"/>
          <w:b/>
          <w:i/>
          <w:color w:val="1F497D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color w:val="1F497D"/>
          <w:sz w:val="28"/>
          <w:szCs w:val="20"/>
        </w:rPr>
      </w:pPr>
      <w:r>
        <w:rPr>
          <w:rFonts w:cs="Georgia" w:ascii="Georgia" w:hAnsi="Georgia"/>
          <w:b/>
          <w:i/>
          <w:color w:val="1F497D"/>
          <w:sz w:val="28"/>
          <w:szCs w:val="20"/>
        </w:rPr>
        <w:t>ПОЛОЖЕНИЕ ОБ УЧЕБНОМ КАБИНЕТЕ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color w:val="1F497D"/>
          <w:sz w:val="28"/>
          <w:szCs w:val="20"/>
        </w:rPr>
      </w:pPr>
      <w:r>
        <w:rPr>
          <w:rFonts w:cs="Georgia" w:ascii="Georgia" w:hAnsi="Georgia"/>
          <w:b/>
          <w:i/>
          <w:color w:val="1F497D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</w:rPr>
      </w:pPr>
      <w:r>
        <w:rPr>
          <w:i/>
          <w:szCs w:val="20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1.      Учебный    кабинет-это    учебно-воспитательное    подразделение    средней общеобразовательной школы,   являющееся   средством   осуществления   Государственной программы образования, обеспечивающее оптимальные условия для повышения уровня образования учащихся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    Оснащение кабинета включает в себя: учебно-наглядные пособия, учебное оборудование, приспособления для практических занятий по предмету, технические средства обуч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   Занятия в кабинете должны служить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 </w:t>
      </w:r>
      <w:r>
        <w:rPr>
          <w:szCs w:val="20"/>
        </w:rPr>
        <w:t>активизации мыслительной деятельности учащихся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 </w:t>
      </w:r>
      <w:r>
        <w:rPr>
          <w:szCs w:val="20"/>
        </w:rPr>
        <w:t>формированию    навыков    использования    справочных   материалов,    навыков анализа и систематизации изученного материала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  </w:t>
      </w:r>
      <w:r>
        <w:rPr>
          <w:szCs w:val="20"/>
        </w:rPr>
        <w:t>формированию прочных знаний по предмету, их практическому         применению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 </w:t>
      </w:r>
      <w:r>
        <w:rPr>
          <w:szCs w:val="20"/>
        </w:rPr>
        <w:t>развитию у учащихся способностей к самоконтролю, самооценке и самоанализу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 </w:t>
      </w:r>
      <w:r>
        <w:rPr>
          <w:szCs w:val="20"/>
        </w:rPr>
        <w:t>воспитанию высокоорганизованной личности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 Учебная нагрузка кабинета должна быть не менее 36 часов в неделю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</w:rPr>
      </w:pPr>
      <w:r>
        <w:rPr>
          <w:i/>
          <w:szCs w:val="20"/>
        </w:rPr>
        <w:t>2. ОСНОВНЫЕ ТРЕБОВАНИЯ К УЧЕБНОМУ КАБИНЕТУ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1.   Наличие   в   кабинете   нормативных   документов   (Государственный   образовательный стандарт, календарные    планы,    измерители,    требования    и    др.)    регламентирующих деятельность по реализации Государственной программы по предмету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2.      Укомплектованность    кабинета     учебным     оборудованием,     учебно-методическим комплексом средств обучения, необходимых для выполнения образовательной программы школы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3.     Соответствие   учебно-методического    комплекса   и    комплекса   средств    обучения требованиям стандарта образования и образовательным программам (базовый и профильные курсы)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4.    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5.    Наличие и обеспеченность учащихся комплектом типовых заданий, тестов, контрольных работ и т.п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6.     Соблюдение эстетических требований к оформлению кабинета: наличие постоянных и сменных учебно-информационных стендов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Стендовый материал учебного кабинета должен содержать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</w:t>
      </w:r>
      <w:r>
        <w:rPr>
          <w:szCs w:val="20"/>
        </w:rPr>
        <w:t>государственный образовательный стандарт по предмету (минимально необходимое содержание образования и требования к уровню обязательной подготовки)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 </w:t>
      </w:r>
      <w:r>
        <w:rPr>
          <w:szCs w:val="20"/>
        </w:rPr>
        <w:t>рекомендации для учащихся по проектированию их учебной деятельности        (подготовка к тестированию, экзаменам, практикумам и др.)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</w:t>
      </w:r>
      <w:r>
        <w:rPr>
          <w:szCs w:val="20"/>
        </w:rPr>
        <w:t>правила техники безопасности работы и поведения в кабинете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 xml:space="preserve">•      </w:t>
      </w:r>
      <w:r>
        <w:rPr>
          <w:szCs w:val="20"/>
        </w:rPr>
        <w:t>материалы, используемые в учебном процесс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7.     Соблюдение правил техники безопасности (журнал о проведении инструктажа по ТБ)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Cs w:val="20"/>
        </w:rPr>
        <w:t>пожаробезопасности,    санитарно-гигиенических   норм    в    учебном    кабинете   (средства пожаротушения, аптечка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8.         Наличие   расписания   работы   учебного   кабинета      по   обязательной   программе, факультативным занятиям,     программе дополнительного образования, индивидуальным занятиям с отстающими, с одаренными учащимися, консультации и др.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shadow/>
          <w:color w:val="1F497D"/>
          <w:sz w:val="44"/>
        </w:rPr>
      </w:pPr>
      <w:r>
        <w:rPr>
          <w:rFonts w:cs="Georgia" w:ascii="Georgia" w:hAnsi="Georgia"/>
          <w:b/>
          <w:i/>
          <w:shadow/>
          <w:color w:val="1F497D"/>
          <w:sz w:val="36"/>
          <w:szCs w:val="20"/>
        </w:rPr>
        <w:t>План работы кабинета технологии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i/>
          <w:i/>
          <w:shadow/>
          <w:color w:val="1F497D"/>
          <w:szCs w:val="20"/>
        </w:rPr>
      </w:pPr>
      <w:r>
        <w:rPr>
          <w:rFonts w:cs="Georgia" w:ascii="Georgia" w:hAnsi="Georgia"/>
          <w:b/>
          <w:i/>
          <w:shadow/>
          <w:color w:val="1F497D"/>
          <w:sz w:val="32"/>
          <w:szCs w:val="20"/>
        </w:rPr>
        <w:t xml:space="preserve">(технического труда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eorgia" w:ascii="Georgia" w:hAnsi="Georgia"/>
          <w:b/>
          <w:i/>
          <w:shadow/>
          <w:color w:val="1F497D"/>
          <w:sz w:val="32"/>
          <w:szCs w:val="20"/>
        </w:rPr>
        <w:t>на 2015/2016  учебный год.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  <w:i/>
          <w:i/>
          <w:shadow/>
          <w:color w:val="1F497D"/>
          <w:sz w:val="32"/>
          <w:szCs w:val="20"/>
        </w:rPr>
      </w:pPr>
      <w:r>
        <w:rPr>
          <w:rFonts w:cs="Georgia" w:ascii="Georgia" w:hAnsi="Georgia"/>
          <w:b/>
          <w:i/>
          <w:shadow/>
          <w:color w:val="1F497D"/>
          <w:sz w:val="32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  <w:sz w:val="28"/>
          <w:szCs w:val="28"/>
        </w:rPr>
        <w:t xml:space="preserve">Цель: </w:t>
      </w:r>
      <w:r>
        <w:rPr>
          <w:i/>
          <w:shadow/>
          <w:sz w:val="28"/>
          <w:szCs w:val="28"/>
        </w:rPr>
        <w:t xml:space="preserve">создание материально-технической и справочно-методической базы для: </w:t>
      </w:r>
    </w:p>
    <w:p>
      <w:pPr>
        <w:pStyle w:val="Normal"/>
        <w:widowControl w:val="false"/>
        <w:autoSpaceDE w:val="false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реализации требований образовательного стандарта по технологии;</w:t>
      </w:r>
    </w:p>
    <w:p>
      <w:pPr>
        <w:pStyle w:val="Normal"/>
        <w:widowControl w:val="false"/>
        <w:autoSpaceDE w:val="false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 xml:space="preserve">выполнения учащимися практических и лабораторных работ; </w:t>
      </w:r>
    </w:p>
    <w:p>
      <w:pPr>
        <w:pStyle w:val="Normal"/>
        <w:widowControl w:val="false"/>
        <w:autoSpaceDE w:val="false"/>
        <w:jc w:val="both"/>
        <w:rPr/>
      </w:pPr>
      <w:r>
        <w:rPr/>
        <w:t>выполнения учащимися творческих проектов.</w:t>
      </w:r>
    </w:p>
    <w:tbl>
      <w:tblPr>
        <w:tblW w:w="1134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230"/>
        <w:gridCol w:w="3686"/>
      </w:tblGrid>
      <w:tr>
        <w:trPr>
          <w:trHeight w:val="8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на учебный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выполнения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выполнение учащимися творческих проек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2015/2016 уч. г.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к олимпиаде по технолог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/2016 уч. г.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точка, правка и ремонт инструмента для кабинета технологии. Текущее обслуживание и ремонт оборудова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/2016 уч. г.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сборка и ремонт школьной мебели, инвентаря, оборуд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/2016 уч. г.</w:t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материально-технической базы и создание наглядных пособий (стендов) по электротехнике, работе над проектам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/2016 уч. г.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данных и материалов для методической работы по самообразованию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/2016 уч. г.</w:t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работы кабинета технологии. Планирование работы на следующий учебный го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85" w:firstLine="141"/>
              <w:rPr/>
            </w:pPr>
            <w:r>
              <w:rPr/>
              <w:t>Май- июнь 2016 г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4792"/>
        <w:gridCol w:w="512"/>
        <w:gridCol w:w="918"/>
        <w:gridCol w:w="609"/>
        <w:gridCol w:w="1002"/>
      </w:tblGrid>
      <w:tr>
        <w:trPr>
          <w:trHeight w:val="1765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Количество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Cs w:val="20"/>
              </w:rPr>
              <w:t>Примечания</w:t>
            </w:r>
          </w:p>
        </w:tc>
      </w:tr>
      <w:tr>
        <w:trPr>
          <w:trHeight w:val="701" w:hRule="atLeast"/>
        </w:trPr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НАЯ ПРОДУК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082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ХНОЛОГИЯ. Содержание образования.  Программы.  Учебные планы. Требования к оснащению образовательного процесса.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997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ебники по технологии для 5,6,7  классов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846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28" w:hRule="atLeast"/>
        </w:trPr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ЧАТНЫЕ ПОСОБИЯ</w:t>
            </w:r>
          </w:p>
        </w:tc>
      </w:tr>
      <w:tr>
        <w:trPr>
          <w:trHeight w:val="5487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блицы, плакаты по безопасности тру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.       меры безопасности при пилении древесины.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     меры безопасности при опиливании металл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     меры безопасности при паянии металл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      меры безопасности при работе на сверлильном стан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      меры безопасности при работе на токарном станке по металл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      меры безопасности при работе на фрезерном стан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      меры безопасности при работе ножов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      меры безопасности при работе с древесин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      меры безопасности при работе шилом, буравчиком, лобзико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     меры безопасности при рубке металл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     меры безопасности при электромонтажных работ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.      памятка для учащихс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.      правила безопасной работы кусачками и плоскогубц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.      правила техники безопасности при строгании.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919" w:hRule="atLeast"/>
        </w:trPr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ПРАКТИЧЕСКОЕ И УЧЕБНО-ЛАБОРАТОРНОЕ ОБОРУДОВАНИЕ </w:t>
            </w:r>
          </w:p>
        </w:tc>
      </w:tr>
      <w:tr>
        <w:trPr>
          <w:trHeight w:val="27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1.   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стак столярный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0001-Т0012</w:t>
            </w:r>
          </w:p>
        </w:tc>
      </w:tr>
      <w:tr>
        <w:trPr>
          <w:trHeight w:val="296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ул ученический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0013-Т0020</w:t>
            </w:r>
          </w:p>
        </w:tc>
      </w:tr>
      <w:tr>
        <w:trPr>
          <w:trHeight w:val="322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СТД-120       1989г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80041</w:t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карно-винторезный станок ТВ-6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80043</w:t>
            </w:r>
          </w:p>
        </w:tc>
      </w:tr>
      <w:tr>
        <w:trPr>
          <w:trHeight w:val="273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НГФ-110Ш4 (№2297) 1989г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- ученический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0021- Т0024 </w:t>
            </w:r>
          </w:p>
        </w:tc>
      </w:tr>
      <w:tr>
        <w:trPr>
          <w:trHeight w:val="316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ФПШ-5М  1986г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80050</w:t>
            </w:r>
          </w:p>
        </w:tc>
      </w:tr>
      <w:tr>
        <w:trPr>
          <w:trHeight w:val="316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заточной ЭТШ-1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80045</w:t>
            </w:r>
          </w:p>
        </w:tc>
      </w:tr>
      <w:tr>
        <w:trPr>
          <w:trHeight w:val="296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заточной СЗШ-1 1986г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1380051</w:t>
            </w:r>
          </w:p>
        </w:tc>
      </w:tr>
      <w:tr>
        <w:trPr>
          <w:trHeight w:val="242" w:hRule="atLeast"/>
        </w:trPr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ель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пильники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ор резьбонарезных инстр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тамески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жовка по дереву (400мм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яльник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фуганок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ор для выжигания по дереву &lt;&lt;Вязь&gt;&gt;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анок металлический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1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анок деревянный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к сверлильный  1985г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380048</w:t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тки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тушитель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ки защитные ( щиток)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каф  лабораторный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ски слесарные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ка ученическая настенная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л учителя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2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ический стол( под станками)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  <w:lang w:bidi="he-IL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  <w:lang w:bidi="he-IL"/>
        </w:rPr>
        <w:t>3. Правила поведения и безопасной работы в мастерских</w:t>
      </w:r>
    </w:p>
    <w:p>
      <w:pPr>
        <w:pStyle w:val="Style13"/>
        <w:jc w:val="center"/>
        <w:rPr>
          <w:rFonts w:ascii="Monotype Corsiva" w:hAnsi="Monotype Corsiva" w:cs="Monotype Corsiva"/>
          <w:b/>
          <w:b/>
          <w:color w:val="FF0000"/>
          <w:sz w:val="48"/>
          <w:szCs w:val="52"/>
          <w:lang w:bidi="he-IL"/>
        </w:rPr>
      </w:pPr>
      <w:r>
        <w:rPr>
          <w:rFonts w:cs="Monotype Corsiva" w:ascii="Monotype Corsiva" w:hAnsi="Monotype Corsiva"/>
          <w:b/>
          <w:color w:val="FF0000"/>
          <w:sz w:val="48"/>
          <w:szCs w:val="52"/>
          <w:lang w:bidi="he-IL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1) Приходить на занятие в спецодежде (фартук и нарукавники или халат)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2) Иметь при себе рабочую тетрадь и дневник, ручку, карандаш, лас</w:t>
        <w:softHyphen/>
        <w:t xml:space="preserve">тик и другие принадлежности для выполнения записей и графических работ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3) Занимать и оставлять рабочее место только с разрешения учителя. Содержать рабочее место в чистоте и порядке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4) Прежде чем изготавливать изделие, нужно получить у учителя заготовку и указания к выполнению работы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5) Перед выполнением задания надо проверить состояние ра</w:t>
        <w:softHyphen/>
        <w:t>бочего места, наличие и исправность инструментов. Работать можно только исправными инструментами. При обнаружении любых недостатков и неисправностей со</w:t>
        <w:softHyphen/>
        <w:t xml:space="preserve">общать о них учителю. </w:t>
      </w:r>
    </w:p>
    <w:p>
      <w:pPr>
        <w:pStyle w:val="Style13"/>
        <w:ind w:left="-7" w:hanging="0"/>
        <w:jc w:val="both"/>
        <w:rPr>
          <w:szCs w:val="28"/>
        </w:rPr>
      </w:pPr>
      <w:r>
        <w:rPr>
          <w:szCs w:val="28"/>
        </w:rPr>
        <w:t>6)Бережно относитесь к инструментам, оборудованию и мате</w:t>
        <w:softHyphen/>
        <w:t>риалам. Инструменты и приспособления следует хранить отдельно и располагать вокруг верстака на стеллажах или в тумбочках так, чтобы их легко можно было взять и положить, обратно. При этом наиболее часто применяемые инструменты располагаются ближе к месту работы в зоне досягаемости рук.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7) Использовать инструменты строго по назначению. Нельзя пробовать пальцами острые кромки режущих инст</w:t>
        <w:softHyphen/>
        <w:t xml:space="preserve">рументов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8) В случае ранения, а также при недомогании нужно немед</w:t>
        <w:softHyphen/>
        <w:t xml:space="preserve">ленно обращаться за помощью к учителю. </w:t>
      </w:r>
    </w:p>
    <w:p>
      <w:pPr>
        <w:pStyle w:val="Style13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57480</wp:posOffset>
            </wp:positionV>
            <wp:extent cx="2284095" cy="3224530"/>
            <wp:effectExtent l="0" t="0" r="0" b="0"/>
            <wp:wrapSquare wrapText="bothSides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9) На рабочем месте не должно быть ничего лишнего. Каждый предмет нужно класть на отведенное для него место. Все, чем во время работы приходится пользоваться чаще, нужно класть ближе, и наоборот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10) Задание нужно выполнять аккуратно и в указанный срок, бережно, экономно использовать материалы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11) После завершения работы необходимо очистить инстру</w:t>
        <w:softHyphen/>
        <w:t xml:space="preserve">мент, убрать рабочее место, почистить спецодежду, вымыть руки. </w:t>
      </w:r>
    </w:p>
    <w:p>
      <w:pPr>
        <w:pStyle w:val="Style13"/>
        <w:jc w:val="both"/>
        <w:rPr/>
      </w:pPr>
      <w:r>
        <w:rPr>
          <w:szCs w:val="28"/>
        </w:rPr>
        <w:t xml:space="preserve">12) Верстак необходимо беречь от попадания на него влаги, </w:t>
      </w:r>
      <w:r>
        <w:rPr>
          <w:bCs/>
          <w:szCs w:val="28"/>
        </w:rPr>
        <w:t xml:space="preserve">клея, краски, лака.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13) На крышке верстака не должно быть порезов, царапин, следов от ударов. </w:t>
      </w:r>
    </w:p>
    <w:p>
      <w:pPr>
        <w:pStyle w:val="Style13"/>
        <w:jc w:val="both"/>
        <w:rPr/>
      </w:pPr>
      <w:r>
        <w:rPr>
          <w:szCs w:val="28"/>
        </w:rPr>
        <w:t xml:space="preserve">14) 3акончив работу, верстак и тиски следует очищать щеткой, </w:t>
      </w:r>
      <w:r>
        <w:rPr>
          <w:bCs/>
          <w:szCs w:val="28"/>
        </w:rPr>
        <w:t xml:space="preserve">сметкой от опилок, стружек, пыли.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АТТЕСТАЦИОННАЯ КАРТА</w:t>
      </w:r>
    </w:p>
    <w:p>
      <w:pPr>
        <w:pStyle w:val="Normal"/>
        <w:jc w:val="center"/>
        <w:rPr/>
      </w:pPr>
      <w:r>
        <w:rPr/>
        <w:t>по состоянию на 1 сентября 2015уч.   года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09"/>
        <w:gridCol w:w="1852"/>
      </w:tblGrid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ценки состояния мастерск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«хор.»,»уд.»,»неуд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, особые мнения, предлож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мест учащихся в соответствии с программами и базисным учебным план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 новые комбинированные верстаки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учите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хранение учебного оборуд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, размещение и хранение расходных материал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ов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расходные материалы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использования ТС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стоянной и сменных экспозиций, эстетичность оборуд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ов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дактических материалов, справочной и учебной литера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ов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дидактический материал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окумент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противопожарной безопас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электробезопас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анитарно-гигиеническим нормам,  соблюдение требований эколог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нормам ВТР и ТБ на уроках технического тру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mallCaps/>
          <w:color w:val="000000"/>
          <w:spacing w:val="-4"/>
          <w:w w:val="77"/>
        </w:rPr>
      </w:pPr>
      <w:r>
        <w:rPr>
          <w:smallCaps/>
          <w:color w:val="000000"/>
          <w:spacing w:val="-4"/>
          <w:w w:val="77"/>
        </w:rPr>
      </w:r>
    </w:p>
    <w:p>
      <w:pPr>
        <w:pStyle w:val="Normal"/>
        <w:shd w:fill="FFFFFF" w:val="clear"/>
        <w:rPr/>
      </w:pPr>
      <w:r>
        <w:rPr/>
        <w:t>Выводы аттестационной комиссии:</w:t>
      </w:r>
    </w:p>
    <w:p>
      <w:pPr>
        <w:pStyle w:val="Normal"/>
        <w:rPr/>
      </w:pPr>
      <w:r>
        <w:rPr/>
        <w:t>1. Учебная мастерская аттестованы с оценкой ____«хор.»__________ и могут работать по назначению.</w:t>
      </w:r>
    </w:p>
    <w:p>
      <w:pPr>
        <w:pStyle w:val="Normal"/>
        <w:rPr/>
      </w:pPr>
      <w:r>
        <w:rPr/>
        <w:t>2. Зав. мастерской учесть предложения и замечания при планировании работы на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комиссии: </w:t>
      </w:r>
    </w:p>
    <w:p>
      <w:pPr>
        <w:pStyle w:val="Normal"/>
        <w:rPr/>
      </w:pPr>
      <w:r>
        <w:rPr/>
        <w:t>Директор школы                                                                                   Мелентьева Н.В..</w:t>
      </w:r>
    </w:p>
    <w:p>
      <w:pPr>
        <w:pStyle w:val="Normal"/>
        <w:rPr/>
      </w:pPr>
      <w:r>
        <w:rPr/>
        <w:t>Зам.директора поУВР                                                                           Яковлева Т.В.</w:t>
      </w:r>
    </w:p>
    <w:p>
      <w:pPr>
        <w:pStyle w:val="Normal"/>
        <w:rPr/>
      </w:pPr>
      <w:r>
        <w:rPr/>
        <w:t>Зав. мастерской                                                                                     Кудинов Н.Н.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август 2013г.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284" w:firstLine="708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284" w:firstLine="708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Georgia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9:27:00Z</dcterms:created>
  <dc:creator>Московченко Н.Н. МОУ СОШ №45 г. Белгород</dc:creator>
  <dc:description/>
  <cp:keywords/>
  <dc:language>en-US</dc:language>
  <cp:lastModifiedBy>Samsung</cp:lastModifiedBy>
  <dcterms:modified xsi:type="dcterms:W3CDTF">2015-09-22T17:08:00Z</dcterms:modified>
  <cp:revision>6</cp:revision>
  <dc:subject/>
  <dc:title>Муниципальное  Общеобразовательное Учреждение</dc:title>
</cp:coreProperties>
</file>