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облема патриотизма современной молодежи в России</w:t>
      </w:r>
    </w:p>
    <w:p>
      <w:pPr>
        <w:pStyle w:val="Heading1"/>
        <w:rPr/>
      </w:pPr>
      <w:r>
        <w:rPr/>
      </w:r>
    </w:p>
    <w:p>
      <w:pPr>
        <w:pStyle w:val="Style13"/>
        <w:rPr/>
      </w:pPr>
      <w:r>
        <w:rPr/>
        <w:t xml:space="preserve">Речь Аллена Даллеса, директора ЦРУ. 1945 год. </w:t>
      </w:r>
    </w:p>
    <w:p>
      <w:pPr>
        <w:pStyle w:val="Normal"/>
        <w:rPr/>
      </w:pPr>
      <w:r>
        <w:rPr/>
      </w:r>
    </w:p>
    <w:p>
      <w:pPr>
        <w:pStyle w:val="Style13"/>
        <w:rPr/>
      </w:pPr>
      <w:r>
        <w:rPr/>
        <w:t>"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неразбериху... Мы незаметно будем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и прежде всего вражду и ненависть к русскому народу, - все это мы будем ловко и незаметно культивировать, все это расцветет махровым цветом. 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оболгать, объявить отбросами общества..."</w:t>
      </w:r>
    </w:p>
    <w:p>
      <w:pPr>
        <w:pStyle w:val="Style13"/>
        <w:rPr>
          <w:b/>
          <w:b/>
          <w:bCs/>
        </w:rPr>
      </w:pPr>
      <w:r>
        <w:rPr>
          <w:b/>
          <w:bCs/>
        </w:rPr>
        <w:t>Проблема патриотизма современных граждан России. Отличительные особенности современной эпохи:</w:t>
      </w:r>
    </w:p>
    <w:p>
      <w:pPr>
        <w:pStyle w:val="Style13"/>
        <w:rPr/>
      </w:pPr>
      <w:r>
        <w:rPr/>
        <w:t>Говоря о таком понятии как патриотизм, я считаю необходимым упомянуть некоторые отличительные особенности современной эпохи. Прежде всего нас интересует нравственное состояние молодежи. Что касается современной ситуации в России, то очевидно, что никогда еще воровство, коррупция, рост криминальных структур, безнаказанность чиновников, пьянство, наркомания и духовное нездоровье общества не достигали таких масштабов, что поставили общество в катастрофическое положение. Никогда еще Россия не была на грани этнического и демографического кризисов, в которых ныне она оказалась в ходе проводимых ею же реформ. Нам попросту грозит исчезновение многих народов, населяющих нашу страну, в том числе и русской нации. Падает рождаемость, растет смертность – за последние 15 лет в России рождается почти в 2 раза меньше, а умирает в полтора раза больше людей по сравнению с доперестроечным периодом. В стране стремительно распространяется пьянство, что является для нас бедствием национального масштаба. Россия по потреблению алкоголя на душу населения уже давно вышло на первое место в мире, опередив признанного лидера – Францию. Причем наше количественное превосходство усугубляется низким качеством потребляемых спиртных напитков. В 20 веке мир поразило еще одно бедствие – наркомания. Ныне и в России стремительно увеличивается число молодых людей, употребляющих наркотики, распространяются казалось уже побежденные болезни, такие как туберкулез. Над страной нависла эпидемия СПИДА. Рушатся семейные отношения, а ведь крепкая семья – опора сильного государства. Нравственной опорой человека в самые сложные времена всегда была вера в Бога, как в некий нравственный идеал. Но вследствие 75летнего атеистической пропаганды, как, впрочем, и по ряду других причин, многие люди в нашей стране не только потеряли веру в бога, но и не знакомы даже с основами религии. Все это влияет на эмоциональное состояние людей, ведет к еще большему снижению их нравственного и духовного уровня, что вызывает абсолютно обоснованные опасения за судьбу нации. И вот в таких непростых условиях приходиться жить новым поколениям россиян.</w:t>
      </w:r>
    </w:p>
    <w:p>
      <w:pPr>
        <w:pStyle w:val="Style13"/>
        <w:rPr/>
      </w:pPr>
      <w:r>
        <w:rPr/>
        <w:t>1 Начиная с 80-х годов, в обществе происходили сложные процессы, результаты которых стали явными лишь к середине 80-х годов. Резко замедлились темпы развития экономики, произошла утрата прежних идеологических ориентиров. Усилились агрессивность среды, социальная нестабильность, изменился характер общения между людьми, что было связано с утратой традиций общинности, взаимопомощи и взаимной поддержки. Выявилось все нарастающее отчуждение молодежи от официально пропагандируемых социальных ценностей, школы, семьи. Однодетная, конфликтная, нередко неполная семья перестала полноценно выполнять воспитательные функции. Молодежь все более остро ощущала невостребованность обществом знаний и таланта. Постепенный размыв, «истончение» культурного слоя, культурных традиций, интеллигентности, снижение ценности такого явления как патриотизм — эти и другие подобные факторы значительно затрудняли осуществление эффективной образовательной политики. Развал старой системы воспитания привел к тому, что, не усвоив ценность патриотизма и коллективизма, молодое поколение формировалось на ценностях крайнего индивидуализма и эгоизма.</w:t>
      </w:r>
    </w:p>
    <w:p>
      <w:pPr>
        <w:pStyle w:val="Style13"/>
        <w:rPr/>
      </w:pPr>
      <w:r>
        <w:rPr/>
        <w:t xml:space="preserve">Дак что же такое патриотизм? В толковом словаре Даля этому слову дается такое определение: </w:t>
      </w:r>
      <w:r>
        <w:rPr>
          <w:b/>
          <w:bCs/>
        </w:rPr>
        <w:t>ПАТРИОТ - любитель отечества, ревнитель о благе его, отчизнолюб, отечественник или отчизник</w:t>
      </w:r>
      <w:r>
        <w:rPr/>
        <w:t xml:space="preserve">. Более свежий источник - педагогический энциклопедический словарь (2003) даёт следующее определение патриотизма: </w:t>
      </w:r>
      <w:r>
        <w:rPr>
          <w:b/>
          <w:bCs/>
        </w:rPr>
        <w:t>«… любовь к отечеству, к родной земле, к своей культурной среде. С этими естественными основаниями патриотизма как природного чувства соединяется его нравственное значение как обязанности и добродетели. Ясное сознание своих обязанностей по отношению к отечеству и верное их исполнение образуют добродетель патриотизма, которая издревле имела и религиозное значение...».</w:t>
      </w:r>
    </w:p>
    <w:p>
      <w:pPr>
        <w:pStyle w:val="Style13"/>
        <w:rPr/>
      </w:pPr>
      <w:r>
        <w:rPr/>
        <w:t>Как видно из выше сказанного, понятие патриотизма не претерпело каких либо серьезных смысловых изменений, хотя существует уже много веков.</w:t>
      </w:r>
    </w:p>
    <w:p>
      <w:pPr>
        <w:pStyle w:val="Style13"/>
        <w:rPr/>
      </w:pPr>
      <w:r>
        <w:rPr/>
        <w:t xml:space="preserve">Но как обстоят дела с патриотизмом у нынешней молодежи?  Это и потеря перспективы, и растущие растерянность и тревога, и неуверенность в завтрашнем дне, и чувство безысходности, обманутости, доминирующие установки жить «одним днем». Очень большая проблема заключается в том, что сейчас во взрослую жизнь вступает поколение начала 90-х годов, поколение, которое уже не застало Советского Союза с его более менее устоявшимися ценностями, поколение, которое родилось в совершенно другой стране. Изменение системы ценностей не успевало за более быстрым изменением общественных настроений. Патриотизм, развитию которого раньше посвящали много усилий, постепенно превратился из необходимого элемента воспитания подрастающих поколений, во что-то лишнее, несовременное. К развитию патриотизма у молодежи относились всё более формально, отбивая тем самым желание быть патриотом и вызывая сомнение в целесообразности данного личностного качества. Развал старой системы воспитания привел к тому, что, не усвоив ценность патриотизма и коллективизма, молодое поколение формировалось на ценностях крайнего индивидуализма и эгоизма. Падение коммунистического режима в России не могло означать только смену политического порядка или господствующей идеологии. Важнейшей составляющей этого процесса явилось разрушение устоявшихся представлений советских людей о себе и своем месте в мире, вызвавшее массовый кризис идентичности и, как следствие, разрушение основ советского патриотизма. Таким образом, новое поколение начинало свою жизнь в стране, в которой напрочь отсутствовала какая либо идеология или система ценностей. Поскольку ничего в нашем мире не терпит пустоты, образовавшийся вакуум быстро стал заполняться технологиями разрушения национального самосознания. К их числу относятся :прежде всего: либерально-рыночная доктрина; «массовая культура» с ее культом насилия, эгоизма, секса, антиинтеллектуализма; система давления на общественное мнение, вызывающая апатию, безразличие; внедрение деструктивных религиозных сект и учений и т. д. Как только личность отрывается от целого (социальная среда, нация, Родина), она неизбежно попадает в ловушку ценностей, лишенных общественного, гражданского содержания. Это основа развития эгоизма личности. Если общество не интересуют проблемы личности, то ответной реакцией незащищенной личности становится агрессия против общества, антиобщественное поведение в различных формах: преступность, терроризм, наркомания и т. п. Человек в современной России с одной стороны, стремится жить в обществе, исповедующем традиционные ценности, и в то же время пользоваться достижениями современной науки и техники. </w:t>
      </w:r>
    </w:p>
    <w:p>
      <w:pPr>
        <w:pStyle w:val="Style13"/>
        <w:rPr/>
      </w:pPr>
      <w:r>
        <w:rPr/>
        <w:t>Как известно, когда свободы черезчур много, она развращает человека. Так материальные ценности стали преобладать над моральными. Что считает ценным среднестатистический молодой человек? Деньги, машину, хорошую одежду, тусовки по выходным. Для патриотизма в этом случае совсем не остается места. И почти никто не задумывается, что так жить нельзя. Самое интересное заключается в том, что молодежь понимает и принимает патриотизм как ценность, но слабо представляет его на практике. Отсутствуют достойные примеры патриотизма в современном обществе, а если и есть, о них не принято напоминать молодежи.</w:t>
      </w:r>
    </w:p>
    <w:p>
      <w:pPr>
        <w:pStyle w:val="Style13"/>
        <w:rPr/>
      </w:pPr>
      <w:r>
        <w:rPr/>
        <w:t xml:space="preserve">В сознании советских людей был прочно формировался </w:t>
      </w:r>
      <w:r>
        <w:rPr>
          <w:b/>
          <w:bCs/>
        </w:rPr>
        <w:t xml:space="preserve">образ защитника </w:t>
      </w:r>
      <w:r>
        <w:rPr/>
        <w:t xml:space="preserve">Отечества, Добра, справедливости (сказочный, собирательный и реальный); образ жизни подвижника, образ мудрости государственного деятеля, образ воли полководца. Мощным фактором воспитания был </w:t>
      </w:r>
      <w:r>
        <w:rPr>
          <w:b/>
          <w:bCs/>
        </w:rPr>
        <w:t xml:space="preserve">образ героя </w:t>
      </w:r>
      <w:r>
        <w:rPr/>
        <w:t xml:space="preserve">(А.Матросов, М.Паникаха, З.Космодемьянская, О.Кошевой, пионеры-герои и др.) </w:t>
      </w:r>
      <w:r>
        <w:rPr>
          <w:b/>
          <w:bCs/>
        </w:rPr>
        <w:t>и образ героического акта (</w:t>
      </w:r>
      <w:r>
        <w:rPr/>
        <w:t>ночной таран в воздухе, переход</w:t>
      </w:r>
    </w:p>
    <w:p>
      <w:pPr>
        <w:pStyle w:val="Style13"/>
        <w:rPr/>
      </w:pPr>
      <w:r>
        <w:rPr/>
        <w:t>через линию фронта, оборона дома Павлова и др.</w:t>
      </w:r>
      <w:r>
        <w:rPr>
          <w:b/>
          <w:bCs/>
        </w:rPr>
        <w:t>), образ мужественно-подвижнического Отца и образ жертвенно-женственной Матери.</w:t>
      </w:r>
    </w:p>
    <w:p>
      <w:pPr>
        <w:pStyle w:val="Style13"/>
        <w:rPr/>
      </w:pPr>
      <w:r>
        <w:rPr/>
        <w:t>Данные образы предстают как образцы патриотизма, нравственности, духовности, толерантности, самоотверженности, мужества, воли к победе и т.д.</w:t>
      </w:r>
    </w:p>
    <w:p>
      <w:pPr>
        <w:pStyle w:val="Style13"/>
        <w:rPr/>
      </w:pPr>
      <w:r>
        <w:rPr/>
        <w:t xml:space="preserve">Они выступали и выступают в многообразных формах </w:t>
      </w:r>
      <w:r>
        <w:rPr>
          <w:b/>
          <w:bCs/>
        </w:rPr>
        <w:t xml:space="preserve">ценностных ориентаций человека </w:t>
      </w:r>
      <w:r>
        <w:rPr/>
        <w:t>и науке еще предстоит исследовать спектр ценностей, которые вели солдата в бой, а труженика тыла превозмогать невероятную усталость</w:t>
      </w:r>
      <w:r>
        <w:rPr>
          <w:b/>
          <w:bCs/>
        </w:rPr>
        <w:t xml:space="preserve">. </w:t>
      </w:r>
      <w:r>
        <w:rPr/>
        <w:t>А что же происходит в наши дни? Чтобы не быть голословным, я приведу пример статистики. Молодым петербуржцам открыто был задан вопрос о герое нашего времени. Оказалось, что 82% респондентов не могут назвать конкретных героев( причем 37% считают, что таковых нет вообще, 36% просто не знают их, 9% думают, что герои есть, но не ведают кто они). Таковы плоды дегероизации и развенчивания всего и вся в последние 15-20 лет. А когда нет образца для поведения, молодежь попросту не понимает с кого брать пример, и ввиду отсутствия достойных образцов для подражания ищет свои идеалы самостоятельно, например на экране телевизора. Нужно ли говорить о том, что за пример может обнаружить для себя человек, просто включив телевизор? Влияние СМИ на сознание молодежи велико как никогда и это не может не огорчать.</w:t>
      </w:r>
    </w:p>
    <w:p>
      <w:pPr>
        <w:pStyle w:val="Normal"/>
        <w:rPr/>
      </w:pPr>
      <w:r>
        <w:rPr/>
      </w:r>
    </w:p>
    <w:p>
      <w:pPr>
        <w:pStyle w:val="Style13"/>
        <w:rPr/>
      </w:pPr>
      <w:r>
        <w:rPr/>
        <w:t>ІІ.</w:t>
      </w:r>
    </w:p>
    <w:p>
      <w:pPr>
        <w:pStyle w:val="Style13"/>
        <w:rPr/>
      </w:pPr>
      <w:r>
        <w:rPr/>
        <w:t>Хотелось бы упомянуть о еще одном аспекте жизни современного общества и привести немного статистики. Студентам был задан вопрос:”Если у вас была бы возможность, вы бы уехали из России?” Большинство опрашиваемых ответило, что посмотрели бы мир и вернулись (80,65%). Ответ “навсегда” занимает второе место(14,51%). Тех кому и в России хорошо оказалось всего 4,95%. Любого здравомыслящего человека подобная статистика должна ужаснуть. Патриотизм в стране выродился настолько, что абсолютно реальными кажутся опасения, что в случае опасности страну просто некому будет защитить. И действительно – многие из нас, считая себя патриотами ведут себя апатриотично. Это происходит, когда родители хотят пристроить своего ребенка учиться на Запад, выпускник вуза мечтает закончив институт мечтает уехать из России и работать где угодно, но только не в стране, где родился. О каком патриотизме может идти речь, когда молодежь бессознательно не любит свою страну?</w:t>
      </w:r>
    </w:p>
    <w:p>
      <w:pPr>
        <w:pStyle w:val="Style13"/>
        <w:rPr/>
      </w:pPr>
      <w:r>
        <w:rPr/>
        <w:t xml:space="preserve">Подобное положение дел заставляет задуматься о причинах такого упадка патриотизма. Как оказалось, корень проблемы заключается не столько в отношении молодежи к патриотизму, сколько в отношении ее к власти и государству. Либеральные реформы 90-х годов привели к разрухе и всеобщему социальному упадку. В обстановке, когда подавляющее большинство молодежи считало, что государство не отражает ее интересов, не обеспечивает социальную защиту, не пользуется уважением на международной арене, молодые люди просто не понимали, зачем им нужно такое государство, и почему они обязаны любить его и защищать. Но это чисто экономические причины. Статистика неумолима и она говорит о том, </w:t>
      </w:r>
      <w:r>
        <w:rPr>
          <w:b/>
          <w:bCs/>
        </w:rPr>
        <w:t>что причиной падения патриотизма в молодежной среде явилось отсутствие патриотической идеи в обществе (52,42%)</w:t>
      </w:r>
      <w:r>
        <w:rPr/>
        <w:t>, второе место занимает отрицательное влияние друзей и сверстников(41,42%), третьей причиной респонденты называют ненормальную обстановку в семье(35,48%).</w:t>
      </w:r>
    </w:p>
    <w:p>
      <w:pPr>
        <w:pStyle w:val="Style13"/>
        <w:rPr/>
      </w:pPr>
      <w:r>
        <w:rPr/>
        <w:t xml:space="preserve">Хотелось бы упомянуть об еще одной проблеме патриотизма современной молодежи. Сегодня все больше и больше начинают говорить о патриотизме, о патриотических чувствах россиян. И это закономерно. Любовь к Родине стала мощным эмоциональным побудительным мотивом в общественном сознании, значимом для различных социальных групп. Патриотизм стал своего рода защитной реакцией по отношению к пропагандируемым в последнее десятилетие тезисам, что "Россия неспособна к цивилизованному развитию" и ее ждет "беспросветность впереди". Такой патриотизм называют </w:t>
      </w:r>
      <w:r>
        <w:rPr>
          <w:b/>
          <w:bCs/>
        </w:rPr>
        <w:t>“реактивным патриотизмом”</w:t>
      </w:r>
      <w:r>
        <w:rPr/>
        <w:t xml:space="preserve">. Он возникает как ответная реакция на различного рода национальное, культурное, религиозное, территориальное ущемление. Распад СССР, поражение в «холодной войне», падение авторитета нашей страны на международной арене, локальные военные конфликты, всё это стало питательной средой для роста такого неестественного сознания и чувства, воплощённого в формы образов врагов, предателей, диссидентов и проч. Такой патриотизм ОЧЕНЬ распространен, особенно в молодежной среде. Среди тех, кто называют себя патриотами, таких около 90%. Явление это достаточно опасное, так как у таких людей присутствует некий комплекс неполноценности, его еще называют “Homo Soveticus”. Он проявляется в том, что человек чувствует некое превосходство западного человека, к примеру тот лучше одевается или ездит на более дорогой машине. Защитная реакция может проявляться в самых разных формах – вплоть до крайнего национализма, шовинизма и ксенофобии. И в этом то как раз и заключается </w:t>
      </w:r>
      <w:r>
        <w:rPr>
          <w:b/>
          <w:bCs/>
        </w:rPr>
        <w:t xml:space="preserve">третья проблема </w:t>
      </w:r>
      <w:r>
        <w:rPr/>
        <w:t xml:space="preserve">патриотизма современной молодежи. Не каждый способен отличить настоящий патриотизм от других понятий, им прикрывающимся. Патриотизм не противостоит осознанию человеком своей принадлежности ни к своему этносу, ни ко всему человечеству. Патриотизм заключается в том, чтобы любить свой народ и уважать другие народы. </w:t>
      </w:r>
      <w:r>
        <w:rPr>
          <w:b/>
          <w:bCs/>
        </w:rPr>
        <w:t xml:space="preserve">Патриотизм </w:t>
      </w:r>
      <w:r>
        <w:rPr/>
        <w:t>— это не движение против чего-либо, а движение за те ценности, которыми располагает общество и человек. Патриотизм — это, прежде всего, состояние духа, души. Патриотизм – это когда ты любишь свой народ, а национализм – это когда ты ненавидишь другие народы. И каждый из нас должен осознать разницу в этих понятиях.</w:t>
      </w:r>
    </w:p>
    <w:p>
      <w:pPr>
        <w:pStyle w:val="Style13"/>
        <w:rPr>
          <w:b/>
          <w:b/>
          <w:bCs/>
        </w:rPr>
      </w:pPr>
      <w:r>
        <w:rPr>
          <w:b/>
          <w:bCs/>
        </w:rPr>
        <w:t>Заключение</w:t>
      </w:r>
    </w:p>
    <w:p>
      <w:pPr>
        <w:pStyle w:val="Normal"/>
        <w:rPr/>
      </w:pPr>
      <w:r>
        <w:rPr/>
      </w:r>
    </w:p>
    <w:p>
      <w:pPr>
        <w:pStyle w:val="Style13"/>
        <w:rPr/>
      </w:pPr>
      <w:r>
        <w:rPr/>
        <w:t xml:space="preserve">Подводя итоги вышесказанному, можно утверждать, что патриотизм у современной молодежи переживает не самые легкие времена. Об этом свидетельствует факт концентрации государственного интереса к проблемам воспитания патриотизма у граждан Российской Федерации, что закреплено государственной программой «Патриотическое воспитание граждан Российской Федерации на 2006 –2010 годы». Перечисленные проблемы могут и должны решаться не завтра и не в следующем году, а прямо сейчас. Россия должна либо духовно возродиться, либо исчезнуть. Завтрашний день России зависит от того, насколько выверенными и дальновидными будут принимаемые сегодня меры по воспитанию патриотизма в подрастающем поколении. </w:t>
      </w:r>
    </w:p>
    <w:p>
      <w:pPr>
        <w:pStyle w:val="Style13"/>
        <w:rPr/>
      </w:pPr>
      <w:r>
        <w:rPr/>
      </w:r>
    </w:p>
    <w:p>
      <w:pPr>
        <w:pStyle w:val="Style13"/>
        <w:rPr/>
      </w:pPr>
      <w:r>
        <w:rPr/>
        <w:t>Россия всегда была богата своими людьми. И наша задача – сохранить наш человеческий потенциал, победить безнравственность, бездуховность, вытеснить насаждаемые извне и чуждые нам ценности и взгляды, остановить разложение молодежи. Развив нравственность и патриотизм, Россия сможет возродиться и начать собирание земель. Ведь России без империи никак.</w:t>
      </w:r>
    </w:p>
    <w:p>
      <w:pPr>
        <w:pStyle w:val="Normal"/>
        <w:rPr/>
      </w:pPr>
      <w:r>
        <w:rPr/>
      </w:r>
    </w:p>
    <w:p>
      <w:pPr>
        <w:pStyle w:val="Style13"/>
        <w:rPr/>
      </w:pPr>
      <w:r>
        <w:rPr/>
        <w:t>"Два чувства дивно близки нам,</w:t>
      </w:r>
    </w:p>
    <w:p>
      <w:pPr>
        <w:pStyle w:val="Style13"/>
        <w:rPr/>
      </w:pPr>
      <w:r>
        <w:rPr/>
        <w:t>В них обретает сердце пищу:</w:t>
      </w:r>
    </w:p>
    <w:p>
      <w:pPr>
        <w:pStyle w:val="Style13"/>
        <w:rPr/>
      </w:pPr>
      <w:r>
        <w:rPr/>
        <w:t>Любовь к родному пепелищу,</w:t>
      </w:r>
    </w:p>
    <w:p>
      <w:pPr>
        <w:pStyle w:val="Style13"/>
        <w:rPr/>
      </w:pPr>
      <w:r>
        <w:rPr/>
        <w:t>Любовь к отеческим гробам.</w:t>
      </w:r>
    </w:p>
    <w:p>
      <w:pPr>
        <w:pStyle w:val="Style13"/>
        <w:rPr/>
      </w:pPr>
      <w:r>
        <w:rPr/>
        <w:t>На них основано от века,</w:t>
      </w:r>
    </w:p>
    <w:p>
      <w:pPr>
        <w:pStyle w:val="Style13"/>
        <w:rPr/>
      </w:pPr>
      <w:r>
        <w:rPr/>
        <w:t>По воле Бога самого,</w:t>
      </w:r>
    </w:p>
    <w:p>
      <w:pPr>
        <w:pStyle w:val="Style13"/>
        <w:rPr/>
      </w:pPr>
      <w:r>
        <w:rPr/>
        <w:t>Самостоянье человека,</w:t>
      </w:r>
    </w:p>
    <w:p>
      <w:pPr>
        <w:pStyle w:val="Style13"/>
        <w:rPr/>
      </w:pPr>
      <w:r>
        <w:rPr/>
        <w:t>Залог величия его."</w:t>
      </w:r>
    </w:p>
    <w:p>
      <w:pPr>
        <w:pStyle w:val="Normal"/>
        <w:rPr/>
      </w:pPr>
      <w:r>
        <w:rPr/>
      </w:r>
    </w:p>
    <w:p>
      <w:pPr>
        <w:pStyle w:val="Style13"/>
        <w:rPr/>
      </w:pPr>
      <w:r>
        <w:rPr/>
        <w:t>А.С.Пушки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share">
    <w:name w:val="b-share"/>
    <w:basedOn w:val="Style12"/>
    <w:qFormat/>
    <w:rPr/>
  </w:style>
  <w:style w:type="character" w:styleId="Bshareformbuttonbshareformbuttonshare">
    <w:name w:val="b-share-form-button b-share-form-button_share"/>
    <w:basedOn w:val="Style12"/>
    <w:qFormat/>
    <w:rPr/>
  </w:style>
  <w:style w:type="character" w:styleId="Bsharepopupitemtext">
    <w:name w:val="b-share-popup__item_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30:00Z</dcterms:created>
  <dc:creator>Loner-XP</dc:creator>
  <dc:description/>
  <cp:keywords/>
  <dc:language>en-US</dc:language>
  <cp:lastModifiedBy>Loner-XP</cp:lastModifiedBy>
  <dcterms:modified xsi:type="dcterms:W3CDTF">2012-10-29T16:50:00Z</dcterms:modified>
  <cp:revision>6</cp:revision>
  <dc:subject/>
  <dc:title/>
</cp:coreProperties>
</file>