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Чувашско-Бурнаевская СОШ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кеев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ПЛАН-КОНСПЕКТ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УРОКА ФИЗИЧЕСКОЙ КУЛЬТУР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24"/>
          <w:lang w:val="en-US"/>
        </w:rPr>
      </w:pPr>
      <w:r>
        <w:rPr>
          <w:rFonts w:cs="Times New Roman" w:ascii="Times New Roman" w:hAnsi="Times New Roman"/>
          <w:b/>
          <w:sz w:val="40"/>
          <w:szCs w:val="24"/>
        </w:rPr>
        <w:t>В 10 КЛАСС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40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8.3pt;width:349.45pt;height:158.2pt;mso-wrap-style:none;v-text-anchor:middle;mso-position-vertical:top" type="_x0000_t136">
            <v:path textpathok="t"/>
            <v:textpath on="t" fitshape="t" string="Волейбо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40"/>
          <w:szCs w:val="24"/>
        </w:rPr>
      </w:pPr>
      <w:r>
        <w:rPr>
          <w:rFonts w:cs="Times New Roman" w:ascii="Times New Roman" w:hAnsi="Times New Roman"/>
          <w:i/>
          <w:sz w:val="40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40"/>
          <w:szCs w:val="24"/>
        </w:rPr>
      </w:pPr>
      <w:r>
        <w:rPr>
          <w:rFonts w:cs="Times New Roman" w:ascii="Times New Roman" w:hAnsi="Times New Roman"/>
          <w:i/>
          <w:sz w:val="40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40"/>
          <w:szCs w:val="24"/>
        </w:rPr>
      </w:pPr>
      <w:r>
        <w:rPr>
          <w:rFonts w:cs="Times New Roman" w:ascii="Times New Roman" w:hAnsi="Times New Roman"/>
          <w:i/>
          <w:sz w:val="40"/>
          <w:szCs w:val="24"/>
        </w:rPr>
      </w:r>
    </w:p>
    <w:p>
      <w:pPr>
        <w:pStyle w:val="TextBodyIndent"/>
        <w:spacing w:before="0" w:after="12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Indent"/>
        <w:spacing w:before="0" w:after="12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физической культуры</w:t>
      </w:r>
    </w:p>
    <w:p>
      <w:pPr>
        <w:pStyle w:val="TextBodyIndent"/>
        <w:spacing w:before="0" w:after="12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мелюков В.Н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TextBodyInden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5 год.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олейбо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падающего удара в волейбол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а игроков и тактика передачи мяч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звитие силы мышц рук и плечевого пояса, силы мышц спины и брюшного пресса, а так же мышц ног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вышение общей выносливости, работоспособ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вершенствование физических способностей, укрепление здоровья.</w:t>
      </w:r>
    </w:p>
    <w:p>
      <w:pPr>
        <w:pStyle w:val="Normal"/>
        <w:spacing w:before="0" w:after="20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вентарь и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лейбольная сетка, волейбольные мячи, свисток.</w:t>
      </w:r>
    </w:p>
    <w:p>
      <w:pPr>
        <w:pStyle w:val="Normal"/>
        <w:spacing w:before="0" w:after="200"/>
        <w:ind w:left="112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и время провед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портзал школы, 45 минут</w:t>
      </w:r>
    </w:p>
    <w:p>
      <w:pPr>
        <w:pStyle w:val="Normal"/>
        <w:spacing w:before="0" w:after="200"/>
        <w:ind w:left="11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05"/>
        <w:gridCol w:w="23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 урока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 приветствие,  сообщение задач уро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ЧСС за 10 сек.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.- основная стойка, руки перед грудью. Рывки руками в стороны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П.- основная стой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вращения руками попеременно вперед и назад по 4 р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.П.- основная стойк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 налево, руки вверх. Повороты туловища направо, руки вниз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.П.- основная стой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ие левой ноги вперед, касание рукам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ие правой ноги вперед, касание рукам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П.- широкая стойка, ноги врозь, руки на пояс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, касание руками пол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.П.- узкая стой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е, руки вперед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.П.- основная стойка, упор присев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ить ноги назад, возвратиться в исходное положение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.П.- основная стой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левой ноге - 4 р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правой ноге – 4 р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.П.- основная стой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. Подняться на носки, руки вверх - глубокий вдох, руки вниз – выдох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ЧСС за 10 сек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0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прямы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присед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урока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тановка игроков и тактика передачи мяч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ство учащихся с последовательностью прямого нападающего удар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прямого нападающего удар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ЧСС за 10 сек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мин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качеством наскока и траекторией руки при ударе.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урока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ведение итогов урока, выставление оценок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восстановление организма.</w:t>
            </w:r>
          </w:p>
        </w:tc>
      </w:tr>
    </w:tbl>
    <w:p>
      <w:pPr>
        <w:pStyle w:val="Normal"/>
        <w:spacing w:before="0" w:after="200"/>
        <w:ind w:left="11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079" w:footer="0" w:bottom="1134"/>
      <w:pgBorders w:display="allPages" w:offsetFrom="text">
        <w:top w:val="double" w:sz="24" w:space="21" w:color="000000"/>
        <w:left w:val="double" w:sz="24" w:space="31" w:color="000000"/>
        <w:bottom w:val="double" w:sz="24" w:space="24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39:00Z</dcterms:created>
  <dc:creator>владимир</dc:creator>
  <dc:description/>
  <cp:keywords/>
  <dc:language>en-US</dc:language>
  <cp:lastModifiedBy>владимир</cp:lastModifiedBy>
  <dcterms:modified xsi:type="dcterms:W3CDTF">2015-10-07T21:02:00Z</dcterms:modified>
  <cp:revision>3</cp:revision>
  <dc:subject/>
  <dc:title/>
</cp:coreProperties>
</file>