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зработк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математике в 11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Тема:</w:t>
      </w:r>
      <w:r>
        <w:rPr>
          <w:rFonts w:cs="Times New Roman" w:ascii="Times New Roman" w:hAnsi="Times New Roman"/>
          <w:sz w:val="36"/>
          <w:szCs w:val="36"/>
        </w:rPr>
        <w:t xml:space="preserve"> «Применение комбинаторики при решении задач по теории вероятностей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1933575" cy="179641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Березина М.Г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ГОУ СПб КОР №1 </w:t>
        <w:br/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4год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работка урока по математике в 11 класс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Тема: «Применение комбинаторики при решении задач по теории вероятностей»</w:t>
      </w:r>
    </w:p>
    <w:p>
      <w:pPr>
        <w:pStyle w:val="Style15"/>
        <w:rPr>
          <w:rStyle w:val="StrongEmphasis"/>
          <w:sz w:val="26"/>
          <w:szCs w:val="26"/>
        </w:rPr>
      </w:pPr>
      <w:r>
        <w:rPr>
          <w:rFonts w:cs="Times New Roman"/>
          <w:sz w:val="36"/>
          <w:szCs w:val="36"/>
        </w:rPr>
      </w:r>
    </w:p>
    <w:p>
      <w:pPr>
        <w:pStyle w:val="Style15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Тип урока: </w:t>
      </w:r>
      <w:r>
        <w:rPr>
          <w:sz w:val="26"/>
          <w:szCs w:val="26"/>
        </w:rPr>
        <w:t>изучение нового материала.</w:t>
      </w:r>
    </w:p>
    <w:p>
      <w:pPr>
        <w:pStyle w:val="Style15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Форма урока: </w:t>
      </w:r>
      <w:r>
        <w:rPr>
          <w:sz w:val="26"/>
          <w:szCs w:val="26"/>
        </w:rPr>
        <w:t>урок-практику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</w:t>
      </w:r>
      <w:r>
        <w:rPr>
          <w:rFonts w:cs="Times New Roman" w:ascii="Times New Roman" w:hAnsi="Times New Roman"/>
          <w:sz w:val="26"/>
          <w:szCs w:val="26"/>
        </w:rPr>
        <w:t>: введение основных понятий комбинаторики (сочетания, размещения, перестановки), определение классической формулы вероятности и отработка навыков ее применения при решении задач из тестов ЕГЭ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ствовать запоминанию основной терминологии, умению устанавливать события вероятност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ть умение упорядочить полученные знания для рационального применени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навыков учащихся в вычислении классической вероятност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формирование вероятностного мышления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ствовать развитию интереса к математике; умений применять новый материал на практике и в жизн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од обучения:</w:t>
      </w:r>
      <w:r>
        <w:rPr>
          <w:rFonts w:cs="Times New Roman" w:ascii="Times New Roman" w:hAnsi="Times New Roman"/>
          <w:sz w:val="26"/>
          <w:szCs w:val="26"/>
        </w:rPr>
        <w:t xml:space="preserve"> поисковый, словесный, практический, использование некоторых методов и приемов технологии развития критического мыш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орудование к уроку: доска, компьютер с проекторо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Организационный момен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сопровождается компьютерной презентацие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общить тему и цели урока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Постановка проблемы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Фронтальная работа с классом – разбор задач с практическим содержанием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дача №1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колькими способами могут занять призовые места в соревнованиях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3 спортсмена; Б) 4 спортсмена; В) 5 спортсмен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К доске вызываются сначала 3 человека и вместе с классом обсуждается решение задачи, затем 4 человека. Делаем вывод: такой способ выборки нескольких элементов из большого множества в комбинаторике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мещениями. </w:t>
      </w:r>
      <w:r>
        <w:rPr>
          <w:rFonts w:cs="Times New Roman" w:ascii="Times New Roman" w:hAnsi="Times New Roman"/>
          <w:sz w:val="24"/>
          <w:szCs w:val="24"/>
        </w:rPr>
        <w:t>(порядок важен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№2</w:t>
      </w:r>
      <w:r>
        <w:rPr>
          <w:rFonts w:cs="Times New Roman" w:ascii="Times New Roman" w:hAnsi="Times New Roman"/>
          <w:sz w:val="24"/>
          <w:szCs w:val="24"/>
        </w:rPr>
        <w:t xml:space="preserve">  В магазине продаются ручки синего, черного, красного и зеленого цвета. Сколькими способами можно собрать набор из трех ручек разного цве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ске вызывается ученик и ему предлагаются ручки, он собирает наборы, делаем выво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й способ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сочетания</w:t>
      </w:r>
      <w:r>
        <w:rPr>
          <w:rFonts w:cs="Times New Roman" w:ascii="Times New Roman" w:hAnsi="Times New Roman"/>
          <w:sz w:val="24"/>
          <w:szCs w:val="24"/>
        </w:rPr>
        <w:t>( порядок не важен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№ 3</w:t>
      </w:r>
      <w:r>
        <w:rPr>
          <w:rFonts w:cs="Times New Roman" w:ascii="Times New Roman" w:hAnsi="Times New Roman"/>
          <w:sz w:val="24"/>
          <w:szCs w:val="24"/>
        </w:rPr>
        <w:t xml:space="preserve"> Сколькими способами можно расставить на книжной полке пятитомник А.С. Пушкин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у выдаются карточки с номерами томов, и он должен определить, как можно решить  задачу, используя предыдущие методы. Делаем вывод: если мы набор элементов меняем местами в произвольном порядке, то такие размещения называются </w:t>
      </w:r>
      <w:r>
        <w:rPr>
          <w:rFonts w:cs="Times New Roman" w:ascii="Times New Roman" w:hAnsi="Times New Roman"/>
          <w:b/>
          <w:i/>
          <w:sz w:val="28"/>
          <w:szCs w:val="28"/>
        </w:rPr>
        <w:t>перестановк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а № 4  </w:t>
      </w:r>
      <w:r>
        <w:rPr>
          <w:rFonts w:cs="Times New Roman" w:ascii="Times New Roman" w:hAnsi="Times New Roman"/>
          <w:sz w:val="24"/>
          <w:szCs w:val="24"/>
        </w:rPr>
        <w:t>Монета бросается 4 раза. Каждый раз фиксируется последовательности «орла» и «решки». Сколько различных наборов может получит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демонстрируется с помощью мон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пись разобранных задач на использование правил комбинатор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ся презентация. На слайдах со 2-го по 6-й еще раз обсуждаются и записываются  разобранные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уются слайды 7-11. Учащиеся записывают опред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V. Решение задач из открытого банка задач </w:t>
      </w:r>
      <w:r>
        <w:rPr>
          <w:rFonts w:cs="Times New Roman" w:ascii="Times New Roman" w:hAnsi="Times New Roman"/>
          <w:sz w:val="26"/>
          <w:szCs w:val="26"/>
        </w:rPr>
        <w:t>(Слайды 10-23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чемпионате по гимнастике участвуют 50 спортсменок: 24 из США, 13 из Мексики, остальные — из Канады. Порядок, в котором выступают гимнастки, определяется жребием. Найдите вероятность того, что спортсменка, выступающая первой, окажется из Канады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реднем из 1400 садовых насосов, поступивших в продажу, 14 подтекают. Найдите вероятность того, что один случайно выбранный для контроля насос не подтекает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абрика выпускает сумки. В среднем на 190 качественных сумок приходится восемь сумок со скрытыми дефектами. Найдите вероятность того, что купленная сумка окажется качественной. Результат округлите до сотых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лучайном эксперименте бросают три игральные кости. Найдите вероятность того, что в сумме выпадет 7 очков. Результат округлите до сотых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лучайном эксперименте симметричную монету бросают четырежды. Найдите вероятность того, что орел не выпадет ни разу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V. Самостоятельная работа </w:t>
      </w:r>
      <w:r>
        <w:rPr>
          <w:rFonts w:cs="Times New Roman" w:ascii="Times New Roman" w:hAnsi="Times New Roman"/>
          <w:sz w:val="26"/>
          <w:szCs w:val="26"/>
        </w:rPr>
        <w:t>(варианты выдаются учащимся на распечатках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  вариант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Сколько трехзначных чисел можно составить из цифр  3; 5; 7, если: а) все цифры различны; б) если цифры могут повторяться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колькими способами можно разложить три разных по номиналу монеты в два кармана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йном эксперименте бросают две игральные кости. Найдите вероятность того, что в сумме выпадет 5 очков. Результат округлите до сотых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6"/>
          <w:szCs w:val="26"/>
        </w:rPr>
        <w:t>В среднем из 1500 садовых насосов, поступивших в продажу, 15 подтекают. Найдите вероятность того, что один случайно выбранный для контроля насос не подтекает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 вариан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имеется пятизначных чисел, все цифры у которых различны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мнате имеются 7 стульев. Сколькими способами можно разместить на них: а) 7 гостей; б) 3 гостей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йном эксперименте бросают две игральные кости. Найдите вероятность того, что в сумме выпадет 6 очков. Результат округлите до сотых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нем из 1300 садовых насосов, поступивших в продажу, 13 подтекают. Найдите вероятность того, что один случайно выбранный для контроля насос не подтекает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обрать работы учащихся  для проверк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VI. Подведение итогов </w:t>
      </w:r>
      <w:r>
        <w:rPr>
          <w:rFonts w:cs="Times New Roman" w:ascii="Times New Roman" w:hAnsi="Times New Roman"/>
          <w:sz w:val="26"/>
          <w:szCs w:val="26"/>
        </w:rPr>
        <w:t>(Слайд 26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ория вероятностей на ЕГЭ — это достаточно простые задачи под номером В10. С ними справится каждый. Ведь для решения задачи B10 в варианте ЕГЭ понадобятся лишь самые основные понятия теории вероятностей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ая формула всего одна — это определение вероятности 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 xml:space="preserve"> — число устраивающих нас вариантов (благоприятных исходов), а n — общее число возможных вариа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все задачи по теории вероятностей сводятся к нахождению чисел n и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>. Если внимательно читать условия задач, числа находятся очень быстр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машнее задание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 случайном эксперименте бросают две игральные кости. Найти вероятность того, что в сумме выпадет 8 очков. Результат округлить до сотых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ставить и решить  2 задачи по данной те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bookmarkStart w:id="0" w:name="_GoBack"/>
      <w:bookmarkEnd w:id="0"/>
      <w:r>
        <w:rPr>
          <w:sz w:val="40"/>
          <w:szCs w:val="40"/>
        </w:rPr>
        <w:t>Анализ уро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В настоящее время теория вероятностей завоевала очень серьезное место в науке и прикладной деятельности.</w:t>
      </w:r>
    </w:p>
    <w:p>
      <w:pPr>
        <w:pStyle w:val="Normal"/>
        <w:rPr/>
      </w:pPr>
      <w:r>
        <w:rPr/>
        <w:t xml:space="preserve">В нашу жизнь властно вошли выборы и референдумы, банковские кредиты и страховые полисы, таблицы занятости и диаграммы социологических опросов. Общество все глубже начинает изучать себя и стремиться сделать прогнозы о себе самом и о явлениях природы, которые требуют представлений о вероятности. </w:t>
      </w:r>
    </w:p>
    <w:p>
      <w:pPr>
        <w:pStyle w:val="Normal"/>
        <w:rPr/>
      </w:pPr>
      <w:r>
        <w:rPr/>
        <w:t xml:space="preserve">Мы должны научить жить наших детей в вероятностной ситуации, а это, значит, извлекать, анализировать и обрабатывать информацию, принимать обоснованные решения в разнообразных ситуациях со случайными исходами. </w:t>
      </w:r>
    </w:p>
    <w:p>
      <w:pPr>
        <w:pStyle w:val="Normal"/>
        <w:rPr/>
      </w:pPr>
      <w:r>
        <w:rPr/>
        <w:t xml:space="preserve">Не так давно было  принято решение ввести этот материал в курс математики основной школы. Внедрение вероятностно-статистической линии в базовый школьный курс математики породило немало проблем. К его появлению оказались не готовы буквально все - от учителей математики до авторов учебников. Мы до сих пор не имеем ни общей концепции преподавания этого раздела математики в школе, ни достаточного количества учебных пособий для школьников, содержащих соответствующий материал. </w:t>
      </w:r>
    </w:p>
    <w:p>
      <w:pPr>
        <w:pStyle w:val="Normal"/>
        <w:rPr/>
      </w:pPr>
      <w:r>
        <w:rPr/>
        <w:t>С 2012 года организаторы ЕГЭ по математике решили внести в него дополнительное новшество. Задачи B6 отныне будут посвящены вычислению вероятностей случайных событий. При том, что выполнение этих заданий требует наличия у учеников самых элементарных знаний из области теории вероятностей, у многих старшеклассников решение этих задач вызывает серьезные затруднения.</w:t>
      </w:r>
    </w:p>
    <w:p>
      <w:pPr>
        <w:pStyle w:val="Normal"/>
        <w:rPr/>
      </w:pPr>
      <w:r>
        <w:rPr/>
        <w:t>Проведённый урок  - урок-практикум был направлен на формирование навыков решения задач В6 единого государственного экзамена.  В начале урока была обозначена проблема подсчета вариантов выбора нескольких элементов из некоторого множества на примере задач из жизненной практики. Затем введены основные понятия комбинаторики и классическая формула вероятности. Следующий этап урока был посвящён решению задач из открытого банка задач (5 задач). Завершился урок самостоятельной работой учащихся.</w:t>
      </w:r>
    </w:p>
    <w:p>
      <w:pPr>
        <w:pStyle w:val="Normal"/>
        <w:rPr/>
      </w:pPr>
      <w:r>
        <w:rPr/>
        <w:t>Были подведены итоги урока, озвучено домашнее задание.</w:t>
      </w:r>
    </w:p>
    <w:p>
      <w:pPr>
        <w:pStyle w:val="Normal"/>
        <w:rPr/>
      </w:pPr>
      <w:r>
        <w:rPr/>
        <w:t>Урок сопровождался компьютерной презентацией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6:25:00Z</dcterms:created>
  <dc:creator>berezina</dc:creator>
  <dc:description/>
  <cp:keywords/>
  <dc:language>en-US</dc:language>
  <cp:lastModifiedBy>berezina</cp:lastModifiedBy>
  <dcterms:modified xsi:type="dcterms:W3CDTF">2014-03-09T17:48:00Z</dcterms:modified>
  <cp:revision>3</cp:revision>
  <dc:subject/>
  <dc:title/>
</cp:coreProperties>
</file>