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ПЛАН  РАБОТЫ  ВОЛОНТЕРСКОГО  ОТРЯДА «ОРЛЯТА»</w:t>
      </w:r>
    </w:p>
    <w:p>
      <w:pPr>
        <w:pStyle w:val="Style16"/>
        <w:jc w:val="center"/>
        <w:rPr>
          <w:b/>
          <w:b/>
          <w:lang w:val="tt-RU"/>
        </w:rPr>
      </w:pPr>
      <w:r>
        <w:rPr>
          <w:b/>
          <w:lang w:val="tt-RU"/>
        </w:rPr>
        <w:t>МБОУ “Урмышлинская ООШ”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00"/>
        <w:gridCol w:w="2520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 волонтерского отря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имуровцев за ветеранами ВОВ, ветеранами труда и престарелыми люд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усть будет тёплой осень жиз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церта ко дню Пожилого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Школы тимуров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етеранов ВОВ (поздравление с Днём всенародного един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а И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«Милосердие спасёт м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 «Я выбираю м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алтдинова Р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Кусочек моего сердца».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Поделки своими ру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смотр фильмов о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етеранов ВОВ и труда (Поздравление с Новым год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яни руку помощи»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помощь ветера</w:t>
            </w:r>
            <w:r>
              <w:rPr>
                <w:sz w:val="28"/>
                <w:szCs w:val="28"/>
                <w:lang w:val="tt-RU"/>
              </w:rPr>
              <w:t>н</w:t>
            </w:r>
            <w:r>
              <w:rPr>
                <w:sz w:val="28"/>
                <w:szCs w:val="28"/>
              </w:rPr>
              <w:t>ам по д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ко дню защитников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еценатство и благотворитель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 «Дань подвиг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-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ко дню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ова 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Мемори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. рук-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ветеранов ВОВ, поздравление  с праздником Побед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за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школы: Р.Н.Хаби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31">
    <w:name w:val="style31"/>
    <w:qFormat/>
    <w:rPr>
      <w:b/>
      <w:bCs/>
      <w:color w:val="FF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15:00Z</dcterms:created>
  <dc:creator>Учебный</dc:creator>
  <dc:description/>
  <cp:keywords/>
  <dc:language>en-US</dc:language>
  <cp:lastModifiedBy>Нурия</cp:lastModifiedBy>
  <cp:lastPrinted>2009-12-04T12:56:00Z</cp:lastPrinted>
  <dcterms:modified xsi:type="dcterms:W3CDTF">2015-10-08T09:50:00Z</dcterms:modified>
  <cp:revision>16</cp:revision>
  <dc:subject/>
  <dc:title>ПЛАН РАБОТЫ ВОЛОНТЁРСКОГО ОТРЯДА</dc:title>
</cp:coreProperties>
</file>