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760" w:leader="none"/>
        </w:tabs>
        <w:ind w:left="7371" w:firstLine="540"/>
        <w:jc w:val="both"/>
        <w:rPr/>
      </w:pPr>
      <w:r>
        <w:rPr>
          <w:i/>
          <w:iCs/>
          <w:sz w:val="24"/>
        </w:rPr>
        <w:t xml:space="preserve">Переход от детства к юношеству – это, пожалуй, самая шаткая, потому и самая трудная ступень: познание себя и мира, становление характера, выработка мировоззрения, воли, постановка целей и идеалов, нравственная оценка жизни, людей, себя и определение своего отношения ко всему окружающему. </w:t>
      </w:r>
    </w:p>
    <w:p>
      <w:pPr>
        <w:pStyle w:val="TextBodyIndent"/>
        <w:tabs>
          <w:tab w:val="clear" w:pos="708"/>
          <w:tab w:val="left" w:pos="5760" w:leader="none"/>
        </w:tabs>
        <w:ind w:left="7371" w:firstLine="54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ind w:left="7371" w:firstLine="360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                            </w:t>
      </w:r>
      <w:r>
        <w:rPr>
          <w:i/>
          <w:iCs/>
          <w:sz w:val="24"/>
        </w:rPr>
        <w:t>Г.А.Медынский</w:t>
      </w:r>
    </w:p>
    <w:p>
      <w:pPr>
        <w:pStyle w:val="TextBodyIndent"/>
        <w:ind w:left="7371" w:hanging="324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лан</w:t>
      </w:r>
    </w:p>
    <w:p>
      <w:pPr>
        <w:pStyle w:val="Normal"/>
        <w:jc w:val="center"/>
        <w:rPr/>
      </w:pPr>
      <w:r>
        <w:rPr>
          <w:b/>
          <w:i/>
        </w:rPr>
        <w:t>воспитательной работы в 7В классе средней общеобразовательной русско-татарской школы №87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Московского района г.Казани на 2012-2013 учебный го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2288"/>
        <w:gridCol w:w="7020"/>
        <w:gridCol w:w="2700"/>
      </w:tblGrid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рабо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/>
            </w:pPr>
            <w:r>
              <w:rPr/>
              <w:t>Срок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/>
            </w:pPr>
            <w:r>
              <w:rPr/>
              <w:tab/>
              <w:t>Мероприятия</w:t>
            </w:r>
          </w:p>
          <w:p>
            <w:pPr>
              <w:pStyle w:val="Normal"/>
              <w:tabs>
                <w:tab w:val="clear" w:pos="708"/>
                <w:tab w:val="left" w:pos="1660" w:leader="none"/>
              </w:tabs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ллектуальное, творческое, эстетическое развитие учащихся 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День знаний. Праздник первого звонка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Экскурсия по городу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Старт предметных олимпиад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ассные руководители, завуч по воспит .работе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о-патриотическое воспитание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Организация работы школьного музея «Они сражались за Родину»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Заседание актива музея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ковская С.В.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ения и укрепления здоровья учащихся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Создание банка данных состояния здоровья учащихся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Встреча с работниками ГИБДД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Первенство школы по футболу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ченического самоуправления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Выборы активов классов. Выдвижение кандидатур в Совет школы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Выборы в Совет школы. Формирование Совета школы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Распределение участков заботы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Дежурство по школе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т школы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правонарушений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/>
              <w:t>Корректировка планов совместной работы с ОПДН.</w:t>
            </w:r>
          </w:p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/>
              <w:t>Составление документации на трудных подростков.</w:t>
            </w:r>
          </w:p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/>
              <w:t xml:space="preserve">Организация контроля за посещаемостью и дисциплиной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гашова Г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ц.педагог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Родительские собрания, выборы родительских комитетов в классах. Задачи на текущий учебный год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 xml:space="preserve">Заседание родительского комитета школы. Составление и обновление социальных карт. 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Организация родительского патрулирования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rPr/>
            </w:pPr>
            <w:r>
              <w:rPr/>
              <w:t>Администрация школы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</w:tabs>
              <w:ind w:left="419" w:hanging="0"/>
              <w:rPr/>
            </w:pPr>
            <w:r>
              <w:rPr/>
              <w:t>Символика Российского государства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</w:tabs>
              <w:ind w:left="419" w:hanging="0"/>
              <w:rPr/>
            </w:pPr>
            <w:r>
              <w:rPr/>
              <w:t>Что ты знаешь о своих правах и обязанностях?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</w:tabs>
              <w:ind w:left="419" w:hanging="0"/>
              <w:rPr/>
            </w:pPr>
            <w:r>
              <w:rPr/>
              <w:t>Внимание, дорога! Инструктаж по технике безопасности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</w:tabs>
              <w:ind w:left="419" w:hanging="0"/>
              <w:rPr/>
            </w:pPr>
            <w:r>
              <w:rPr/>
              <w:t>Анкетирование о предметных и непредметных интересах учащихся</w:t>
            </w:r>
          </w:p>
          <w:p>
            <w:pPr>
              <w:pStyle w:val="Normal"/>
              <w:ind w:left="419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ллектуальное, творческое, эстетическое развитие учащихся 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День пожилого человека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День учителя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осещение музе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гашова Г.Р.</w:t>
            </w:r>
          </w:p>
          <w:p>
            <w:pPr>
              <w:pStyle w:val="Normal"/>
              <w:rPr/>
            </w:pPr>
            <w:r>
              <w:rPr/>
              <w:t>Совет школы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о-патриотическое воспитание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Поздравление жителей микрорайона школы с Днем пожилого человека.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Работа школьного музея над проектом «История школы»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rPr/>
            </w:pPr>
            <w:r>
              <w:rPr/>
              <w:t>Чайковская С.В.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ения и укрепления здоровья учащихся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Участие в первенстве города по легкоатлетическому кроссу.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Старт акции «Веселая переменка».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«Веселые старты»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зкультуры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ченического самоуправления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Работа над выпуском  газеты к Дню Учителя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Заседание Совета старшеклассников и Совета школы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школы</w:t>
            </w:r>
          </w:p>
        </w:tc>
      </w:tr>
      <w:tr>
        <w:trPr/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лактика </w:t>
            </w:r>
          </w:p>
          <w:p>
            <w:pPr>
              <w:pStyle w:val="Normal"/>
              <w:rPr/>
            </w:pPr>
            <w:r>
              <w:rPr/>
              <w:t>правонарушений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Встреча с работниками ОПДН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Уроки нравственности.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 xml:space="preserve">Профилактический осмотр учащихся. 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Проведение анкетирования «Как я отношусь к наркотикам, алкоголю и табаку»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Посещение на дому детей, состоящих на внутришкольном учете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ко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/>
              <w:t>Проведение родительского собрания на тему «Гармония общения – залог психического развития ребенка»</w:t>
            </w:r>
          </w:p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/>
              <w:t>Предварительные табели успеваемости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color w:val="333333"/>
              </w:rPr>
            </w:pPr>
            <w:r>
              <w:rPr>
                <w:color w:val="000000"/>
              </w:rPr>
              <w:t>1. Беседа на тему «Труд и творчество»</w:t>
            </w: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spacing w:before="280" w:after="280"/>
              <w:ind w:left="360" w:hanging="0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2. </w:t>
            </w:r>
            <w:r>
              <w:rPr>
                <w:color w:val="000000"/>
              </w:rPr>
              <w:t xml:space="preserve">Правила поведения на улице и в общественных местах </w:t>
            </w:r>
          </w:p>
          <w:p>
            <w:pPr>
              <w:pStyle w:val="Normal"/>
              <w:numPr>
                <w:ilvl w:val="0"/>
                <w:numId w:val="63"/>
              </w:numPr>
              <w:spacing w:before="0" w:after="0"/>
              <w:jc w:val="both"/>
              <w:rPr/>
            </w:pPr>
            <w:r>
              <w:rPr>
                <w:color w:val="000000"/>
              </w:rPr>
              <w:t>Административная и уголовная ответственность за различные виды правонарушений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ллектуальное, творческое, эстетическое развитие учащихся 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/>
              <w:t xml:space="preserve">Конкурс-смотр талантов </w:t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/>
              <w:t>Конкурс рисунков, плакатов, сочинений, посвященных Дню матери (27 ноября).</w:t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/>
              <w:t>Выставка творческих работ учащихся.</w:t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/>
              <w:t xml:space="preserve">Экскурсия по городу в дни осенних каникул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гашова Г.Р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о-патриотическое воспитание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оздравление женщин-ветеранов Великой Отечественной войны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Организация концерта в центре соц.защиты Московского района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Работа школьного музея над проектом «Семья ветерана»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Обновление стендов музея 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ковская С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итова Р.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ения и укрепления здоровья учащихся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Классные часы «Внимание, дорога!» по правилам дорожного движения.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Беседа на тему «Подросток и наркотики. Я выбираю жизнь »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Первенство школы по баскетболу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rPr/>
            </w:pPr>
            <w:r>
              <w:rPr/>
              <w:t>Совет школы</w:t>
            </w:r>
          </w:p>
          <w:p>
            <w:pPr>
              <w:pStyle w:val="Normal"/>
              <w:rPr/>
            </w:pPr>
            <w:r>
              <w:rPr/>
              <w:t>Киндеров Ю.Д.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ченического самоуправления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Заседание Совета старшеклассников и Совета школы.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Заседание ШСБ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Организация КТД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гашова Г.Р.</w:t>
            </w:r>
          </w:p>
          <w:p>
            <w:pPr>
              <w:pStyle w:val="Normal"/>
              <w:rPr/>
            </w:pPr>
            <w:r>
              <w:rPr/>
              <w:t>Педагог-организатор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правонарушений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Совет общественности.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Индивидуальная работа с трудными подростками.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Правовой лекторий.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Посещение на дому семей, состоящих на внутришкольном учете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гашова Г.Р.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rPr/>
            </w:pPr>
            <w:r>
              <w:rPr/>
              <w:t>Инспектор ПДН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одительское патрулирование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одительское собрание, посвященное Дню Матери (концерт-поздравление)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Человек среди людей (культура общения между школьниками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Женщина в доме / Мужчина в дом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 здоровом теле – здоровый дух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ллектуальное, творческое, эстетическое развитие учащихся 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Концерты, утренники, огоньки, посвященные Новому году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Неделя татарской культуры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Неделя русской культуры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оводители.</w:t>
            </w:r>
          </w:p>
          <w:p>
            <w:pPr>
              <w:pStyle w:val="Normal"/>
              <w:rPr/>
            </w:pPr>
            <w:r>
              <w:rPr/>
              <w:t>Учителя тат.языка.</w:t>
            </w:r>
          </w:p>
          <w:p>
            <w:pPr>
              <w:pStyle w:val="Normal"/>
              <w:rPr/>
            </w:pPr>
            <w:r>
              <w:rPr/>
              <w:t>Учителя рус.языка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о-патриотическое воспитание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Декада инвали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ковская С.В.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ения и укрепления здоровья учащихся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Лекции врачей-специалистов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Конкурс Театров здоровья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Беседа на тему «Всемирный день борьбы со СПИДом»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Посещение катка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гашова Г.Р.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rPr/>
            </w:pPr>
            <w:r>
              <w:rPr/>
              <w:t>Педагоги доп.образования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ченического самоуправления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Старт конкурса «Лучший актив класса»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Заседание Совета школы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Дежурство по школе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Выпуск стенгазеты к Новому го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правонарушений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Расширенное заседание ШСБ с участием инспектора ОПДН, Совета старшеклассников, Совета школы, Совета профилактики «Итоги года»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Посещение семей учащихся, находящихся на внутришкольном учете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гашова Г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Родительское патрулирование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Родительское собрание на тему «Здоровая семья: нравственные аспекты»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rPr/>
            </w:pPr>
            <w:r>
              <w:rPr/>
              <w:t>Эргашова Г.Р.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Загляните в семейный альбом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Любовь к Родине не пустые слова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итание и здоровье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Итоги 2 четверти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ллектуальное, творческое, эстетическое развитие учащихся 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Рождественские посиделки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Посещение ТЮЗа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2 этап олимпиадного движения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гашова Г.Р.</w:t>
            </w:r>
          </w:p>
          <w:p>
            <w:pPr>
              <w:pStyle w:val="Normal"/>
              <w:rPr/>
            </w:pPr>
            <w:r>
              <w:rPr/>
              <w:t>Педагог-организатор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о-патриотическое воспитание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0" w:firstLine="72"/>
              <w:rPr/>
            </w:pPr>
            <w:r>
              <w:rPr/>
              <w:t>Встречи с ветеранами, посвященные годовщине снятия блокады Ленинграда и Сталинградской битве.</w:t>
            </w:r>
          </w:p>
          <w:p>
            <w:pPr>
              <w:pStyle w:val="Normal"/>
              <w:numPr>
                <w:ilvl w:val="0"/>
                <w:numId w:val="9"/>
              </w:numPr>
              <w:ind w:left="360" w:firstLine="72"/>
              <w:rPr/>
            </w:pPr>
            <w:r>
              <w:rPr/>
              <w:t xml:space="preserve">Экскурсии в школьном музее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ковская С.В.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ения и укрепления здоровья учащихся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Спортивные соревнования «Зимушка-зима»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Шахматный турнир с участием ветеранов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Прогулка на лыж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зкультуры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ченического самоуправления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Заседание ШС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гашова Г.Р.</w:t>
            </w:r>
          </w:p>
          <w:p>
            <w:pPr>
              <w:pStyle w:val="Normal"/>
              <w:rPr/>
            </w:pPr>
            <w:r>
              <w:rPr/>
              <w:t>Педагог-организатор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правонарушений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/>
              <w:t>Совет общественности.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/>
              <w:t>Индивидуальная работа с трудными подростками.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/>
              <w:t>Правовой лекторий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гашова Г.Р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Родительское патрулирование.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Индивидуальные консультации с родителями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rPr/>
            </w:pPr>
            <w:r>
              <w:rPr/>
              <w:t>Эргашова Г.Р.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rPr>
                <w:color w:val="333333"/>
              </w:rPr>
            </w:pPr>
            <w:r>
              <w:rPr>
                <w:color w:val="333333"/>
              </w:rPr>
              <w:t>Инструктаж по ТБ</w:t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>Человек и культура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ллектуальное, творческое, эстетическое развитие учащихся 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Игра «А ну-ка, парни! »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 xml:space="preserve">Посещение кинотеатра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гашова Г.Р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о-патриотическое воспитание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432" w:leader="none"/>
                <w:tab w:val="left" w:pos="832" w:leader="none"/>
              </w:tabs>
              <w:rPr/>
            </w:pPr>
            <w:r>
              <w:rPr/>
              <w:t>Конкурс чтецов «Стихи и проза о Великой Отечественной войне»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432" w:leader="none"/>
                <w:tab w:val="left" w:pos="832" w:leader="none"/>
              </w:tabs>
              <w:rPr/>
            </w:pPr>
            <w:r>
              <w:rPr/>
              <w:t>Конкурс рисунков, плакатов, поделок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432" w:leader="none"/>
                <w:tab w:val="left" w:pos="832" w:leader="none"/>
              </w:tabs>
              <w:rPr/>
            </w:pPr>
            <w:r>
              <w:rPr/>
              <w:t xml:space="preserve">Смотр строя и песни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-организатор ОБЖ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укрепление здоровья учащихся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ервенство школы по волейбол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зкультур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ченического самоуправления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пуск школьной газеты «День защитника Отечества»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рганизация поздравлений мальчиков класса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гашова Г.Р.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правонарушений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Совет общественности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Индивидуальная работа с трудными подростками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. Правовой лекторий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гашова Г.Р.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Родительское патрулирование.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Родительское собрание на тему «Быть хорошим отцом – подлинный талант»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Из истории вооруженных сил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Как изучить свои способности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По страницам военной летописи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ллектуальное, творческое, эстетическое развитие учащихся 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Конкурс «А ну-ка, девочки!»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сещение кинотеатра в дни весенних каникул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Масленица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о-патриотическое воспитание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Встречи с женщинами-ветеранами ВОВ и труда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Знакомство с книгой С.Алексиевич  «У войны не женское лицо»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Поздравление девочек, учителей, сотрудников школы с праздником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това Р.М.</w:t>
            </w:r>
          </w:p>
          <w:p>
            <w:pPr>
              <w:pStyle w:val="Normal"/>
              <w:rPr/>
            </w:pPr>
            <w:r>
              <w:rPr/>
              <w:t>Эргашова Г.Р.</w:t>
            </w:r>
          </w:p>
          <w:p>
            <w:pPr>
              <w:pStyle w:val="Normal"/>
              <w:rPr/>
            </w:pPr>
            <w:r>
              <w:rPr/>
              <w:t>Совет старшеклассников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ения и укрепления здоровья учащихся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День Здоровья.</w:t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Первенство школы по мини -футбол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зкультуры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ченического самоуправления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Организация досуга учащихся во время каникул (шефство над «трудными»).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 xml:space="preserve">Выпуск стенгазет, плакатов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старшеклассников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правонарушений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1. Организация отдыха «трудных» во время весенних каникул </w:t>
            </w:r>
          </w:p>
          <w:p>
            <w:pPr>
              <w:pStyle w:val="Normal"/>
              <w:ind w:left="360" w:hanging="0"/>
              <w:rPr/>
            </w:pPr>
            <w:r>
              <w:rPr/>
              <w:t>2.  Посещение на дому подростков, состоящих на внутришкольном учете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ПДН</w:t>
            </w:r>
          </w:p>
          <w:p>
            <w:pPr>
              <w:pStyle w:val="Normal"/>
              <w:rPr/>
            </w:pPr>
            <w:r>
              <w:rPr/>
              <w:t>Эргашова Г.Р.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Посещение семей учащихся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 xml:space="preserve">Индивидуальные консультации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 </w:t>
            </w:r>
            <w:r>
              <w:rPr/>
              <w:t>8 марта – Международный женский день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27 марта – Международный день театра. «Казань театральная»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Подведение итогов 3 четверти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ллектуальное, творческое, эстетическое развитие учащихся 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Предметные недели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Конкурс инсценированной военной песн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гашова Г.Р.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о-патриотическое воспитание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онкурс на лучшую презентацию ко Дню Победы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онкурс рисунков о вой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ения и укрепления здоровья учащихся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Первенство школы по легкой атлетике.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Первенство школы по баскетболу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Международный День Здоровь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зкультуры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ченического самоуправления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/>
              <w:t>Выпуск школьной газеты.</w:t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/>
              <w:t>Подготовка к празднованию Дня Победы</w:t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/>
              <w:t>Весенняя «Неделя добра»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старшеклассников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правонарушений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Посещение на дому семей, состоящих на внутришкольном учете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гашова Г.Р.</w:t>
            </w:r>
          </w:p>
          <w:p>
            <w:pPr>
              <w:pStyle w:val="Normal"/>
              <w:rPr/>
            </w:pPr>
            <w:r>
              <w:rPr/>
              <w:t>Инспектор ПДН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Родительское патрулирование.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Родительские собрания по плану всеобуча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>Классные часы по профилактике употребления ПАВ, формированию здорового образа жизни.</w:t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 xml:space="preserve">День Земли. Экологические проблемы 21 века </w:t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>«Спешите делать добрые дела» (в рамках недели добра).</w:t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>Профилактика детского дорожно-транспортного травматизма «Улица полна неожиданностей»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ллектуальное, творческое, эстетическое развитие учащихся 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Экологическая неделя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Концерт «Этот День Победы»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Акция «Вклад моей семьи в победу над фашизмом»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День школы по параллеля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гашова Г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о-патриотическое воспитание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Выпуск листовок ко Дню Победы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Поздравление ветеранов ВОВ и труда.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Организация праздничного концерта для ветеранов.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Экскурсии в школьном музее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гашова Г.Р.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rPr/>
            </w:pPr>
            <w:r>
              <w:rPr/>
              <w:t>Чайковская С.В.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укрепление здоровья учащихся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Первенство школы по футбол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зкультуры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ченического самоуправления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Заседание Совета школы «Итоги года». Составление плана на следующий год. Отчет командиров класса о проделанной за год работе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Стенгазета к Дню Победы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правонарушений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Организация досуга учащихся на летний период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Посещение семей подростков, состоящих на внутришкольном учете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rPr/>
            </w:pPr>
            <w:r>
              <w:rPr/>
              <w:t>Эргашова Г.Р.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Родительское патрулирование.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Родительское собрание «Итоги года. Перспективы на будущее»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«Поклонимся великим тем годам…»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Идеалы и антиидеалы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Чем мне запомнился этот учебный год  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ind w:left="7938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Наши дети – это наша старость. Правильное воспитание – это наша счастливая старость, плохое воспитание – это наше будущее горе, это наши слезы, это наша вина перед другими людьми, перед всей страной.</w:t>
      </w:r>
    </w:p>
    <w:p>
      <w:pPr>
        <w:pStyle w:val="Normal"/>
        <w:tabs>
          <w:tab w:val="clear" w:pos="708"/>
          <w:tab w:val="left" w:pos="7938" w:leader="none"/>
        </w:tabs>
        <w:ind w:left="7938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А.С.Макаренко</w:t>
      </w:r>
    </w:p>
    <w:p>
      <w:pPr>
        <w:pStyle w:val="Normal"/>
        <w:tabs>
          <w:tab w:val="clear" w:pos="708"/>
          <w:tab w:val="left" w:pos="7938" w:leader="none"/>
        </w:tabs>
        <w:ind w:left="793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38" w:leader="none"/>
        </w:tabs>
        <w:ind w:left="793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задачи воспитательной работы в 7 классе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24"/>
        </w:numPr>
        <w:ind w:left="1134" w:hanging="360"/>
        <w:rPr>
          <w:b/>
          <w:b/>
        </w:rPr>
      </w:pPr>
      <w:r>
        <w:rPr/>
        <w:t>Развитие самопознания и культуры самовоспитания;</w:t>
      </w:r>
    </w:p>
    <w:p>
      <w:pPr>
        <w:pStyle w:val="Normal"/>
        <w:numPr>
          <w:ilvl w:val="0"/>
          <w:numId w:val="24"/>
        </w:numPr>
        <w:ind w:left="1134" w:hanging="360"/>
        <w:rPr>
          <w:b/>
          <w:b/>
        </w:rPr>
      </w:pPr>
      <w:r>
        <w:rPr/>
        <w:t>Приобщение к ведущим духовным ценностям своего Отечества, воспитание гражданственности;</w:t>
      </w:r>
    </w:p>
    <w:p>
      <w:pPr>
        <w:pStyle w:val="Normal"/>
        <w:numPr>
          <w:ilvl w:val="0"/>
          <w:numId w:val="24"/>
        </w:numPr>
        <w:ind w:left="1134" w:hanging="360"/>
        <w:rPr>
          <w:b/>
          <w:b/>
        </w:rPr>
      </w:pPr>
      <w:r>
        <w:rPr/>
        <w:t>Формирование полового самосознания и нравственная подготовка к семейной жизни;</w:t>
      </w:r>
    </w:p>
    <w:p>
      <w:pPr>
        <w:pStyle w:val="Normal"/>
        <w:numPr>
          <w:ilvl w:val="0"/>
          <w:numId w:val="24"/>
        </w:numPr>
        <w:ind w:left="1134" w:hanging="360"/>
        <w:rPr>
          <w:b/>
          <w:b/>
        </w:rPr>
      </w:pPr>
      <w:r>
        <w:rPr/>
        <w:t>Формирование экономического мышления</w:t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808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Воспитатель в отношении нравственном сам должен быть тем, чем он хочет сделать воспитанника, по крайней мере, должен искренне желать быть таким и всеми силами к этому стремиться. </w:t>
      </w:r>
    </w:p>
    <w:p>
      <w:pPr>
        <w:pStyle w:val="Normal"/>
        <w:ind w:left="8080" w:hanging="0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В.И.Даль </w:t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</w:r>
    </w:p>
    <w:p>
      <w:pPr>
        <w:pStyle w:val="TextBodyIndent"/>
        <w:ind w:left="3240" w:hanging="32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равственные принципы работы с классом:</w:t>
      </w:r>
    </w:p>
    <w:p>
      <w:pPr>
        <w:pStyle w:val="TextBodyIndent"/>
        <w:ind w:left="3240" w:hanging="32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ind w:left="3240" w:hanging="3240"/>
        <w:rPr>
          <w:b/>
          <w:b/>
          <w:bCs/>
          <w:i/>
          <w:i/>
          <w:iCs/>
          <w:sz w:val="24"/>
          <w:szCs w:val="28"/>
        </w:rPr>
      </w:pPr>
      <w:r>
        <w:rPr>
          <w:b/>
          <w:bCs/>
          <w:i/>
          <w:iCs/>
          <w:sz w:val="24"/>
          <w:szCs w:val="28"/>
        </w:rPr>
      </w:r>
    </w:p>
    <w:p>
      <w:pPr>
        <w:pStyle w:val="TextBodyIndent"/>
        <w:numPr>
          <w:ilvl w:val="0"/>
          <w:numId w:val="39"/>
        </w:numPr>
        <w:tabs>
          <w:tab w:val="clear" w:pos="708"/>
        </w:tabs>
        <w:ind w:left="1134" w:hanging="283"/>
        <w:jc w:val="both"/>
        <w:rPr/>
      </w:pPr>
      <w:r>
        <w:rPr>
          <w:sz w:val="24"/>
        </w:rPr>
        <w:t>Воспитательная работа с классом должна способствовать позитивному самоощущению ученика. Школа и класс должны быть местом, где тебя принимают, где тебя понимают.</w:t>
      </w:r>
    </w:p>
    <w:p>
      <w:pPr>
        <w:pStyle w:val="TextBodyIndent"/>
        <w:ind w:left="1134" w:hanging="283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9"/>
        </w:numPr>
        <w:tabs>
          <w:tab w:val="clear" w:pos="708"/>
        </w:tabs>
        <w:ind w:left="1134" w:hanging="283"/>
        <w:jc w:val="both"/>
        <w:rPr>
          <w:sz w:val="24"/>
        </w:rPr>
      </w:pPr>
      <w:r>
        <w:rPr>
          <w:sz w:val="24"/>
        </w:rPr>
        <w:t>Все воспитательные дела класса должны иметь определенную цель, и эта цель должна быть понятна не только взрослым, но и детям.</w:t>
      </w:r>
    </w:p>
    <w:p>
      <w:pPr>
        <w:pStyle w:val="TextBodyIndent"/>
        <w:ind w:left="1134" w:hanging="283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9"/>
        </w:numPr>
        <w:tabs>
          <w:tab w:val="clear" w:pos="708"/>
        </w:tabs>
        <w:ind w:left="1134" w:hanging="283"/>
        <w:jc w:val="both"/>
        <w:rPr/>
      </w:pPr>
      <w:r>
        <w:rPr>
          <w:sz w:val="24"/>
        </w:rPr>
        <w:t>Без объективной требовательности не может быть высоких результатов воспитания учащихся.</w:t>
      </w:r>
    </w:p>
    <w:p>
      <w:pPr>
        <w:pStyle w:val="TextBodyIndent"/>
        <w:ind w:left="1134" w:hanging="283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9"/>
        </w:numPr>
        <w:tabs>
          <w:tab w:val="clear" w:pos="708"/>
        </w:tabs>
        <w:ind w:left="1134" w:hanging="283"/>
        <w:jc w:val="both"/>
        <w:rPr>
          <w:sz w:val="24"/>
        </w:rPr>
      </w:pPr>
      <w:r>
        <w:rPr>
          <w:sz w:val="24"/>
        </w:rPr>
        <w:t>Без уважения в ученике человека, его человеческого достоинства не может быть объективной требовательности. Уважая своего ученика, педагог уважает себя.</w:t>
      </w:r>
    </w:p>
    <w:p>
      <w:pPr>
        <w:pStyle w:val="TextBodyIndent"/>
        <w:ind w:left="1134" w:hanging="283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9"/>
        </w:numPr>
        <w:tabs>
          <w:tab w:val="clear" w:pos="708"/>
        </w:tabs>
        <w:ind w:left="1134" w:hanging="283"/>
        <w:jc w:val="both"/>
        <w:rPr/>
      </w:pPr>
      <w:r>
        <w:rPr>
          <w:sz w:val="24"/>
        </w:rPr>
        <w:t>Классный руководитель должен помнить, что обучение и воспитание – это единый взаимопроникающий друг в друга процесс.</w:t>
      </w:r>
    </w:p>
    <w:p>
      <w:pPr>
        <w:pStyle w:val="TextBodyIndent"/>
        <w:ind w:left="1134" w:hanging="283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9"/>
        </w:numPr>
        <w:tabs>
          <w:tab w:val="clear" w:pos="708"/>
        </w:tabs>
        <w:ind w:left="1134" w:hanging="283"/>
        <w:jc w:val="both"/>
        <w:rPr/>
      </w:pPr>
      <w:r>
        <w:rPr>
          <w:sz w:val="24"/>
        </w:rPr>
        <w:t>Процесс воспитания детей будет результативным, если каждое внеклассное мероприятие будет проводиться нешаблонно, необычно, нестандартно и тем самым будет будить лучшие чувства и мысли ученика.</w:t>
      </w:r>
    </w:p>
    <w:p>
      <w:pPr>
        <w:pStyle w:val="TextBodyIndent"/>
        <w:ind w:left="1134" w:hanging="283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9"/>
        </w:numPr>
        <w:tabs>
          <w:tab w:val="clear" w:pos="708"/>
        </w:tabs>
        <w:ind w:left="1134" w:hanging="283"/>
        <w:jc w:val="both"/>
        <w:rPr>
          <w:sz w:val="24"/>
        </w:rPr>
      </w:pPr>
      <w:r>
        <w:rPr>
          <w:sz w:val="24"/>
        </w:rPr>
        <w:t>Процесс воспитания учащихся должен быть процессом творческим, построенным на лучших культурных традициях человечества.</w:t>
      </w:r>
    </w:p>
    <w:p>
      <w:pPr>
        <w:pStyle w:val="TextBodyIndent"/>
        <w:ind w:left="1134" w:hanging="283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9"/>
        </w:numPr>
        <w:tabs>
          <w:tab w:val="clear" w:pos="708"/>
        </w:tabs>
        <w:ind w:left="1134" w:hanging="283"/>
        <w:jc w:val="both"/>
        <w:rPr>
          <w:sz w:val="24"/>
        </w:rPr>
      </w:pPr>
      <w:r>
        <w:rPr>
          <w:sz w:val="24"/>
        </w:rPr>
        <w:t>В  каждом воспитательном мероприятии должно быть место для участия каждого ученика.</w:t>
      </w:r>
    </w:p>
    <w:p>
      <w:pPr>
        <w:pStyle w:val="TextBodyIndent"/>
        <w:ind w:left="1134" w:hanging="283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9"/>
        </w:numPr>
        <w:tabs>
          <w:tab w:val="clear" w:pos="708"/>
        </w:tabs>
        <w:ind w:left="1134" w:hanging="283"/>
        <w:jc w:val="both"/>
        <w:rPr/>
      </w:pPr>
      <w:r>
        <w:rPr>
          <w:sz w:val="24"/>
        </w:rPr>
        <w:t>Все, что проводится в классе с учащимися, должно быть доведено до сведения родителей. Родители должны стать не только помощниками классного руководителя, но и его единомышленниками и друзьями, людьми, которым небезразлично, какими вырастут их дети.</w:t>
      </w:r>
    </w:p>
    <w:p>
      <w:pPr>
        <w:pStyle w:val="Normal"/>
        <w:ind w:left="1134" w:hanging="283"/>
        <w:rPr>
          <w:sz w:val="24"/>
        </w:rPr>
      </w:pPr>
      <w:r>
        <w:rPr>
          <w:sz w:val="24"/>
        </w:rPr>
      </w:r>
    </w:p>
    <w:p>
      <w:pPr>
        <w:pStyle w:val="Normal"/>
        <w:ind w:left="1134" w:hanging="283"/>
        <w:rPr/>
      </w:pPr>
      <w:r>
        <w:rPr/>
      </w:r>
    </w:p>
    <w:p>
      <w:pPr>
        <w:pStyle w:val="Normal"/>
        <w:ind w:left="1418" w:hanging="567"/>
        <w:rPr/>
      </w:pPr>
      <w:r>
        <w:rPr/>
      </w:r>
    </w:p>
    <w:p>
      <w:pPr>
        <w:pStyle w:val="Normal"/>
        <w:ind w:left="1134" w:firstLine="131"/>
        <w:rPr/>
      </w:pPr>
      <w:r>
        <w:rPr/>
      </w:r>
    </w:p>
    <w:p>
      <w:pPr>
        <w:pStyle w:val="Normal"/>
        <w:ind w:left="1134" w:firstLine="13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50"/>
        <w:ind w:left="630" w:hanging="0"/>
        <w:jc w:val="center"/>
        <w:outlineLvl w:val="0"/>
        <w:rPr/>
      </w:pPr>
      <w:r>
        <w:rPr>
          <w:b/>
          <w:bCs/>
          <w:i/>
          <w:iCs/>
          <w:color w:val="555555"/>
          <w:kern w:val="2"/>
          <w:sz w:val="28"/>
          <w:szCs w:val="28"/>
        </w:rPr>
        <w:t>Заповеди классного руководителя:</w:t>
      </w:r>
    </w:p>
    <w:p>
      <w:pPr>
        <w:pStyle w:val="Normal"/>
        <w:numPr>
          <w:ilvl w:val="0"/>
          <w:numId w:val="0"/>
        </w:numPr>
        <w:spacing w:before="0" w:after="150"/>
        <w:ind w:left="630" w:hanging="0"/>
        <w:jc w:val="center"/>
        <w:outlineLvl w:val="0"/>
        <w:rPr>
          <w:b/>
          <w:b/>
          <w:bCs/>
          <w:i/>
          <w:i/>
          <w:iCs/>
          <w:color w:val="555555"/>
          <w:kern w:val="2"/>
          <w:sz w:val="28"/>
          <w:szCs w:val="28"/>
        </w:rPr>
      </w:pPr>
      <w:r>
        <w:rPr>
          <w:b/>
          <w:bCs/>
          <w:i/>
          <w:iCs/>
          <w:color w:val="555555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50"/>
        <w:ind w:left="630" w:hanging="0"/>
        <w:outlineLvl w:val="0"/>
        <w:rPr/>
      </w:pPr>
      <w:r>
        <w:rPr>
          <w:i/>
          <w:iCs/>
        </w:rPr>
        <w:t xml:space="preserve">-  Любить детей.  Стараться как можно больше хорошего знать о детях. </w:t>
        <w:br/>
        <w:t xml:space="preserve">-  Защищать детей от них самих и от тех опасностей, которые их подстерегают. </w:t>
        <w:br/>
        <w:t xml:space="preserve">-  Никогда не использовать детскую откровенность во вред детям. </w:t>
        <w:br/>
        <w:t xml:space="preserve">-  В беде и в радости ваш дом их дом. </w:t>
        <w:br/>
        <w:t xml:space="preserve">-  Уметь прощать.  Уметь смотреть, видеть и слушать и слышать. </w:t>
        <w:br/>
        <w:t xml:space="preserve">-  Уметь помочь так, чтобы твоя помощь не была рекламно-нарочитой. </w:t>
        <w:br/>
        <w:t>-  Уметь терпеть и ждать. Искать и находить подход к каждому.</w:t>
        <w:br/>
        <w:t xml:space="preserve">-  Уметь вести детей по тоненькой тропиночке успеха. </w:t>
        <w:br/>
        <w:t xml:space="preserve">-  Быть интересным человеком, собеседником, человеком, с которым и помолчать приятно. </w:t>
        <w:br/>
        <w:t xml:space="preserve">-  Уметь требовать любя и любить требуя. </w:t>
        <w:br/>
        <w:t xml:space="preserve">-  Уметь быть заводилой и подниматься до уровня детских интересов и пристрастий. </w:t>
        <w:br/>
        <w:t xml:space="preserve">-  Уметь каждому сказать только ему предназначенное доброе слово. </w:t>
        <w:br/>
        <w:t xml:space="preserve">-  Уметь найти общий язык с учителями, с родителями, с чертом, дьяволом, если это нужно ребенку. </w:t>
        <w:br/>
        <w:t xml:space="preserve">-  Уметь делать своим ученикам замечательные подарки. </w:t>
        <w:br/>
        <w:t xml:space="preserve">-  Уметь любую работу делать вместе с учениками. </w:t>
        <w:br/>
        <w:t xml:space="preserve">-  Быть доброй и помнить, что кусочек черного хлеба порой важнее, чем шуба с барского плеча. </w:t>
        <w:br/>
        <w:t xml:space="preserve">-  Уметь быть ласковой со всеми детьми. </w:t>
        <w:br/>
        <w:t xml:space="preserve">-  Дети должны знать, что вы читаете, что вы любите, что вам интересно. </w:t>
        <w:br/>
        <w:t xml:space="preserve">-  Быть для них неожиданными в речениях, одежде, поступках. </w:t>
        <w:br/>
        <w:t xml:space="preserve">-  Уметь душой почувствовать, когда нужно прийти к ученику домой. </w:t>
        <w:br/>
        <w:t xml:space="preserve">-  Никогда не жаловаться на детей. </w:t>
        <w:br/>
        <w:t xml:space="preserve">-  Придумывать все с ними, а не за них. </w:t>
        <w:br/>
        <w:t xml:space="preserve">-  Учить детей доброте, ответственности, уважению себя и других. </w:t>
        <w:br/>
        <w:t xml:space="preserve">-  Никогда не забывать хвалить детей за дело. </w:t>
        <w:br/>
        <w:t xml:space="preserve">-  Придумать множество самых разнообразных форм поощрения. </w:t>
        <w:br/>
        <w:t xml:space="preserve">-  Никогда не сравнивать детей. </w:t>
        <w:br/>
        <w:t xml:space="preserve">-  Никогда не нужно выделять любимчиков. </w:t>
        <w:br/>
        <w:t>-  Искать у каждого ребенка его главные достоинства и старайтесь развивать их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36"/>
    </w:rPr>
  </w:style>
  <w:style w:type="character" w:styleId="WW8Num2z0">
    <w:name w:val="WW8Num2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32"/>
      <w:szCs w:val="24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2">
    <w:name w:val="Заголовок 2 Знак"/>
    <w:basedOn w:val="Style11"/>
    <w:qFormat/>
    <w:rPr>
      <w:sz w:val="36"/>
      <w:szCs w:val="24"/>
    </w:rPr>
  </w:style>
  <w:style w:type="character" w:styleId="3">
    <w:name w:val="Заголовок 3 Знак"/>
    <w:basedOn w:val="Style11"/>
    <w:qFormat/>
    <w:rPr>
      <w:sz w:val="36"/>
      <w:szCs w:val="24"/>
    </w:rPr>
  </w:style>
  <w:style w:type="character" w:styleId="8">
    <w:name w:val="Заголовок 8 Знак"/>
    <w:basedOn w:val="Style11"/>
    <w:qFormat/>
    <w:rPr>
      <w:i/>
      <w:iCs/>
      <w:sz w:val="36"/>
      <w:szCs w:val="24"/>
    </w:rPr>
  </w:style>
  <w:style w:type="character" w:styleId="Style15">
    <w:name w:val="Основной текст с отступом Знак"/>
    <w:basedOn w:val="Style11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18:00:00Z</dcterms:created>
  <dc:creator>user</dc:creator>
  <dc:description/>
  <cp:keywords/>
  <dc:language>en-US</dc:language>
  <cp:lastModifiedBy>admin</cp:lastModifiedBy>
  <cp:lastPrinted>2009-09-12T09:28:00Z</cp:lastPrinted>
  <dcterms:modified xsi:type="dcterms:W3CDTF">2015-10-08T09:48:00Z</dcterms:modified>
  <cp:revision>35</cp:revision>
  <dc:subject/>
  <dc:title/>
</cp:coreProperties>
</file>