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hanging="0"/>
        <w:textAlignment w:val="auto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Тематическое планирование по   математике </w:t>
      </w:r>
      <w:r>
        <w:rPr>
          <w:sz w:val="24"/>
          <w:szCs w:val="24"/>
          <w:lang w:eastAsia="en-US"/>
        </w:rPr>
        <w:t xml:space="preserve">(курс «Математика и информатика», </w:t>
      </w:r>
      <w:r>
        <w:rPr>
          <w:sz w:val="24"/>
          <w:szCs w:val="24"/>
          <w:lang w:val="en-US" w:eastAsia="en-US"/>
        </w:rPr>
        <w:t>IV</w:t>
      </w:r>
      <w:r>
        <w:rPr>
          <w:sz w:val="24"/>
          <w:szCs w:val="24"/>
          <w:lang w:eastAsia="en-US"/>
        </w:rPr>
        <w:t xml:space="preserve">вариант) </w:t>
      </w:r>
      <w:r>
        <w:rPr>
          <w:b/>
          <w:sz w:val="24"/>
          <w:szCs w:val="24"/>
          <w:lang w:eastAsia="en-US"/>
        </w:rPr>
        <w:t>в  1 классе.</w:t>
      </w:r>
    </w:p>
    <w:tbl>
      <w:tblPr>
        <w:tblW w:w="14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2410"/>
        <w:gridCol w:w="4173"/>
        <w:gridCol w:w="4290"/>
        <w:gridCol w:w="1886"/>
        <w:gridCol w:w="880"/>
        <w:gridCol w:w="16"/>
      </w:tblGrid>
      <w:tr>
        <w:trPr>
          <w:trHeight w:val="126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ел, тем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</w:t>
            </w:r>
            <w:r>
              <w:rPr>
                <w:sz w:val="24"/>
                <w:szCs w:val="24"/>
                <w:lang w:eastAsia="en-US"/>
              </w:rPr>
              <w:t>Планируемые результат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ы деятельност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>
          <w:trHeight w:val="70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2"/>
                <w:szCs w:val="28"/>
                <w:lang w:eastAsia="en-US"/>
              </w:rPr>
            </w:pPr>
            <w:r>
              <w:rPr>
                <w:rFonts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метные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апредметные и личностные (УДД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Общие понятия(13ч)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знаки предметов(8ч)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Знать</w:t>
            </w:r>
            <w:r>
              <w:rPr>
                <w:sz w:val="24"/>
                <w:szCs w:val="24"/>
                <w:lang w:eastAsia="en-US"/>
              </w:rPr>
              <w:t xml:space="preserve"> свойства предметов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выделять признаки предметов и различать их  по заданным свойствам (цвет, форма, размер, назначение, материал)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уметь </w:t>
            </w:r>
            <w:r>
              <w:rPr>
                <w:sz w:val="24"/>
                <w:szCs w:val="24"/>
                <w:lang w:eastAsia="en-US"/>
              </w:rPr>
              <w:t>выделять часть предметов из большей группы на основании общего признака, объединять группы предметов в большую группу на основании общего признак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сравнивать группы предметов с помощью составления пар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распознавать геометрические фигуры: прямую и кривую линии, луч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ичност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шать и понимать речь других; совместно договариваться о правилах общения и поведения при работе в группе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ворческие задания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матические диктант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ая рабо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но-групповая рабо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учебником, тетрадями, И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вет. Знакомство с радугой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а 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-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знаки предметов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i/>
                <w:sz w:val="24"/>
                <w:szCs w:val="24"/>
                <w:lang w:eastAsia="en-US"/>
              </w:rPr>
              <w:t xml:space="preserve">« Информатика в играх и задачах» </w:t>
            </w:r>
            <w:r>
              <w:rPr>
                <w:sz w:val="24"/>
                <w:szCs w:val="24"/>
                <w:lang w:eastAsia="en-US"/>
              </w:rPr>
              <w:t>Признаки предметов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  <w:r>
              <w:rPr>
                <w:sz w:val="24"/>
                <w:szCs w:val="24"/>
                <w:lang w:eastAsia="en-US"/>
              </w:rPr>
              <w:t xml:space="preserve"> Состав предметов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Математический диктант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ношения(5ч)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ядок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«равно», «не равно»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«больше», «меньше»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ятия «равно», «не равно»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ямая и кривая линии. Луч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Числа и операции над ними (98ч)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нать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вания и последовательность чисел от 1 до 1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вания и обозначения операций сложения и вычита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блицу сложения однозначных чисел и соответствующих случаев вычита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тать, записывать и сравнивать числ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ходить значения выражений, содержащих одно действи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простые задачи на сложение и вычитание в одно и два действ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познавать геометрические фигуры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ть в речи названия компонентов и результатов действий сложения и вычита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ть в процессе вычислений знание переместительного свойства сложе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ть в процессе измерения знание единиц измерения длины, объема и массы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определять длину данного отрезк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Знать</w:t>
            </w:r>
            <w:r>
              <w:rPr>
                <w:sz w:val="24"/>
                <w:szCs w:val="24"/>
                <w:lang w:eastAsia="en-US"/>
              </w:rPr>
              <w:t xml:space="preserve"> римские цифры и числ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использовать их в математик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ходить значения выражений, содержащих одно действи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простые задачи на сложение и вычитание в одно и два действ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познавать геометрические фигу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решать простые задачи, раскрывающие смысл действий сложения и вычитания;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на разностное сравнение; задачи, при решении которых используются понятия «увеличить на…», «уменьшить на…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ходить значения выражений, содержащих одно действи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простые задачи на сложение и вычитание в одно и два действ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познавать геометрические фигу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решать простые задачи, раскрывающие смысл действий сложения и вычитания;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на разностное сравнение; задачи, при решении которых используются понятия «увеличить на…», «уменьшить на…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ходить значения выражений, содержащих одно действи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простые задачи на сложение и вычитание в одно и два действ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познавать геометрические фигу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решать простые задачи, раскрывающие смысл действий сложения и вычитания;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на разностное сравнение; задачи, при решении которых используются понятия «увеличить на…», «уменьшить на…»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ичност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ять интерес к изучаемому материалу по математик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этических чувств, навыков сотрудничеств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ть цель учебной деятельности с помощью учител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имать и сохранять учебную задачу и активно включаться в деятельность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ься работать по предложенному плану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ься ориентироваться в учебнике, тетрадях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авнивать и группировать такие математические объекты, как числа, числовые выражения, равенства, неравенства, плоские геометрические фигу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устной математической речи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шать и понимать речь других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местно договариваться о правилах общения и поведения при работе в группе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ичност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шать и понимать речь других; совместно договариваться о правилах общения и поведения при работе в группе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блемный диалог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но-групповая рабо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матические диктант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информационными источниками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задания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Числа от 1до 10(51ч)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один. Цифра1.  Один и много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кнутые и незамкнутые линии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ва. Цифра 2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ки «&lt;»  «&gt;» «=». Математический диктант №2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«больше», «меньше»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венства и неравенства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резок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три. Цифра 3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маная. Замкнутая ломаная. Треугольник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ложение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читание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ражение. Значение выражения. Равенство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ое и части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матический диктант. №3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ожение и вычитание  отрезков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исло четыре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ифра </w:t>
            </w:r>
            <w:bookmarkStart w:id="0" w:name="_GoBack"/>
            <w:bookmarkEnd w:id="0"/>
            <w:r>
              <w:rPr>
                <w:sz w:val="24"/>
                <w:szCs w:val="24"/>
                <w:lang w:eastAsia="en-US"/>
              </w:rPr>
              <w:t>4 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ка. Единичный отрезок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вой отрезок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гол. Прямой угол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ямоугольник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ятия «вверх», «вниз», «влево», «вправо». Вычерчивание по клеточкам известных детям геометрические фигуры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пять. Цифра 5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-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а 1-5 Математический диктант №4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шесть. Цифра 6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-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а 1-6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йствия предметов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семь. Цифра 7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а 1-7. Математический диктант.№5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агаемое, сумма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местительное свойство сложения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агаемое, сумма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ньшаемое, вычитаемое, разность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а 1-7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ледовательность событий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восемь. Цифра 8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а 1-8 Математический диктант №6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евять. Цифра 9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а 1-9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ноль. Цифра0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а 0-9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10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ядок действий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-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блица сложения. Математический диктант №7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а и цифры. Римские цифры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а 0-10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ая работа №1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д ошибками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. Числа 0-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простые задачи на сложение и вычитание в одно и два действ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дачи (18ч)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решать простые задачи, раскрывающие смысл действий сложения и вычитания;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на разностное сравнение; задачи, при решении которых используются понятия «увеличить на…», «уменьшить на…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простые задачи на сложение и вычитание в одно и два действ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простые задачи на сложение и вычитание в одно и два действ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простые задачи на сложение и вычитание в одно и два действ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ичност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ение любознательности, интереса к изучаемому материалу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выков сотрудничества со взрослыми и сверстниками при решении задач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этических чувств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ься высказывать свое предположение на основе работы с задачей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ься работать по предложенному учителем плану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изученные виды задач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образовывать задачи на основе простейших математических моделей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ходить  и формулировать решение задачи с помощью простейших моделей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улировать свое мнение и позицию, договариваться и приходить к общему решению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но-групповая рабо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ндивидуальных заданий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информационными источниками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иллюстрация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-6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на нахождение целого или части 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тная задача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 на разностное сравнение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задач. Математический диктант.№8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 на увеличение числа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задач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 на уменьшение числа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-7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задач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ая работа №2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бота над ошибками 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ова с противоположным значением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геометрическим материалом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ндивидуальных заданий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блемные задачи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но-групповая рабо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 w:before="0" w:after="20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блемные диалоги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геометрическим материалом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ндивидуальных заданий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блемные задачи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но-групповая рабо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 w:before="0" w:after="20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блемные диалоги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ятия «истина», «ложь»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гические задачи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(соревнование)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равнение (4ч)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Знать</w:t>
            </w:r>
            <w:r>
              <w:rPr>
                <w:sz w:val="24"/>
                <w:szCs w:val="24"/>
                <w:lang w:eastAsia="en-US"/>
              </w:rPr>
              <w:t xml:space="preserve"> названия компонентов при  сложении и вычитании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решать уравнения вида:    а+х=в; а-х=в; х-а=в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выполнять проверку решения уравне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сравнивать, складывать и вычитать именованные числ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Использовать </w:t>
            </w:r>
            <w:r>
              <w:rPr>
                <w:sz w:val="24"/>
                <w:szCs w:val="24"/>
                <w:lang w:eastAsia="en-US"/>
              </w:rPr>
              <w:t>в процессе измерения знание единиц измерения длины, объема и массы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-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равнение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авнение. Проверка решения уравнения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ичност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ение интереса к изучаемому материалу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уважительного отношения к чужому мнению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имать и сохранять учебную задачу и активно включаться в деятельность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новка учебной задачи на основе жизненного опыта учащихс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ься высказывать свое предположение на основе работы с иллюстрацией учебник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бывать новые знания: находить ответы на вопросы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ть полученные знания о величинах при решении задач, вычерчивании отрезков, преобразовании величин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улировать свое мнение и позицию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говариваться и приходить к общему решению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авнение. Математический диктант.№9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еличины и их измерение (14ч)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. Сантиметр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ичина. Длина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. Дециметр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-9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. Решение задач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ичины. Масса. Килограмм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авнение, сложение и вычитание величин. Математический диктант.№10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ичины. Объем. Литр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ожение и вычитание величин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ичины. Решение задач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7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шение задач 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ая работа №3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д ошибками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Числа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10 до 20 (21час)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ифры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-1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исла от 10 до 20. Математический диктант №11 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Знать </w:t>
            </w:r>
            <w:r>
              <w:rPr>
                <w:sz w:val="24"/>
                <w:szCs w:val="24"/>
                <w:lang w:eastAsia="en-US"/>
              </w:rPr>
              <w:t xml:space="preserve"> названия и последовательность чисел от 11 до 20; разрядный состав чисел от 11 до 2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Знать</w:t>
            </w:r>
            <w:r>
              <w:rPr>
                <w:sz w:val="24"/>
                <w:szCs w:val="24"/>
                <w:lang w:eastAsia="en-US"/>
              </w:rPr>
              <w:t xml:space="preserve"> алгоритм сложения и вычитания в пределах 2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Знать</w:t>
            </w:r>
            <w:r>
              <w:rPr>
                <w:sz w:val="24"/>
                <w:szCs w:val="24"/>
                <w:lang w:eastAsia="en-US"/>
              </w:rPr>
              <w:t xml:space="preserve"> таблицу сложения и вычитания в пределах 2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  <w:r>
              <w:rPr>
                <w:sz w:val="24"/>
                <w:szCs w:val="24"/>
                <w:lang w:eastAsia="en-US"/>
              </w:rPr>
              <w:t xml:space="preserve"> читать, записывать и сравнивать числа в пределах 2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Уметь </w:t>
            </w:r>
            <w:r>
              <w:rPr>
                <w:sz w:val="24"/>
                <w:szCs w:val="24"/>
                <w:lang w:eastAsia="en-US"/>
              </w:rPr>
              <w:t>складывать и вычитать в пределах 2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ичност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ение интереса к изучаемому материалу, настойчивости и достижения цели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ть при сотрудничестве самые простые общие правила для всех людей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имать и сохранять учебную задачу и активно включаться в деятельность на урок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ься отличать верно выполненное задание от неверного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ься работать по предложенному учителем плану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ть знание табличных случаев сложения и вычитания в пределах 20 при решении задач и выражений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ражать в математической речи свои мысли и действ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улировать свое мнение и позицию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ичност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ение интереса к повторению изученного материал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этических чувств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предложенных ситуациях общения и сотрудничества, опираясь на общие простые правила поведения, делать выбор, при поддержке других участников группы и педагога, как поступить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ься совместно с учителем и другими учениками давать эмоциональную оценку деятельности класса на урок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ентироваться в своей системе знаний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улировать свое мнение и позицию, договариваться и приходить к общему решению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матические диктант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но-групповая рабо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информационными источниками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ндивидуальных заданий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растание, убывание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бличное сложение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-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абличное вычитание. 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бличное сложение и вычитание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редметов, общее название для группы предметов, сравнение групп предметов по количеству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-1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бличное сложение и вычитание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ирование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-1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ложение и вычитание в пределах 20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атематический диктант. №12 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ая работа №4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бота над ошибками 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 w:before="0" w:after="20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Повторение изученного в 1 классе (11ч)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4"/>
                <w:szCs w:val="24"/>
                <w:lang w:eastAsia="en-US"/>
              </w:rPr>
              <w:t>знать</w:t>
            </w:r>
            <w:r>
              <w:rPr>
                <w:sz w:val="24"/>
                <w:szCs w:val="24"/>
                <w:lang w:eastAsia="en-US"/>
              </w:rPr>
              <w:t xml:space="preserve"> таблицу сложения и вычитания в пределах 2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я компонентов и результата действий сложения и вычитания;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местительное свойство сложе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ы измерения длины, объема, массы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простые задачи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ть уравне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ходить значения выражений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личать предметы по признакам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знавать и называть плоские геометрические фигуры;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блемные диалоги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информационными источниками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но-групповая рабо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ндивидуальных зад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-1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изученного в 1 классе.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-1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вые контрольные работы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-1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ind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both"/>
        <w:rPr>
          <w:rFonts w:ascii="Calibri" w:hAnsi="Calibri" w:cs="Calibri"/>
          <w:sz w:val="22"/>
          <w:szCs w:val="28"/>
          <w:lang w:eastAsia="en-US"/>
        </w:rPr>
      </w:pPr>
      <w:r>
        <w:rPr>
          <w:rFonts w:cs="Calibri" w:ascii="Calibri" w:hAnsi="Calibri"/>
          <w:sz w:val="22"/>
          <w:szCs w:val="28"/>
          <w:lang w:eastAsia="en-US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 xml:space="preserve">Тематическое планирование по математике </w:t>
      </w:r>
      <w:r>
        <w:rPr>
          <w:rFonts w:eastAsia="Batang;바탕"/>
          <w:sz w:val="24"/>
          <w:szCs w:val="24"/>
          <w:lang w:eastAsia="ko-KR"/>
        </w:rPr>
        <w:t xml:space="preserve">(курс «Математика и информатика», </w:t>
      </w:r>
      <w:r>
        <w:rPr>
          <w:rFonts w:eastAsia="Batang;바탕"/>
          <w:sz w:val="24"/>
          <w:szCs w:val="24"/>
          <w:lang w:val="en-US" w:eastAsia="ko-KR"/>
        </w:rPr>
        <w:t>IV</w:t>
      </w:r>
      <w:r>
        <w:rPr>
          <w:rFonts w:eastAsia="Batang;바탕"/>
          <w:sz w:val="24"/>
          <w:szCs w:val="24"/>
          <w:lang w:eastAsia="ko-KR"/>
        </w:rPr>
        <w:t xml:space="preserve">вариант) </w:t>
      </w:r>
      <w:r>
        <w:rPr>
          <w:rFonts w:eastAsia="Batang;바탕"/>
          <w:b/>
          <w:sz w:val="24"/>
          <w:szCs w:val="24"/>
          <w:lang w:eastAsia="ko-KR"/>
        </w:rPr>
        <w:t xml:space="preserve"> во 2 классе.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lineRule="auto" w:line="240"/>
        <w:ind w:hanging="0"/>
        <w:textAlignment w:val="auto"/>
        <w:outlineLvl w:val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Условные обозначения типов урока.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lineRule="auto" w:line="240"/>
        <w:ind w:hanging="0"/>
        <w:textAlignment w:val="auto"/>
        <w:outlineLvl w:val="0"/>
        <w:rPr/>
      </w:pPr>
      <w:r>
        <w:rPr>
          <w:rFonts w:eastAsia="Batang;바탕"/>
          <w:b/>
          <w:sz w:val="24"/>
          <w:szCs w:val="24"/>
          <w:lang w:eastAsia="ko-KR"/>
        </w:rPr>
        <w:t>ОНЗ</w:t>
      </w:r>
      <w:r>
        <w:rPr>
          <w:rFonts w:eastAsia="Batang;바탕"/>
          <w:sz w:val="24"/>
          <w:szCs w:val="24"/>
          <w:lang w:eastAsia="ko-KR"/>
        </w:rPr>
        <w:t xml:space="preserve"> – урок открытия новых знаний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lineRule="auto" w:line="240"/>
        <w:ind w:hanging="0"/>
        <w:textAlignment w:val="auto"/>
        <w:outlineLvl w:val="0"/>
        <w:rPr/>
      </w:pPr>
      <w:r>
        <w:rPr>
          <w:rFonts w:eastAsia="Batang;바탕"/>
          <w:b/>
          <w:sz w:val="24"/>
          <w:szCs w:val="24"/>
          <w:lang w:eastAsia="ko-KR"/>
        </w:rPr>
        <w:t xml:space="preserve">РУ – </w:t>
      </w:r>
      <w:r>
        <w:rPr>
          <w:rFonts w:eastAsia="Batang;바탕"/>
          <w:sz w:val="24"/>
          <w:szCs w:val="24"/>
          <w:lang w:eastAsia="ko-KR"/>
        </w:rPr>
        <w:t>урок развития умений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lineRule="auto" w:line="240"/>
        <w:ind w:hanging="0"/>
        <w:jc w:val="both"/>
        <w:textAlignment w:val="auto"/>
        <w:outlineLvl w:val="0"/>
        <w:rPr/>
      </w:pPr>
      <w:r>
        <w:rPr>
          <w:rFonts w:eastAsia="Batang;바탕"/>
          <w:b/>
          <w:sz w:val="24"/>
          <w:szCs w:val="24"/>
          <w:lang w:eastAsia="ko-KR"/>
        </w:rPr>
        <w:t>ПР-</w:t>
      </w:r>
      <w:r>
        <w:rPr>
          <w:rFonts w:eastAsia="Batang;바탕"/>
          <w:sz w:val="24"/>
          <w:szCs w:val="24"/>
          <w:lang w:eastAsia="ko-KR"/>
        </w:rPr>
        <w:t xml:space="preserve"> урок - практическая работа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lineRule="auto" w:line="240"/>
        <w:ind w:hanging="0"/>
        <w:textAlignment w:val="auto"/>
        <w:outlineLvl w:val="0"/>
        <w:rPr/>
      </w:pPr>
      <w:r>
        <w:rPr>
          <w:rFonts w:eastAsia="Batang;바탕"/>
          <w:b/>
          <w:sz w:val="24"/>
          <w:szCs w:val="24"/>
          <w:lang w:eastAsia="ko-KR"/>
        </w:rPr>
        <w:t>ОУ</w:t>
      </w:r>
      <w:r>
        <w:rPr>
          <w:rFonts w:eastAsia="Batang;바탕"/>
          <w:sz w:val="24"/>
          <w:szCs w:val="24"/>
          <w:lang w:eastAsia="ko-KR"/>
        </w:rPr>
        <w:t xml:space="preserve"> – обобщающий урок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lineRule="auto" w:line="240"/>
        <w:ind w:hanging="0"/>
        <w:textAlignment w:val="auto"/>
        <w:outlineLvl w:val="0"/>
        <w:rPr/>
      </w:pPr>
      <w:r>
        <w:rPr>
          <w:rFonts w:eastAsia="Batang;바탕"/>
          <w:b/>
          <w:sz w:val="24"/>
          <w:szCs w:val="24"/>
          <w:lang w:eastAsia="ko-KR"/>
        </w:rPr>
        <w:t>УК</w:t>
      </w:r>
      <w:r>
        <w:rPr/>
        <w:t xml:space="preserve"> – урок контроля</w:t>
      </w:r>
    </w:p>
    <w:tbl>
      <w:tblPr>
        <w:tblW w:w="1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3"/>
        <w:gridCol w:w="2659"/>
        <w:gridCol w:w="953"/>
        <w:gridCol w:w="118"/>
        <w:gridCol w:w="2843"/>
        <w:gridCol w:w="2141"/>
        <w:gridCol w:w="4201"/>
      </w:tblGrid>
      <w:tr>
        <w:trPr>
          <w:trHeight w:val="30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№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Раздел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Тема урок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Тип урока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Деятельность учащихся</w:t>
            </w:r>
          </w:p>
        </w:tc>
      </w:tr>
      <w:tr>
        <w:trPr>
          <w:trHeight w:val="15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Виды деятельности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Развитие универсальных учебных действий</w:t>
            </w:r>
          </w:p>
        </w:tc>
      </w:tr>
      <w:tr>
        <w:trPr>
          <w:trHeight w:val="600" w:hRule="atLeast"/>
        </w:trPr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  <w:r>
              <w:rPr>
                <w:rFonts w:eastAsia="Batang;바탕"/>
                <w:b/>
                <w:sz w:val="24"/>
                <w:szCs w:val="24"/>
                <w:lang w:eastAsia="ko-KR"/>
              </w:rPr>
              <w:t xml:space="preserve">Раздел 1.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Необходимый уровен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Повышенный уровень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</w:tr>
      <w:tr>
        <w:trPr>
          <w:trHeight w:val="5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Повторение изученного в 1 классе (9ч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jc w:val="both"/>
              <w:textAlignment w:val="auto"/>
              <w:rPr/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« Информатика в играх и задачах»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Действия предметов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eastAsia="ko-KR"/>
              </w:rPr>
              <w:t>Повторени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 w:before="280" w:after="280"/>
              <w:ind w:hanging="0"/>
              <w:textAlignment w:val="auto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ействия предметов Обратные действия. Последовательность событий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eastAsia="ko-KR"/>
              </w:rPr>
              <w:t>Повторение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  <w:t>понятия «задача», «уравнение», «известные данные», «неизвестные данные»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  <w:t>знание таблицы сложения и соответствующих ей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  <w:t>случаев вычитания в пределах 10 до уровня автоматизированного навыка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ko-KR"/>
              </w:rPr>
              <w:t>Уметь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–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 xml:space="preserve">соотносить 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текст задачи со схемой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оформля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запись решения задач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выполня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арифметические операции сложения и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вычитания с именованными числам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измеря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при помощи линейки отрезки заданной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длины на клетчатой бумаг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строи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отрезки заданной длины на клетчатой бумаг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строи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отрезки натурального ряда чисел в пределах 20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выполня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операции сложения и вычитания с натуральными числами второго десятка на основе понятия «разрядные слагаемые»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узнавать и называ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изучаемые геометрически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фигуры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color w:val="000000"/>
                <w:sz w:val="22"/>
                <w:szCs w:val="22"/>
                <w:lang w:eastAsia="ko-KR"/>
              </w:rPr>
              <w:t>обобщение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моделировать изучен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натуральные числа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eastAsia="ko-KR"/>
              </w:rPr>
              <w:t>Новое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eastAsia="ko-KR"/>
              </w:rPr>
              <w:t>Учиться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ko-KR"/>
              </w:rPr>
              <w:t>-рассматривать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 действия сложения и вычитания как обратные действ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eastAsia="ko-KR"/>
              </w:rPr>
              <w:t>-решать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 задачи и уравнения через взаимно обратные действ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eastAsia="ko-KR"/>
              </w:rPr>
              <w:t>-пользоваться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 понятиями </w:t>
            </w:r>
            <w:r>
              <w:rPr>
                <w:rFonts w:eastAsia="Batang;바탕"/>
                <w:bCs/>
                <w:i/>
                <w:color w:val="000000"/>
                <w:sz w:val="22"/>
                <w:szCs w:val="22"/>
                <w:lang w:eastAsia="ko-KR"/>
              </w:rPr>
              <w:t>высказывание, истинное, ложно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i/>
                <w:i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i/>
                <w:color w:val="000000"/>
                <w:sz w:val="22"/>
                <w:szCs w:val="22"/>
                <w:lang w:eastAsia="ko-KR"/>
              </w:rPr>
              <w:t>Закреплять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-табличные случаи сложения и вычитания в пределах 2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Новое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 xml:space="preserve">Учиться </w:t>
            </w: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п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ользоваться</w:t>
            </w:r>
            <w:r>
              <w:rPr>
                <w:rFonts w:eastAsia="Batang;바탕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ятиями переменная, значение переменной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-реш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задачи на разностное сравнени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У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меть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 xml:space="preserve">выделять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ысказывани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спользо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табличные случаи сложения и вычитания в пределах 2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-реш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задачи изученных видов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-распозна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изученные геометрические фигуры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Учиться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- реш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уравнения, проверять реше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-формиро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представление о рационализации вычислений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-реш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задачи несколькими способами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-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читать и записы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выражения со скобками и без скобок;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-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 xml:space="preserve">выполнять 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>на уровне навыка сложение и вычитание чисел в пределах 20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-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 xml:space="preserve">находить 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значения выражений, содержащих два действия  без скобок (сложение или вычитание);     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-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сравнивать, складывать и вычита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именованные числа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-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читать и записыва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именованные числа (длина, масса, объём)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- 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читать и записыва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информацию в таблицу (не более 3-х строк и 3столбцов)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tLeast" w:line="0" w:before="0" w:after="0"/>
              <w:ind w:hanging="0"/>
              <w:contextualSpacing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>решать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уравнения изученных видов.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tLeast" w:line="0" w:before="0" w:after="0"/>
              <w:ind w:hanging="0"/>
              <w:contextualSpacing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>узнавать и называть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лоские геометрические фигуры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tLeast" w:line="0" w:before="0" w:after="0"/>
              <w:ind w:hanging="0"/>
              <w:contextualSpacing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 xml:space="preserve">определять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длину отрезка. 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tLeast" w:line="0" w:before="0" w:after="0"/>
              <w:ind w:hanging="0"/>
              <w:contextualSpacing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>решать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арифметические ребусы и числовые головоломки, содержащие не более двух действий,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tLeast" w:line="0" w:before="0" w:after="0"/>
              <w:ind w:hanging="0"/>
              <w:contextualSpacing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 xml:space="preserve">решать </w:t>
            </w:r>
            <w:r>
              <w:rPr>
                <w:color w:val="000000"/>
                <w:sz w:val="22"/>
                <w:szCs w:val="22"/>
                <w:lang w:eastAsia="en-US"/>
              </w:rPr>
              <w:t>задачи в два действия на сложение и вычитание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i/>
                <w:i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2"/>
                <w:szCs w:val="22"/>
                <w:lang w:eastAsia="ko-KR"/>
              </w:rPr>
              <w:t>Новое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ascii="SchoolBookC-Bold" w:hAnsi="SchoolBookC-Bold" w:eastAsia="Batang;바탕" w:cs="SchoolBookC-Bold"/>
                <w:b/>
                <w:b/>
                <w:bCs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 </w:t>
            </w: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-находи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число пар на множестве из 3–5 элемент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ascii="SchoolBookC-Bold" w:hAnsi="SchoolBookC-Bold" w:eastAsia="Batang;바탕" w:cs="SchoolBookC-Bold"/>
                <w:b/>
                <w:b/>
                <w:bCs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i/>
                <w:color w:val="000000"/>
                <w:sz w:val="22"/>
                <w:szCs w:val="22"/>
                <w:lang w:eastAsia="ko-KR"/>
              </w:rPr>
              <w:t>-различать</w:t>
            </w: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  <w:t xml:space="preserve"> истинные и ложные высказывания (неравенства),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Личност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и оценивать свой вклад в решение общих задач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быть толерантным к чужим ошибкам и другому мнению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Познаватель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оставлять, понимать и объяснять простейшие алгоритмы (план действий) при работе с конкретным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задание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нализировать тексты простых и составных задач с опорой на краткую запись, схематический рисунок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нок, схему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Коммуника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вопросы и задания к пройденному на уроках материал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бсуждениях, работая в пар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свои  затруднения, возникши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при выполнении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Регуля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обсуждении и формулировании алгоритма выполнения конкретного задания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(составлении плана действий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ыполнять работу в соответствии с заданным плано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ценке и обсуждении полученного результат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 w:before="0" w:after="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jc w:val="both"/>
              <w:textAlignment w:val="auto"/>
              <w:rPr/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 xml:space="preserve">« Информатика в играх и задачах»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Обратные действия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 w:before="0" w:after="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« Информатика в играх и задачах»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Последовательность событий.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(Математический диктант №1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 w:before="0" w:after="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</w:tr>
      <w:tr>
        <w:trPr>
          <w:trHeight w:val="6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 w:before="0" w:after="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ействия сложения и вычит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0" w:after="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 w:before="0" w:after="0"/>
              <w:ind w:hanging="0"/>
              <w:textAlignment w:val="auto"/>
              <w:rPr>
                <w:rFonts w:eastAsia="Batang;바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 w:before="0" w:after="0"/>
              <w:ind w:hanging="0"/>
              <w:textAlignment w:val="auto"/>
              <w:rPr>
                <w:rFonts w:eastAsia="Batang;바탕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ложение и вычитание чисел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0"/>
                <w:szCs w:val="24"/>
                <w:lang w:eastAsia="ko-KR"/>
              </w:rPr>
            </w:pPr>
            <w:r>
              <w:rPr>
                <w:rFonts w:eastAsia="Batang;바탕"/>
                <w:sz w:val="20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ложение и вычитание чис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0"/>
                <w:szCs w:val="24"/>
                <w:lang w:eastAsia="ko-KR"/>
              </w:rPr>
            </w:pPr>
            <w:r>
              <w:rPr>
                <w:rFonts w:eastAsia="Batang;바탕"/>
                <w:sz w:val="20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ложение и вычитание чисел</w:t>
            </w:r>
            <w:r>
              <w:rPr>
                <w:rFonts w:eastAsia="Batang;바탕"/>
                <w:color w:val="FF0000"/>
                <w:sz w:val="24"/>
                <w:szCs w:val="24"/>
                <w:lang w:eastAsia="ko-KR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0"/>
                <w:szCs w:val="24"/>
                <w:lang w:eastAsia="ko-KR"/>
              </w:rPr>
            </w:pPr>
            <w:r>
              <w:rPr>
                <w:rFonts w:eastAsia="Batang;바탕"/>
                <w:sz w:val="20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ходная контроль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К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0"/>
                <w:szCs w:val="24"/>
                <w:lang w:eastAsia="ko-KR"/>
              </w:rPr>
            </w:pPr>
            <w:r>
              <w:rPr>
                <w:rFonts w:eastAsia="Batang;바탕"/>
                <w:sz w:val="20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нализ работы. Работа над ошибками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Раздел 2.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2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Сложение и вычитание в пределах 20 (22ч)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 xml:space="preserve">« Информатика в играх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и задачах»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Высказывания. Понятие истина и ложь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Высказывания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 ПР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Переменн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ыражения с переменной. (Математический диктант №2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4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ыражения с переменно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равн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-реш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уравнения с неизвестным целым или частью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 w:before="280" w:after="28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 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-находи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число пар на множестве из 3–5 элементов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6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равн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7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Уравнени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рядок действий в выражен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Порядок действий в выражении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0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очетательное свойство слож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Группировка слагаемых 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Находить значе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выражений в 2 действия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Выполня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сложение однозначных чисел «с переходом через разряд», где результатом сложения является двузначное число второго десятка, на основе знания табличных</w:t>
            </w:r>
            <w:r>
              <w:rPr>
                <w:rFonts w:eastAsia="Batang;바탕" w:cs="SchoolBookC" w:ascii="SchoolBookC" w:hAnsi="SchoolBookC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лучаев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 xml:space="preserve">Решать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рифметические лабиринты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Читать числовые выражения в 2 действия.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ычитание суммы из числа. (Математический диктант №3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0"/>
                <w:szCs w:val="24"/>
                <w:lang w:eastAsia="ko-KR"/>
              </w:rPr>
            </w:pPr>
            <w:r>
              <w:rPr>
                <w:rFonts w:eastAsia="Batang;바탕"/>
                <w:sz w:val="20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8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ереместительное и сочетательное свойства сложения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0"/>
                <w:szCs w:val="24"/>
                <w:lang w:eastAsia="ko-KR"/>
              </w:rPr>
            </w:pPr>
            <w:r>
              <w:rPr>
                <w:rFonts w:eastAsia="Batang;바탕"/>
                <w:sz w:val="20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ычитание числа из сумм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Учиться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 xml:space="preserve">- Формулировать правила вычитания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суммы из числа; числа из суммы; использовании переместительного и сочетательного свойств сложе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-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развивать вычислительные умения и формировать навыки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Закреплять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Формирование представлений о рационализации вычислений на основе изучаемых правил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-умение решать задачи изученных видов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0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-знания об изученных геометрических фигурах;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Находить значение выражений в 2 действия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Читать числовые выражения в 2 действия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Выполнять вычитание однозначного числа из двузначного числа второго десятка «с переходом чере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разряд», на основе знания табличных случаев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Решать арифметические лабиринты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8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5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Раздел 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Сложение и вычитание чисел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Контрольная работа «Сложение и вычитание чисел в пределах 20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К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19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7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нализ работы. Работа над ошибками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лоские и объёмные фигур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27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 xml:space="preserve">-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Начать формиро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представления о плоскости, геометрических фигурах как о части плоскости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 xml:space="preserve">Учиться: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- обознач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геометрические фигуры буквами латинского алфавита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 xml:space="preserve">-  определять острые и тупые углы;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Закреплять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- умение классифицировать геометрические фигуры по различным основания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Учиться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троить отрезок натурального ряда в пределах 10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Закреплять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-знание нумерации двузначных чисел; построение натурального ряда, состав чисел и их строени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0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-соотношение десятичной системы счисления и десятичной системы мер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Находить значение выражений в 2 действия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Читать числовые выражения в 2 действия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Выполнять вычитание однозначного числа из двузначного числа второго десятка «с переходом чере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разряд», на основе знания табличных случаев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 xml:space="preserve">Решать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рифметические лабиринты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лоскос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 ПР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Обозначение геометрических фигур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стрые и тупые угл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лоские и объёмные фигуры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(Математический диктант №4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3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297" w:hRule="atLeast"/>
        </w:trPr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Раздел 3.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5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 xml:space="preserve">Числа от 1 до 100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Нумерация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(5ч)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Числа от 20 до 100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13"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Числа от 1 до 100 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Учиться реш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занимательные задачи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Учиться реш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задачи с помощью вспомогательных моделей.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13"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Контрольная работа за 1 четверть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УК 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Личност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понимать и оцени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свой вклад в решение общих задач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быть толерантным к чужим ошибкам и другому мнению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свои желания и цели по отношению к индивидуальным учебным задачам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Познаватель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, объяснять и осознанно воспроизводить учебные алгоритмы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, объяснять и осознанно воспроизводить составленный вместе классом план решения задач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амостоятельно составлять план решения задачи при индивидуальной работ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нализировать тексты простых и составных задач с опорой на краткую</w:t>
            </w:r>
            <w:r>
              <w:rPr>
                <w:rFonts w:eastAsia="Batang;바탕" w:cs="SchoolBookC" w:ascii="SchoolBookC" w:hAnsi="SchoolBookC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 w:cs="SchoolBookC" w:ascii="SchoolBookC" w:hAnsi="SchoolBookC"/>
                <w:sz w:val="18"/>
                <w:szCs w:val="18"/>
                <w:lang w:eastAsia="ko-KR"/>
              </w:rPr>
              <w:t xml:space="preserve">запись, схематический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исунок, схем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Коммуника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носить свой вклад в работу для  достижения общих результат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Достижения общих результат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вопросы и задания к пройденному материал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бсуждениях, работая в пар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свои затруднения, возникшие при выполнении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lang w:eastAsia="ko-KR"/>
              </w:rPr>
              <w:t>Регуля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принимать участие в обсуждении и формулировании темы и целей урок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принимать участие в «открытии» и формулировании нового знания или уме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участвовать в оценке и обсуждении полученного результат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оценивать свой вклад в общую работ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выбирать задания в учебнике и дидактических материалах для индивидуальной работы по силам и интереса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участвовать (в работе с учителем) в оценивании результатов индивидуальной работы.</w:t>
            </w:r>
          </w:p>
        </w:tc>
      </w:tr>
      <w:tr>
        <w:trPr>
          <w:trHeight w:val="5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нализ работы. Работа над ошибками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Числа от 1 до 100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51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Мет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rFonts w:ascii="SchoolBookC" w:hAnsi="SchoolBookC" w:eastAsia="Batang;바탕" w:cs="SchoolBookC"/>
                <w:sz w:val="18"/>
                <w:szCs w:val="18"/>
                <w:lang w:eastAsia="ko-KR"/>
              </w:rPr>
            </w:pPr>
            <w:r>
              <w:rPr>
                <w:rFonts w:eastAsia="Batang;바탕" w:cs="SchoolBookC" w:ascii="SchoolBookC" w:hAnsi="SchoolBookC"/>
                <w:sz w:val="18"/>
                <w:szCs w:val="18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10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Раздел 4.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4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7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8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9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0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Сложение и вычитание чисел в пределах 100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(36ч)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Сложение и вычитание двузначных чисел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(Математический диктант №5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Учиться: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-складывать и вычитать числа в пределах 100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Закреплять: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- умение измерять отрезки заданной длины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- выполнять действия с именованными числам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 xml:space="preserve">- умение решать уравнения изученных видов на </w:t>
            </w:r>
            <w:r>
              <w:rPr>
                <w:rFonts w:eastAsia="Batang;바탕" w:cs="SchoolBookC" w:ascii="SchoolBookC" w:hAnsi="SchoolBookC"/>
                <w:sz w:val="22"/>
                <w:szCs w:val="22"/>
                <w:lang w:eastAsia="ko-KR"/>
              </w:rPr>
              <w:t xml:space="preserve">основе знания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заимосвязи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компонент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>-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умение  реш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текстовые задачи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>-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 xml:space="preserve"> находи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сумму длин всех сторон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 xml:space="preserve">-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соотноси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текст задачи со схемой, схематическим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рисунком, краткой записью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змерять и строи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при помощи линейки отрезки заданной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длины на клетчатой бумаг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черти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на бумаге в клетку прямоугольники с заданными длинами сторон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выполня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перации сложения и вычитания с двузначными числами на основе понятия «разрядные слагаемые»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выполня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сложение однозначных чисел «с переходом через разряд», где результатом сложения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является двузначное число второго десятка, на основе знания табличных случае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выполня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вычитание однозначного числа из двузначного числа второго десятка «с переходом через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разряд», на основе знания табличных случае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 xml:space="preserve">складывать и вычитать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двузначные числа письменно и устно на основе изученных алгоритм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узнавать и назы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изучаемые геометрические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фигуры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 xml:space="preserve">Учиться решать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занимательные задач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Учиться реш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задачи с помощью вспомогательных моделей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Созда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к тексту задачи вспомогательные модели в виде схемы, схематического рисунка, краткой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запис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меть представле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 решении комбинаторной задачи на перестановку трёх объектов без повторе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меть представле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 решении комбинаторной задачи на установление числа пар, составленных из элементов двух предметных множест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меть представле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 решении логических задач на основе таблиц истинности–ложност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меть представле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 решении занимательных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задач на перекладывание палочек и прохождении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математических лабиринт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давать ответ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на вопрос задачи на основе оценки информации, заданной с помощью отрезков (прообраза линейной диаграммы)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созда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к тексту задачи вспомогательные модели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в виде схемы, схематического рисунка, краткой запис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меть представле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 решении комбинаторной задачи на перестановку трёх объектов без повторе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меть представле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 решении комбинаторной задачи на установление числа пар, составленных из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элементов двух предметных множест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меть представле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 решении логических задач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на основе таблиц истинности–ложност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меть представле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 решении занимательных задач на перекладывание палочек, прохождении мА-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тематических лабиринтов и разрезание и составление фигур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давать ответ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на вопрос задачи на основе оценки ин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формации, заданной с помощью отрезков (прообраза линейной диаграммы).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ешение логических задач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i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ложение и вычитание двузначных чисел в столбик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3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4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ложение и вычитание чисел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Контрольная работа по теме «Сложение и вычитание чисел в пределах 100»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К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нализ работы. Работа над ошибками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Периметр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 ПР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ложение и вычитание двузначных чисел в столбик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8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0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Сложение и вычитание чисел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(Математический диктант №6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ешение задач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6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Сложение и вычитание чисел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ложение и вычитание двузначных чисел в столбик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5-5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Сложение и вычитание чисел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0"/>
                <w:lang w:eastAsia="ko-KR"/>
              </w:rPr>
            </w:pPr>
            <w:r>
              <w:rPr>
                <w:rFonts w:eastAsia="Times New Roman"/>
                <w:sz w:val="24"/>
                <w:szCs w:val="24"/>
                <w:lang w:eastAsia="ko-KR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Решение задач 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highlight w:val="green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ложение и вычитание чисел</w:t>
            </w: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Контрольная работа за 2 четверть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К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нализ работы. Работа над ошибками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2-6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ложение и вычитание чисел</w:t>
            </w:r>
            <w:r>
              <w:rPr>
                <w:rFonts w:eastAsia="Batang;바탕"/>
                <w:b/>
                <w:sz w:val="24"/>
                <w:szCs w:val="24"/>
                <w:lang w:eastAsia="ko-KR"/>
              </w:rPr>
              <w:t xml:space="preserve">.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(Математический диктант №7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ешение логических задач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5-6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Площадь фигур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У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7-6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Единицы площади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70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ложение и вычитание чисел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0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изнаки предметов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8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« Информатика в играх и задачах»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писание предметов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8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2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« Информатика в играх и задачах»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 Состав предметов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Раздел 5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3-74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Умножение и деление чисел (59ч)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Умножение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спользо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для решения различных задач–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 xml:space="preserve">понятия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«задача»,«уравнение», «известные данные»,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«неизвестные данные», «площадь», «периметр»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зна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таблицы сложения и соответствующих ей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случаев вычитания в пределах 20 до уровня автоматизированного навык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зна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таблицы умножения и соответствующих ей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случаев деле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знание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формул площади и периметра прямоугольника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спользовать умения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строи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трезок натурального ряда в пределах 100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соотноси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текст задачи со схемой, схематическим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рисунком, краткой записью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оформля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запись решения задач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определять в уравнении (на сложение и вычитание)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неизвестное число на основе знания взаимосвязи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компонент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определя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в уравнении (на умножение и деление)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неизвестное число на основе знания таблицы умножения (подбором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выполня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арифметические операции сложения и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вычитания с именованными числам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выполня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арифметические операции умножения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и деления с именованными числам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змеря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при помощи линейки отрезки заданной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длины на клетчатой бумаг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строи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трезки заданной длины на клетчатой бумаг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чертить на бумаге в клетку прямоугольники с заданными длинами сторон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складывать и вычит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двузначные числа письменно и устно на основе изученных алгоритм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находи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значения выражений, воспроизводящих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изученные табличные случаи умножения и деления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- узнавать и назы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изучаемые геометрические фигуры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Использо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для решения различных задач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названия и последовательнос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чисел от 1 до 100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таблицу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сложения однозначных чисел в пределах 20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(на уровне навыка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названия и обозначения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пераций умножения и деле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таблицу умножения однозначных чисел и соответствующие случаи деления (на уровне навыка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авила порядка выполнения действий в выражениях со скобками и без них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единицы измерения длины, массы, объёма: метр, дециметр, сантиметр, килограмм, литр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Умения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читать, записывать и сравни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числа в пределах 100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выполня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устно и письменно сложение и вычитание чисел в пределах 100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b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реш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простые задачи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а) раскрывающие смысл действий сложения, вычитания, умножения и деле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б) использующие понятия «увеличить в (на)...»,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«уменьшить в (на)...»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в) на разностное и кратное сравнени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аходить значения выражений, содержащих два-три действия (со скобками и без скобок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решать уравнения вида </w:t>
            </w:r>
            <w:r>
              <w:rPr>
                <w:rFonts w:eastAsia="Batang;바탕"/>
                <w:i/>
                <w:iCs/>
                <w:sz w:val="22"/>
                <w:szCs w:val="22"/>
                <w:lang w:eastAsia="ko-KR"/>
              </w:rPr>
              <w:t>а ± х = b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i/>
                <w:iCs/>
                <w:sz w:val="22"/>
                <w:szCs w:val="22"/>
                <w:lang w:eastAsia="ko-KR"/>
              </w:rPr>
              <w:t>х – а = b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измерять длину данного отрезка, чертить отрезок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данной длины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знавать и называть плоские углы: прямой, тупой и острый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знавать и называть плоские геометрические фигуры: треугольник, четырёхугольник, пятиугольник,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шестиугольник, многоугольник; выделять из множества четырёхугольников прямоугольники, из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множества прямоугольников – квадраты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зличать истинные и ложные высказывания (верные и неверные равенства)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Личност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и оценивать свой вклад в решение общих задач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быть толерантным к чужим ошибкам и другому мнению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свои желания и цели по отношению к индивидуальным учебным задачам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Познаватель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амостоятельно «читать» и объяснять информацию, заданную с помощью схематических рисунков, схем, кратких записей, формул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, объяснять и осознанно воспроизводить учебные алгоритмы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, объяснять и осознанно воспроизводить составленный вместе классом план решения задач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амостоятельно составлять план решения задачи при индивидуальной работ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нализировать тексты простых и составных задач с опорой на краткую запись, схематический рисунок, схему, формул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троить вспомогательные модели к задачам в вид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рисунков, схематических рисунков, схем, формул, работая в группе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Коммуника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вопросы и задания к пройденному на уроках материал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бсуждениях, работая в пар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свои затруднения, возникшие при выполнении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Регуля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обсуждении и формулировании темы и целей урок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«открытии» и формулировании нового знания или уме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планировании работы и выборе заданий на целый урок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ценке и обсуждении полученного результата конкретного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ценке и обсуждении полученного результата конкретного урок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оценивать свой вклад в общую работ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ыбирать задания в учебнике и дидактических материалах для индивидуальной работы по силам и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интереса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(в работе с учителем) в оценивании результатов общей и индивидуальной работы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Множитель, произведение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(Математический диктант №8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ереместительное свойство умножени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множение с нулём и единицей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8-7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множение числа 2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еление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множение и деление чисел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О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Чётные и нечётные числ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Делимое, делитель, частное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(Математический диктант №9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Таблица умножения и деления на 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5-8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рядок действий в выражении</w:t>
            </w:r>
            <w:r>
              <w:rPr>
                <w:rFonts w:eastAsia="Batang;바탕"/>
                <w:i/>
                <w:sz w:val="20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Таблица умножения и деления на 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лощадь прямоугольник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О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Контрольная работа по теме «Умножение и деление чисел»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К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3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0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нализ работы. Работа над ошибками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Умножение и деление чисел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О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Таблица умножения и деления на 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ериметр квадрата и прямоугольник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(Математический диктант №10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О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Умножение и деление чисел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О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0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еление с нулём и единицей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Цена, количество, стоимость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множение и деление чисел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Таблица умножения и деления на 6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8-9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множение и деление чисел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Уравнения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(Математический диктант №11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Таблица умножения и деления на 7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Контрольная работа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К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нализ работы. Работа над ошибками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множение и деление чисел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ремя. Единица времени – час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ешение задач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кружность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Круг. (Математический диктант №12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9-11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величить в…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меньшить в …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Таблица умножения и деления на 8 и 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Больше в …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Меньше в …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3-11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ешение задач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Контрольная работа по теме «</w:t>
            </w:r>
            <w:r>
              <w:rPr>
                <w:rFonts w:eastAsia="Batang;바탕"/>
                <w:bCs/>
                <w:sz w:val="24"/>
                <w:szCs w:val="24"/>
                <w:lang w:eastAsia="ko-KR"/>
              </w:rPr>
              <w:t>Умножение и деление чисел»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К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нализ работы. Работа над ошибками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о сколько раз (больше, меньше)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рифметические действия над числами. (Математический диктант №13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Арифметические действия над числами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Умножение и деление на 10 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рифметические действия над числами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Алгоритм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Блок-схема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Алгоритмы с условием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рифметические действия над числами. (Математический диктант №14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)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6-12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« Информатика в играх и задачах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лгоритмы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ОНЗ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highlight w:val="green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Итоговая контрольная работа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К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i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highlight w:val="green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нализ работы. Работа над ошибками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i/>
                <w:sz w:val="24"/>
                <w:szCs w:val="24"/>
                <w:lang w:eastAsia="ko-KR"/>
              </w:rPr>
            </w:r>
          </w:p>
        </w:tc>
      </w:tr>
      <w:tr>
        <w:trPr>
          <w:trHeight w:val="81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рифметические действия над числами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Раздел 6.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rFonts w:eastAsia="Batang;바탕"/>
              </w:rPr>
            </w:pPr>
            <w:r>
              <w:rPr>
                <w:rFonts w:eastAsia="Times New Roman"/>
                <w:b/>
                <w:sz w:val="24"/>
                <w:szCs w:val="24"/>
                <w:lang w:eastAsia="ko-KR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13" w:hanging="0"/>
              <w:textAlignment w:val="auto"/>
              <w:rPr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b/>
                <w:sz w:val="24"/>
                <w:szCs w:val="24"/>
                <w:lang w:eastAsia="ko-KR"/>
              </w:rPr>
              <w:t xml:space="preserve">      </w:t>
            </w: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Повторение  изученного во 2 классе. (5 ч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i/>
                <w:sz w:val="22"/>
                <w:szCs w:val="22"/>
                <w:lang w:eastAsia="ko-KR"/>
              </w:rPr>
              <w:t>« Информатика в играх и задачах»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Повторение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3-13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вторение решений задач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РУ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О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>
          <w:trHeight w:val="5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/>
        <w:ind w:hanging="0"/>
        <w:textAlignment w:val="auto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240"/>
        <w:ind w:firstLine="284"/>
        <w:jc w:val="both"/>
        <w:rPr>
          <w:rFonts w:eastAsia="Batang;바탕"/>
          <w:sz w:val="24"/>
          <w:szCs w:val="28"/>
          <w:lang w:eastAsia="ko-KR"/>
        </w:rPr>
      </w:pPr>
      <w:r>
        <w:rPr>
          <w:rFonts w:eastAsia="Batang;바탕"/>
          <w:sz w:val="24"/>
          <w:szCs w:val="28"/>
          <w:lang w:eastAsia="ko-KR"/>
        </w:rPr>
      </w:r>
    </w:p>
    <w:p>
      <w:pPr>
        <w:pStyle w:val="Normal"/>
        <w:keepNext w:val="true"/>
        <w:widowControl/>
        <w:overflowPunct w:val="true"/>
        <w:spacing w:lineRule="auto" w:line="264" w:before="240" w:after="120"/>
        <w:ind w:hanging="0"/>
        <w:jc w:val="center"/>
        <w:textAlignment w:val="auto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Тематическое планирование по математике (модульный курс «Математика и информатика», </w:t>
      </w:r>
      <w:r>
        <w:rPr>
          <w:b/>
          <w:bCs/>
          <w:caps/>
          <w:sz w:val="24"/>
          <w:szCs w:val="24"/>
          <w:lang w:val="en-US"/>
        </w:rPr>
        <w:t>IV</w:t>
      </w:r>
      <w:r>
        <w:rPr>
          <w:b/>
          <w:bCs/>
          <w:caps/>
          <w:sz w:val="24"/>
          <w:szCs w:val="24"/>
        </w:rPr>
        <w:t>вариант)3 класс</w:t>
      </w:r>
    </w:p>
    <w:tbl>
      <w:tblPr>
        <w:tblW w:w="1382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1488"/>
        <w:gridCol w:w="558"/>
        <w:gridCol w:w="1488"/>
        <w:gridCol w:w="2047"/>
        <w:gridCol w:w="3482"/>
        <w:gridCol w:w="1427"/>
        <w:gridCol w:w="2005"/>
        <w:gridCol w:w="42"/>
        <w:gridCol w:w="756"/>
      </w:tblGrid>
      <w:tr>
        <w:trPr>
          <w:trHeight w:val="930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Тема </w:t>
              <w:br/>
              <w:t>урока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Тип и вид </w:t>
              <w:br/>
              <w:t>урока</w:t>
            </w:r>
          </w:p>
        </w:tc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Элементы </w:t>
              <w:br/>
              <w:t>содержания</w:t>
            </w:r>
          </w:p>
        </w:tc>
        <w:tc>
          <w:tcPr>
            <w:tcW w:w="3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Требования к уровню </w:t>
              <w:br/>
              <w:t>подготовки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ид </w:t>
              <w:br/>
              <w:t xml:space="preserve">контроля. </w:t>
              <w:br/>
              <w:t>Измерители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У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18"/>
                <w:szCs w:val="18"/>
              </w:rPr>
              <w:t>Информационно-методическое обеспечение</w:t>
            </w:r>
          </w:p>
        </w:tc>
      </w:tr>
      <w:tr>
        <w:trPr>
          <w:trHeight w:val="765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caps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8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Числа от 1 до 100 (48 ч)</w:t>
            </w:r>
          </w:p>
        </w:tc>
      </w:tr>
      <w:tr>
        <w:trPr>
          <w:trHeight w:val="23" w:hRule="atLeast"/>
        </w:trPr>
        <w:tc>
          <w:tcPr>
            <w:tcW w:w="138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 и обобщение материала, изученного во 2 классе (10 ч)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 и мотиваци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. Решение жизненной задачи средствами математики</w:t>
            </w:r>
          </w:p>
        </w:tc>
        <w:tc>
          <w:tcPr>
            <w:tcW w:w="3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одить сложение и вычитание, умножение и деление в пределах 100 </w:t>
              <w:br/>
              <w:t>(изученные случаи)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проверку вычислен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двузначные числа в виде разрядных слагаемых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числа в пределах 1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одить вычисления с именованными числа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уравнения, простые и составные задачи на сложение и вычитание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то сложение и вычитание, умножение и деление – это взаимно обратные действ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лгоритм сложения и вычитания, умножения и деления чисел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> </w:t>
            </w: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Личност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и оценивать свой вклад в решение общих задач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быть толерантным к чужим ошибкам и другому мнению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понимать, что ошибки – обязательная часть решения любой задачи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сты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разноуровневой контрольной работой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ие модели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–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вузначных чисел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знани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е и устные вычисления </w:t>
              <w:br/>
              <w:t xml:space="preserve">в соответствии </w:t>
              <w:br/>
              <w:t>с алгоритмом сложения и вычитания двузначных чисел</w:t>
            </w:r>
          </w:p>
        </w:tc>
        <w:tc>
          <w:tcPr>
            <w:tcW w:w="3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чисел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знани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действий умножения и деления. Взаимосвязь этих действий</w:t>
            </w:r>
          </w:p>
        </w:tc>
        <w:tc>
          <w:tcPr>
            <w:tcW w:w="3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2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–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е действия </w:t>
              <w:br/>
              <w:t>над числами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знани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умножения и деле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. Устные и пись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ные вычисления </w:t>
            </w:r>
          </w:p>
        </w:tc>
        <w:tc>
          <w:tcPr>
            <w:tcW w:w="3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jc w:val="right"/>
        <w:textAlignment w:val="auto"/>
        <w:rPr/>
      </w:pPr>
      <w:r>
        <w:br w:type="page"/>
      </w:r>
      <w:r>
        <w:rPr/>
        <w:t>.</w:t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382"/>
        <w:gridCol w:w="1381"/>
        <w:gridCol w:w="1940"/>
        <w:gridCol w:w="20"/>
        <w:gridCol w:w="712"/>
        <w:gridCol w:w="26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атуральными числами. Свойства арифметических действий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Познаватель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оставлять, понимать и объяснять простейшие алгоритмы (план действий) при работе с конкретным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задание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73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очки. Учебник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дели многозначных чисел. Таблица разрядов и классов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о выбор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аторных задач</w:t>
            </w:r>
          </w:p>
        </w:tc>
        <w:tc>
          <w:tcPr>
            <w:tcW w:w="3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тохастические и комбинаторные задачи, в том числе задачи, решаемые с помощью «дерева выбора»; задачи на нахождение четвертой пропорциональной величины 2 способами: методом приведения к единице и через отношения заданных величин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е выражений </w:t>
              <w:br/>
              <w:t>в 2–4 действ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периметр, площадь фигур с помощью изученных форму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четвертой пропорциональной величи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ЗУ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  <w:br/>
              <w:t>на нахождение четвертой пропорциональной величины</w:t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по теме «Повторение изученного во 2 классе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и учет знаний </w:t>
              <w:br/>
              <w:t>и ум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вычисления </w:t>
              <w:br/>
              <w:t>с натуральными числами. Решение текстовых задач арифметическим способом</w:t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3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табличное умножение и деление (26 ч)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 и ку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прямоугольного параллелепипеда</w:t>
            </w:r>
          </w:p>
        </w:tc>
        <w:tc>
          <w:tcPr>
            <w:tcW w:w="3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единицы измерения объема (литр, см</w:t>
            </w:r>
            <w:r>
              <w:rPr>
                <w:position w:val="8"/>
                <w:sz w:val="20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дм</w:t>
            </w:r>
            <w:r>
              <w:rPr>
                <w:position w:val="8"/>
                <w:sz w:val="20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</w:t>
            </w:r>
            <w:r>
              <w:rPr>
                <w:position w:val="8"/>
                <w:sz w:val="20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улу нахождения объема прямоугольного параллелепипеда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формулу при нахождении различных объемов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объем паралле-лепипе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троить вспо-могательные мо-дели к задачам в виде рисунков, схематических рисунков, схе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нализировать тексты простых и составных задач с опорой на краткую запись, схематич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ский рисунок;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ямоугольного параллелепипеда. Кубический сантимет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нахождения объема прямоугольного параллелепипеда</w:t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78"/>
        <w:gridCol w:w="1395"/>
        <w:gridCol w:w="1740"/>
        <w:gridCol w:w="848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1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ческий дециметр. Кубический мет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объема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Коммуника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вопросы и задания к пройденному на уроках материал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умно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умножения</w:t>
            </w:r>
          </w:p>
        </w:tc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войства умножения и деления чисел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умножение и деление </w:t>
              <w:br/>
              <w:t>с 0, 1, 10,1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очетательное свойство для рационализации вычислен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е выражений </w:t>
              <w:br/>
              <w:t>в 2–4 действ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2–3 действия и текстовые задачи, решение которых основывается на изученном свойств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, сопоставлять, рассуждать, анализировать и формулировать выводы, объяснять ход решения (вычисления), последователь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однозначного числа </w:t>
              <w:br/>
              <w:t>на двузначное число, запись которого оканчивается нул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умножения круглого двузначного числа </w:t>
              <w:br/>
              <w:t>на однозначное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хождении значений выражений в 2–4 действия, в решении задач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чи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, запись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ых оканчивается нул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деления круглого двузначного числа на однозначное. 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аблицу делен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лгоритм деления круглого двузначного числа на однозначное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78"/>
        <w:gridCol w:w="1395"/>
        <w:gridCol w:w="1740"/>
        <w:gridCol w:w="848"/>
      </w:tblGrid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делении чисел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чисел, оканчивающихся нуле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бсуждениях, работая в пар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свои  затруднения, возникши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при выполнении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выполнении арифметических действий над числами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арифметические действия над числам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кладывать, вычитать, умножать, делить числа в пределах 10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ое свойство умножения относительно сложения</w:t>
            </w:r>
          </w:p>
        </w:tc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порядка выполнения действий в числовых выражениях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распределительное свойство умножения и деления относительно суммы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стовые задачи, решение которых основывается на изученном свойств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, является ли данная кривая уникурсальной, и обводить е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е выражений в 2–4 дейст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 xml:space="preserve">работа 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двузначного числа </w:t>
              <w:br/>
              <w:t>на однозначно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нетабличного делен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умножении двузначного числа на однозначное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, вычитание, умножение </w:t>
              <w:br/>
              <w:t>и деление чисел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уммы </w:t>
              <w:br/>
              <w:t>на числ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ое свойство деления относительно сложения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78"/>
        <w:gridCol w:w="1395"/>
        <w:gridCol w:w="1740"/>
        <w:gridCol w:w="848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 w:before="240" w:after="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е действия над числам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, умножение </w:t>
              <w:br/>
              <w:t>и деление чисел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Регуля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обсуждении и формулировании алгоритма выполнения конкретного задания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(составлении плана действий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ыполнять работу в соответствии с заданным плано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ценке и обсуждении полученного результат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вузначного числа на однозначно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нетабличного деления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едставлять любое двузначное число в виде суммы разрядных слагаем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е действия над числами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, вычитание, умножение </w:t>
              <w:br/>
              <w:t>и деление чисел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  <w:br/>
              <w:t>в 1–2 действия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и письменно умножение и деление чисел в пределах 1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1–2 действия с опо-рой на таблицу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е выражений </w:t>
              <w:br/>
              <w:t>(со скобкам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 алгоритмом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вузначного числа на дву-значно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действий умножения </w:t>
              <w:br/>
              <w:t>и деления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лгоритм поиска неизвестного делимого, если известны делитель и частно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ие принципы измерения величи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ропорциональное деление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ропорциональное деление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, вычитание, умножение </w:t>
              <w:br/>
              <w:t>и деление чисел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на пропорциональное делени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, является ли данная прямая уникурсальной, и обводить е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арифметические действия в выражения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64"/>
        <w:gridCol w:w="1395"/>
        <w:gridCol w:w="1740"/>
        <w:gridCol w:w="862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</w:t>
              <w:br/>
              <w:t>с остатк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-</w:t>
              <w:br/>
              <w:t xml:space="preserve">ком практическим </w:t>
              <w:br/>
              <w:t>(с помощью рисунка) и аналитическим (через подбор наибольшего возможного неполного делимого) способами</w:t>
            </w:r>
          </w:p>
        </w:tc>
        <w:tc>
          <w:tcPr>
            <w:tcW w:w="3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и понимать значение каждого знака в записи деления с остатко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одить деление с остатком практическим и аналитическим способа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роверку деления с остатко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2 действ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е выражений </w:t>
              <w:br/>
              <w:t>(со скобками и без них)</w:t>
            </w:r>
            <w:r>
              <w:rPr>
                <w:b/>
                <w:bCs/>
                <w:sz w:val="22"/>
                <w:szCs w:val="22"/>
              </w:rPr>
              <w:t xml:space="preserve"> 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в 2–3 действия, уравнения изученных видов;. – выполнять письменные вычисления </w:t>
              <w:br/>
              <w:t>(сложение и вычитание многозначных чисел, умножение и деление многозначных чисел на однозначное)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е выражений в 2–4 дейст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Личност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b/>
                <w:i/>
                <w:sz w:val="22"/>
                <w:szCs w:val="22"/>
                <w:lang w:eastAsia="ko-KR"/>
              </w:rPr>
              <w:t>понимать и оценивать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свой вклад в решение общих задач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быть толерантным к чужим ошибкам и другому мнению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свои желания и цели по отношению к индивидуальным учебным задачам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-Тонких А.П. Стохастика в начальной школе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в играх и задачах.  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, вычитание, умножение </w:t>
              <w:br/>
              <w:t xml:space="preserve">и деление чисел. Табличные случаи арифметических действий. Решение задач </w:t>
              <w:br/>
              <w:t xml:space="preserve">в 2–3 действия. Оп-ределение порядка выполнения действий и нахождение значений числовых выражений со скобками и без них 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Граф, вершины и рёбра граф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8"/>
        <w:gridCol w:w="1440"/>
        <w:gridCol w:w="540"/>
        <w:gridCol w:w="1440"/>
        <w:gridCol w:w="1980"/>
        <w:gridCol w:w="3368"/>
        <w:gridCol w:w="1381"/>
        <w:gridCol w:w="1840"/>
        <w:gridCol w:w="20"/>
        <w:gridCol w:w="853"/>
      </w:tblGrid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Направленный граф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Познаватель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Повторение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 четверть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 четверть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и (13 ч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доля». Чтение и запись долей</w:t>
            </w:r>
          </w:p>
        </w:tc>
        <w:tc>
          <w:tcPr>
            <w:tcW w:w="3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и записывать дол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дол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долю от числа, число </w:t>
              <w:br/>
              <w:t>по дол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выражения в 2–4 действ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письменно умножение </w:t>
              <w:br/>
              <w:t>и деление чисел в пределах 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, объяснять и осознанно воспроизводить учебные алго-ритмы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, объяснять и осоз-нанно воспро-изводить состав-ленный вместе классом план решения задачи;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-Тонких А.П. Стохастика в начальной школе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доли числ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оиска доли числа</w:t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о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равнения долей</w:t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дол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числа по его доле</w:t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jc w:val="right"/>
        <w:textAlignment w:val="auto"/>
        <w:rPr>
          <w:i/>
          <w:i/>
          <w:iCs/>
          <w:sz w:val="20"/>
        </w:rPr>
      </w:pPr>
      <w:r>
        <w:br w:type="page"/>
      </w: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64"/>
        <w:gridCol w:w="1395"/>
        <w:gridCol w:w="1760"/>
        <w:gridCol w:w="842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 пропорциональными величинам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 пропорциональными величинами. Определение величин по двум разностям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в 2–3 действия </w:t>
              <w:br/>
              <w:t>на все арифметические действ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величины по их числовым значен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амостоятельно составлять план решения задачи при индивидуальной работ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нализировать тексты простых и составных задач с опорой на краткую</w:t>
            </w:r>
            <w:r>
              <w:rPr>
                <w:rFonts w:eastAsia="Batang;바탕" w:cs="SchoolBookC" w:ascii="SchoolBookC" w:hAnsi="SchoolBookC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 w:cs="SchoolBookC" w:ascii="SchoolBookC" w:hAnsi="SchoolBookC"/>
                <w:sz w:val="18"/>
                <w:szCs w:val="18"/>
                <w:lang w:eastAsia="ko-KR"/>
              </w:rPr>
              <w:t xml:space="preserve">запись, схематический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исунок, схем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Коммуника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носить свой вклад в работу для  достижения общих результат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Достижения общих результат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вопросы и задания к пройденному материал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бсуждениях, работая в пар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свои затруднения, возникшие при выполнении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с консультантами и помощниками в своей группе.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в играх и задачах. 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в играх и задачах. 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-Тонких А.П. Стохастика в начальной школе</w:t>
            </w:r>
          </w:p>
        </w:tc>
      </w:tr>
      <w:tr>
        <w:trPr>
          <w:trHeight w:val="91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времени мину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времени минута как доля часа</w:t>
            </w:r>
          </w:p>
        </w:tc>
        <w:tc>
          <w:tcPr>
            <w:tcW w:w="3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ак образуется каждая следующая счетная единица времен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равнивать единицы времени </w:t>
              <w:br/>
              <w:t>по их числовым значения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данную величину в изученных единицах измерен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время с точностью </w:t>
              <w:br/>
              <w:t>до минуты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арифметическими способо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е выражений </w:t>
              <w:br/>
              <w:t>в 2–4 дейст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времени сутки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времени – неделя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Состав и действия объекто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действия объектов.</w:t>
            </w:r>
          </w:p>
        </w:tc>
        <w:tc>
          <w:tcPr>
            <w:tcW w:w="3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Группа объектов. Общее названи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объектов. Общее название.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 Общие и особенные свойства объектов группы, единичное имя объект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и особенные свойства объектов группы, единичное имя объекта.</w:t>
            </w:r>
          </w:p>
        </w:tc>
        <w:tc>
          <w:tcPr>
            <w:tcW w:w="3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 столбчатые диаграммы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линейная диаграмма», «столбчатая диаграмма»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нформацию, заданную с помощью столбчатых, линейных диаграм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8"/>
        <w:gridCol w:w="1440"/>
        <w:gridCol w:w="540"/>
        <w:gridCol w:w="1440"/>
        <w:gridCol w:w="1980"/>
        <w:gridCol w:w="3368"/>
        <w:gridCol w:w="1381"/>
        <w:gridCol w:w="1820"/>
        <w:gridCol w:w="20"/>
        <w:gridCol w:w="873"/>
      </w:tblGrid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3 по теме « Доли», «Единицы времен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многозначных чисел, умножение и деление многозначных чисел на однозначное. Единицы времен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порядка выполнения действий в числовых выражениях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жение и вычитание, умножение и деление чисел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равнивать величины по их числовым значениям;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данные величины в различных единица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-</w:t>
              <w:br/>
              <w:t>та № 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3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Числа от 1 до 1000 (80 ч)</w:t>
            </w:r>
          </w:p>
        </w:tc>
      </w:tr>
      <w:tr>
        <w:trPr>
          <w:trHeight w:val="225" w:hRule="atLeast"/>
        </w:trPr>
        <w:tc>
          <w:tcPr>
            <w:tcW w:w="13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умерация (10 ч)</w:t>
            </w:r>
          </w:p>
        </w:tc>
      </w:tr>
      <w:tr>
        <w:trPr>
          <w:trHeight w:val="22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сотнями. Тысяч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запись круглых трехзначных чисел</w:t>
            </w:r>
          </w:p>
        </w:tc>
        <w:tc>
          <w:tcPr>
            <w:tcW w:w="3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вание и последовательность чисел в пределах 1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 образуется каждая следующая счетная единиц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шения между кубическим сантиметром, дециметром, метром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читать сотня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числа в виде разрядных слагаемых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одить действия сложения и вычитания трехзначных чисел, когда один из компонентов является разрядным слагаемым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lang w:eastAsia="ko-KR"/>
              </w:rPr>
              <w:t>Регуля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принимать участие в обсуждении и формулировании темы и целей урок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принимать участие в «открытии» и формулировании нового знания или умен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</w:tc>
      </w:tr>
      <w:tr>
        <w:trPr>
          <w:trHeight w:val="22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Умножение числа 100. Умножение и деление </w:t>
              <w:br/>
              <w:t>на 10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умножения числа 100, умножение и деление </w:t>
              <w:br/>
              <w:t>на 100</w:t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. Миллимет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длины миллиметр</w:t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значные числ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трехзначных чисел, значение каждой цифры </w:t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64"/>
        <w:gridCol w:w="1395"/>
        <w:gridCol w:w="1820"/>
        <w:gridCol w:w="782"/>
      </w:tblGrid>
      <w:tr>
        <w:trPr>
          <w:trHeight w:val="22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–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значные числ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иси. Решение числовых выражений</w:t>
            </w:r>
          </w:p>
        </w:tc>
        <w:tc>
          <w:tcPr>
            <w:tcW w:w="3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ножать и делить на 1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е выражений </w:t>
              <w:br/>
              <w:t>в 2–4 действ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и уравнения изученных вид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участвовать в оценке и обсуждении полученного результат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оценивать свой вклад в общую работ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выбирать задания в учебнике и дидактических материалах для индивидуальной работы по силам и интереса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Batang;바탕"/>
                <w:sz w:val="20"/>
                <w:lang w:eastAsia="ko-KR"/>
              </w:rPr>
              <w:t>–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lang w:eastAsia="ko-KR"/>
              </w:rPr>
              <w:t>участвовать (в работе с учителем) в оценивании результатов индивидуальной работы.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</w:tc>
      </w:tr>
      <w:tr>
        <w:trPr>
          <w:trHeight w:val="22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трехзначных чис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стное значение цифры в записи числа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значные числ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едевтическая работа над темой «Деление с остатком трехзначных чисел»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массы. Центне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массы центнер</w:t>
            </w:r>
          </w:p>
        </w:tc>
        <w:tc>
          <w:tcPr>
            <w:tcW w:w="3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у массы центнер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именованные числа и выполнять арифметические действия с ни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и уравнения изученных видов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ить отрезки заданной длин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I четвер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, сравнение трехзначных чисел, измерение длины отрезка и построение отрезка заданной длины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I четверть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8"/>
        <w:gridCol w:w="1440"/>
        <w:gridCol w:w="540"/>
        <w:gridCol w:w="1440"/>
        <w:gridCol w:w="1980"/>
        <w:gridCol w:w="3368"/>
        <w:gridCol w:w="1381"/>
        <w:gridCol w:w="1780"/>
        <w:gridCol w:w="20"/>
        <w:gridCol w:w="913"/>
      </w:tblGrid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ожение и вычитание чисел в пределах 1000 (25 ч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Сложение и вычитание трехзначных чисел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устных приемов сложения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ычитания круглых трехзначных чисел. Решение текстовых задач арифметическим способом </w:t>
              <w:br/>
              <w:t>(с опорой на модели)</w:t>
            </w:r>
          </w:p>
        </w:tc>
        <w:tc>
          <w:tcPr>
            <w:tcW w:w="3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устно сложение и вычитание трехзначных чисел, сводимые </w:t>
              <w:br/>
              <w:t>к вычислениям в пределах 1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проверку вычислений на основе знаний о взаимосвязи действий сложения и вычитан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изученного вид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е выражений </w:t>
              <w:br/>
              <w:t>в 2–4 действ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Личност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и оценивать свой вклад в решение общих задач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быть толерантным к чужим ошибкам и другому мнению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 свои желания и цели по отношению к индивидуальным учебным задачам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Тонких А.П. Стохастика в начальной школе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–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трехзначных чис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существующих знаний на новый концентр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предметов. Множество. Элемент множе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множество», «подмножество», «элемент множества». Упражнение в классификации и группировке объектов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я «группы предметов», «множество», «подмножество», «элемент множества»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станавливать принадлежность или непринадлежность множеству данных объект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64"/>
        <w:gridCol w:w="1395"/>
        <w:gridCol w:w="1752"/>
        <w:gridCol w:w="850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множе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множеств: перечислением и путем определения общего свойства</w:t>
            </w:r>
          </w:p>
        </w:tc>
        <w:tc>
          <w:tcPr>
            <w:tcW w:w="3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ение понятий «множество», «подмножество»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особы задания множест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и понимать высказывания </w:t>
              <w:br/>
              <w:t>с квантором общности; графические модели в виде диаграмм Эйлера-Венн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с использованием понятий «множество», «подмножество», «пересечение множеств», «объединение множеств»;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е выражений </w:t>
              <w:br/>
              <w:t>в 2–4 действ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кладывать, вычитать, умножать, делить числа в пределах 1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потреблять высказывания «есть», «существует», «некоторые»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Познаватель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амостоятельно «читать» и объяснять информацию, заданную с помощью схематических рисунков, схем, кратких записей, формул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, объяснять и осознанно воспроизводить учебные алгоритмы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онимать, объяснять и осознанно воспроизводить составленный вместе классом план решения задач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Тонких А.П. Стохастика в начальной школе</w:t>
            </w:r>
          </w:p>
        </w:tc>
      </w:tr>
      <w:tr>
        <w:trPr>
          <w:trHeight w:val="278" w:hRule="atLeas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ножест-в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подмно-жество»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>Высказыва-ния со словами «</w:t>
            </w:r>
            <w:r>
              <w:rPr>
                <w:i/>
                <w:iCs/>
                <w:sz w:val="22"/>
                <w:szCs w:val="22"/>
              </w:rPr>
              <w:t>все», «не все», «никакие», «любой», «каждый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ния </w:t>
              <w:br/>
              <w:t>с квантором общности. Упражнение в чтении высказываний с квантором общности. Решение задач с использованием понятий «множество», «подмножество», «пересечение множеств»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множест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«пересечение множеств» </w:t>
              <w:br/>
              <w:t>и соответствующая ему графическая модель в виде диаграмм Эйлера-Венна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ересечение множеств»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относить пересечение множеств с соответствующей графической модель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ровнями инварианта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78"/>
        <w:gridCol w:w="1395"/>
        <w:gridCol w:w="1740"/>
        <w:gridCol w:w="848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>Высказывания со словами «</w:t>
            </w:r>
            <w:r>
              <w:rPr>
                <w:i/>
                <w:iCs/>
                <w:sz w:val="22"/>
                <w:szCs w:val="22"/>
              </w:rPr>
              <w:t>есть», «существу-ет», «некоторые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дания множеств по общему признаку. Упражнение в нахождении общего свойства множеств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лучаи уместного употребления высказываний со словами </w:t>
            </w:r>
            <w:r>
              <w:rPr>
                <w:i/>
                <w:iCs/>
                <w:sz w:val="22"/>
                <w:szCs w:val="22"/>
              </w:rPr>
              <w:t>есть, существует, некоторые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 речи высказывания со словами </w:t>
            </w:r>
            <w:r>
              <w:rPr>
                <w:i/>
                <w:iCs/>
                <w:sz w:val="22"/>
                <w:szCs w:val="22"/>
              </w:rPr>
              <w:t>есть, существует, некоторы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амостоятельно составлять план решения задачи при индивидуальной работ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нализировать тексты простых и составных задач с опорой на краткую запись, схематический рисунок, схему, формул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строить вспомогательные модели к задачам в вид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рисунков, схематических рисунков, схем, формул, работая в группе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в играх и задачах.  </w:t>
            </w:r>
          </w:p>
        </w:tc>
      </w:tr>
      <w:tr>
        <w:trPr>
          <w:trHeight w:val="253" w:hRule="atLeas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множеств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спользованием понятий «множество», «подмножество», «пересечение множеств», «объединение множеств»</w:t>
            </w:r>
          </w:p>
        </w:tc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принадлежность или непринадлежность множеству данных объектов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арифметическим способо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выражений в 2–4 действи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в парах</w:t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8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 Множество, подмножест-в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ровнями инварианта</w:t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 Пересечение множест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в парах</w:t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 Пересечение и объедине-ниемноже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. Истинно-сть высказыва-ния со слова-ми«и»,«или»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ровнями инвариант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64"/>
        <w:gridCol w:w="1395"/>
        <w:gridCol w:w="1720"/>
        <w:gridCol w:w="882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Числа от 1 до 1000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2–3 действия, нахождение значений числовых выражений со скобками и без них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порядка выполнения действий в числовых выражениях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арифметическим способо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Коммуника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вопросы и задания к пройденному на уроках материалу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–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Сложение и вычитание трехзначных чисел в столбик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ого знач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исьменных приемов сложения и вычитания трехзначных </w:t>
              <w:br/>
              <w:t>чисел</w:t>
            </w:r>
          </w:p>
        </w:tc>
        <w:tc>
          <w:tcPr>
            <w:tcW w:w="3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емы сложения и вычитания трехзначных чисел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письменное сложение </w:t>
              <w:br/>
              <w:t>и вычитание трехзначных чисел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проверку вычислений на основе знаний о взаимосвязи действий сложения и вычитан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на новом числовом концентре текстовые задачи изученного ви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аторных и логических зада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аторных и логических задач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трехзначных чисел в столби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е приемы сложения и вычитания трехзначных чисел 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жение и вычитание чисел в столбик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арифметическим способо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звеши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звешивание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алгоритм поиска одной фальшивой монеты на чашечных весах без гир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ровнями инварианта</w:t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368"/>
        <w:gridCol w:w="1381"/>
        <w:gridCol w:w="1884"/>
        <w:gridCol w:w="8"/>
        <w:gridCol w:w="8"/>
        <w:gridCol w:w="772"/>
        <w:gridCol w:w="40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–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решение неравенств»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способы решения неравенств путем подбора значений переменно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бсуждениях, работая в пар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ясно формулировать свои затруднения, возникшие при выполнении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не бояться собственных ошибок и участвовать в их обсуждении;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«Сложение и вычитание в пределах 1000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начений числовых выражений со скобками и без них, решение задач в 1–2 действия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overflowPunct w:val="true"/>
              <w:spacing w:lineRule="auto" w:line="264"/>
              <w:ind w:hanging="0"/>
              <w:jc w:val="both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сложения и вычитания, умножения и деления однозначных чисел.</w:t>
            </w:r>
          </w:p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overflowPunct w:val="true"/>
              <w:spacing w:lineRule="auto" w:line="264"/>
              <w:ind w:hanging="0"/>
              <w:jc w:val="both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арифметическим способо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ножение и деление чисел в пределах 100 (20 ч)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–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трехзначных чис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приемы умножения и деления трехзначных чисел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е умножение и деление трехзначных чисел, сводимые к вычислениям в пределах 1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изученного ви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Регулятивные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обсуждении и формулировании темы и целей урока;</w:t>
            </w:r>
          </w:p>
        </w:tc>
        <w:tc>
          <w:tcPr>
            <w:tcW w:w="8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овых задач и уравн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овых задач и уравнений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в тексте задачи величину, которая будет приниматься за основное неизвестное 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через основное неизвестное 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остальные величин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78"/>
        <w:gridCol w:w="1395"/>
        <w:gridCol w:w="1740"/>
        <w:gridCol w:w="848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</w:t>
              <w:br/>
              <w:t>с повторением (циклом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-схема алгоритма с повторением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вычисления по заданным блок-схема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«открытии» и формулировании нового знания или уме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принимать участие в планировании работы и выборе заданий на целый урок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ценке и обсуждении полученного результата конкретного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ценке и обсуждении полученного результата конкретного урок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оценивать свой вклад в общую работу;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Тонких А.П. Стохастика в начальной школе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</w:t>
              <w:br/>
              <w:t>и решение текстовых зада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</w:t>
              <w:br/>
              <w:t xml:space="preserve">и решение текстовых задач 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поставлять тексты задач и уравнен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нужное уравнение для решения задач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ровнями инвариан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–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нового вида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уравнения, в которых требуется упрощение правой ча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  <w:br/>
              <w:t>и уравн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делять (путем наблюдения) </w:t>
              <w:br/>
              <w:t>в тексте задачи величину, которая будет приниматься за основное неизвестное 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через основное неизвестное 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остальные величин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–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трехзначных чисел </w:t>
              <w:br/>
              <w:t>в столб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ых приемов умножения трехзначных чисел на однозначное число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е и письменное умножение и деление трехзначных чисел на однозначно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проверку вычислений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4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"/>
        <w:gridCol w:w="1440"/>
        <w:gridCol w:w="540"/>
        <w:gridCol w:w="1440"/>
        <w:gridCol w:w="1980"/>
        <w:gridCol w:w="3452"/>
        <w:gridCol w:w="1381"/>
        <w:gridCol w:w="1820"/>
        <w:gridCol w:w="40"/>
        <w:gridCol w:w="768"/>
      </w:tblGrid>
      <w:tr>
        <w:trPr>
          <w:trHeight w:val="2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–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рехзначных чисел на однозначное числ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письменных приемов умножения трехзначных чисел на однозначное число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ценке и обсуждении полученного результата конкретного зада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участвовать в оценке и обсуждении полученного результата конкретного урока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оценивать свой вклад в общую работу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23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лгоритм деления «углом», таблиц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устного счет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–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чис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трехзначных чисел на однозначные</w:t>
            </w:r>
          </w:p>
        </w:tc>
        <w:tc>
          <w:tcPr>
            <w:tcW w:w="3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ое умножение и деление трехзначных чисел на однозначно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проверку вычислен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я выражений </w:t>
              <w:br/>
              <w:t>в 2–4 действ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2–3 действия арифметическим способо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периметр, площадь и объем фигур с помощью изученных форму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II четверть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е приемы умножения </w:t>
              <w:br/>
              <w:t xml:space="preserve">и деления, решение задач, выражений </w:t>
              <w:br/>
              <w:t>в 2–4 действия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II четверть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опорой на схемы, таблицы, краткие записи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ровнями инварианта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4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ифметические действия над числами в пределах 1000 (20 ч)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чисел римскими цифр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и римскими цифрами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 записывать многозначные числа римскими цифрам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1440"/>
        <w:gridCol w:w="540"/>
        <w:gridCol w:w="1440"/>
        <w:gridCol w:w="1980"/>
        <w:gridCol w:w="3464"/>
        <w:gridCol w:w="1395"/>
        <w:gridCol w:w="1740"/>
        <w:gridCol w:w="862"/>
      </w:tblGrid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–</w:t>
              <w:br/>
              <w:t>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алендарем</w:t>
            </w:r>
          </w:p>
        </w:tc>
        <w:tc>
          <w:tcPr>
            <w:tcW w:w="3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количество, названия и последовательность дней недели, месяцев в году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именованные числ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ультурно-компетентностный опыт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ниево-предметный уровень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продуктивно-деятельностный уровень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реативно-преобразовательный уровень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ичностно-диалогический уровень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риобретенная компетентнос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метная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времени. Век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времени – век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длины. Километ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единица измерения длины – километр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у измерения длины километр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арифметические действия с именованными числ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</w:t>
              <w:br/>
              <w:t>дви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ой величиной</w:t>
            </w:r>
          </w:p>
        </w:tc>
        <w:tc>
          <w:tcPr>
            <w:tcW w:w="3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о нахождения пут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авливать зависимость между величинами, характеризующими процесс движения (пройденный путь, время, скорость)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на движе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–</w:t>
              <w:br/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скорости, времени, расстояния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ы поиска расстояния, скорости и времени. </w:t>
              <w:br/>
              <w:t xml:space="preserve">Решение задач </w:t>
              <w:br/>
              <w:t>на движение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–</w:t>
              <w:br/>
              <w:t>118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виж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ровнями инвариант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V четвер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и учет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й </w:t>
              <w:br/>
              <w:t>и ум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sz w:val="22"/>
                <w:szCs w:val="22"/>
              </w:rPr>
              <w:t>Решение задач в 2–3 действия, нахождение значений числовых выражений со скобками и без них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арифметическим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IV четверть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4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6"/>
        <w:gridCol w:w="1593"/>
        <w:gridCol w:w="650"/>
        <w:gridCol w:w="1330"/>
        <w:gridCol w:w="1980"/>
        <w:gridCol w:w="3464"/>
        <w:gridCol w:w="1395"/>
        <w:gridCol w:w="1660"/>
        <w:gridCol w:w="872"/>
      </w:tblGrid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Треугольники.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еугольников</w:t>
            </w:r>
          </w:p>
        </w:tc>
        <w:tc>
          <w:tcPr>
            <w:tcW w:w="3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иды треугольников – прямоугольный, равносторонний, равнобедренный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из множества треугольников прямоугольный и тупоугольный, равнобедренный и равносторонний треугольник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арифметические действия над числа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виды треугольников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ить на бумаге в клетку треугольник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на движе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нтролировать действие партнер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–</w:t>
              <w:br/>
              <w:t>12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еугольников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еугольников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е действия </w:t>
              <w:br/>
              <w:t>над числами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 w:before="0" w:after="195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именованные числа». Действия с именованными числами. Упражнение в решении задач на движение</w:t>
            </w:r>
          </w:p>
        </w:tc>
        <w:tc>
          <w:tcPr>
            <w:tcW w:w="3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именованные числа»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йствия с именованными числ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Арифметические действия над числами в пределах 1000»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и учет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sz w:val="22"/>
                <w:szCs w:val="22"/>
              </w:rPr>
              <w:t xml:space="preserve">знаний </w:t>
              <w:br/>
              <w:t>и ум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sz w:val="22"/>
                <w:szCs w:val="22"/>
              </w:rPr>
              <w:t>Понятие «именованные числа». Действия с именованными числами. Упражнение в решении задач на движение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арифметическим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8"/>
        <w:gridCol w:w="1440"/>
        <w:gridCol w:w="464"/>
        <w:gridCol w:w="76"/>
        <w:gridCol w:w="1440"/>
        <w:gridCol w:w="1800"/>
        <w:gridCol w:w="3600"/>
        <w:gridCol w:w="1260"/>
        <w:gridCol w:w="1760"/>
        <w:gridCol w:w="20"/>
        <w:gridCol w:w="822"/>
      </w:tblGrid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 изученного в 3 классе (11 ч)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 Ветвление в алгоритме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вление в алгоритме.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. Работа </w:t>
              <w:br/>
              <w:t>в парах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читывать правило в планировании </w:t>
              <w:br/>
              <w:t>и контроле способа решен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итывать разные мнения и стремиться к координации различных позиций в сотрудничестве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я по плану, сверять свои действия с целью, исправлять ошибки с помощью учител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Информатика в играх и задачах. 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D «Уроки Кирилл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фод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класс»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 Цикл в алгоритме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в алгоритме.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. Работа </w:t>
              <w:br/>
              <w:t>в парах</w:t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 Алгоритмы и ветвления с циклами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и ветвления с циклами.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>Информатика в играх и задачах.</w:t>
            </w:r>
            <w:r>
              <w:rPr>
                <w:sz w:val="22"/>
                <w:szCs w:val="22"/>
              </w:rPr>
              <w:t xml:space="preserve">  Алгоритмы и ветвления с циклами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и ветвления с циклами.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Нумерация чисел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чисел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самоконтроль, находить и исправлять собственные ошибки; проверять вычислен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одить сложение и вычитание, умножение и деление в пределах 1000 (изученные случаи)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дставлять двузначные числа </w:t>
              <w:br/>
              <w:t>в виде разрядных слагаемых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числа в пределах 1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одить вычисления с именованными числа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уравнения, простые и составные задачи на сложение и вычит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. Работа </w:t>
              <w:br/>
              <w:t>в парах</w:t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темы « Сложе-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и вычитание в пределах 1000»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1000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темы «Умножение и деление в пределах 1000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в пределах 1000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контрольная работ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контрольной работы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ожение и вычитание, умноже-</w:t>
              <w:br/>
              <w:t xml:space="preserve">ние и деление – взаимно обратные </w:t>
              <w:br/>
              <w:t>действия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лгоритм сложения и вычитания двузначных чисел;</w:t>
            </w:r>
          </w:p>
          <w:p>
            <w:pPr>
              <w:pStyle w:val="Normal"/>
              <w:widowControl/>
              <w:overflowPunct w:val="true"/>
              <w:spacing w:lineRule="auto" w:line="264" w:before="0" w:after="195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ученную математическую терминологию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Повторение темы «Величины </w:t>
              <w:br/>
              <w:t>и геометрические фигуры»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ые и плоские геометрические фигуры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еличины и геометрические фигуры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и выполнять объемные и плоские геометрические фигуры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76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Тонких А.П. Стохастика в начальной школе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зученных видо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. Систематизация ЗУ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зученных видов Решение задач в 2–3 действия арифметическими способам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уравнения изученных видов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разных видов задач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ученную математическую терминологию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изученных </w:t>
              <w:br/>
              <w:t>ви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ндарт-ные и за-нимательные задачи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обобщение изученного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огических задач изученных вид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ить на практике ЗУ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602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overflowPunct w:val="true"/>
              <w:snapToGrid w:val="false"/>
              <w:spacing w:lineRule="auto" w:line="264" w:before="0" w:after="6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0778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/>
        <w:overflowPunct w:val="true"/>
        <w:spacing w:lineRule="auto" w:line="264" w:before="240" w:after="120"/>
        <w:ind w:hanging="0"/>
        <w:jc w:val="center"/>
        <w:textAlignment w:val="auto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keepNext w:val="true"/>
        <w:widowControl/>
        <w:overflowPunct w:val="true"/>
        <w:spacing w:lineRule="auto" w:line="264" w:before="240" w:after="120"/>
        <w:ind w:hanging="0"/>
        <w:jc w:val="center"/>
        <w:textAlignment w:val="auto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Тематическое планирование (курс «Математика и информатика», </w:t>
      </w:r>
      <w:r>
        <w:rPr>
          <w:b/>
          <w:bCs/>
          <w:caps/>
          <w:sz w:val="24"/>
          <w:szCs w:val="24"/>
          <w:lang w:val="en-US"/>
        </w:rPr>
        <w:t>IV</w:t>
      </w:r>
      <w:r>
        <w:rPr>
          <w:b/>
          <w:bCs/>
          <w:caps/>
          <w:sz w:val="24"/>
          <w:szCs w:val="24"/>
        </w:rPr>
        <w:t>вариант) в  4 классе.</w:t>
      </w:r>
    </w:p>
    <w:tbl>
      <w:tblPr>
        <w:tblW w:w="1375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3"/>
        <w:gridCol w:w="1414"/>
        <w:gridCol w:w="477"/>
        <w:gridCol w:w="1218"/>
        <w:gridCol w:w="1961"/>
        <w:gridCol w:w="3823"/>
        <w:gridCol w:w="1381"/>
        <w:gridCol w:w="3102"/>
      </w:tblGrid>
      <w:tr>
        <w:trPr>
          <w:trHeight w:val="1215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Тема </w:t>
              <w:br/>
              <w:t>урок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Тип и вид </w:t>
              <w:br/>
              <w:t>урок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Элементы </w:t>
              <w:br/>
              <w:t>содержания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Требования </w:t>
              <w:br/>
              <w:t>к уровню подготовк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ид </w:t>
              <w:br/>
              <w:t>контроля. Измерители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арактеристика деятельности учащихся. УУД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375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Числа от 1 до 1000 (24 ч)</w:t>
            </w:r>
          </w:p>
        </w:tc>
      </w:tr>
      <w:tr>
        <w:trPr/>
        <w:tc>
          <w:tcPr>
            <w:tcW w:w="13759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 и обобщение материала, изученного в 3 классе (9 ч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1. Тест-контроль.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случаи сложения и вычитания, основанные на нумерации. Представление числа в виде суммы разрядных слагаемых</w:t>
            </w:r>
          </w:p>
        </w:tc>
        <w:tc>
          <w:tcPr>
            <w:tcW w:w="3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и последовательность чисел в натуральном ряду в пределах 1000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писывать и читать числа в пределах 1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в виде суммы разрядных слагаемых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: устный опрос</w:t>
            </w:r>
          </w:p>
        </w:tc>
        <w:tc>
          <w:tcPr>
            <w:tcW w:w="3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Сравнивать</w:t>
            </w:r>
            <w:r>
              <w:rPr>
                <w:rFonts w:eastAsia="Calibri"/>
                <w:sz w:val="22"/>
                <w:szCs w:val="24"/>
              </w:rPr>
              <w:t xml:space="preserve"> числа по классам и разрядам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Исследовать</w:t>
            </w:r>
            <w:r>
              <w:rPr>
                <w:rFonts w:eastAsia="Calibri"/>
                <w:sz w:val="22"/>
                <w:szCs w:val="24"/>
              </w:rPr>
              <w:t xml:space="preserve"> ситуации, требующие сравнения чисел, их упорядочения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Группировать</w:t>
            </w:r>
            <w:r>
              <w:rPr>
                <w:rFonts w:eastAsia="Calibri"/>
                <w:sz w:val="22"/>
                <w:szCs w:val="24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Описывать</w:t>
            </w:r>
            <w:r>
              <w:rPr>
                <w:rFonts w:eastAsia="Calibri"/>
                <w:sz w:val="22"/>
                <w:szCs w:val="24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Моделировать</w:t>
            </w:r>
            <w:r>
              <w:rPr>
                <w:rFonts w:eastAsia="Calibri"/>
                <w:sz w:val="22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Использовать</w:t>
            </w:r>
            <w:r>
              <w:rPr>
                <w:rFonts w:eastAsia="Calibri"/>
                <w:sz w:val="22"/>
                <w:szCs w:val="24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Сравнивать</w:t>
            </w:r>
            <w:r>
              <w:rPr>
                <w:rFonts w:eastAsia="Calibri"/>
                <w:sz w:val="22"/>
                <w:szCs w:val="24"/>
              </w:rPr>
              <w:t xml:space="preserve"> разные способы вычислений, выбирая удобный.</w:t>
            </w:r>
          </w:p>
        </w:tc>
      </w:tr>
      <w:tr>
        <w:trPr>
          <w:trHeight w:val="1586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</w:t>
              <w:br/>
              <w:t>от 1 до 1000. Запись и чтение чисел. Разрядные слагаемые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исьменных вычислений с трехзначными числами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ые вычисления в пределах 1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с пропорциональными величинам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3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. Решение уравнений изученных видов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свойства действий над числам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, раскрывающие смысл арифметических действий; уравнения изученных вид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36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7"/>
        <w:gridCol w:w="1417"/>
        <w:gridCol w:w="477"/>
        <w:gridCol w:w="24"/>
        <w:gridCol w:w="1191"/>
        <w:gridCol w:w="1968"/>
        <w:gridCol w:w="43"/>
        <w:gridCol w:w="4153"/>
        <w:gridCol w:w="1123"/>
        <w:gridCol w:w="11"/>
        <w:gridCol w:w="2820"/>
      </w:tblGrid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приемы умножения и деления трехзначных чисел на однозначные. Нахождение площади прямоугольника. Решение комбинаторных задач 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о нахождения площади прямоугольник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устного деления многозначных чисел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заимосвязь между компонентами </w:t>
              <w:br/>
              <w:t>и результатом действия деления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умножение и деление </w:t>
              <w:br/>
              <w:t>в пределах 1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комбинаторные задачи с по-мощью дерева выбо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Прогнозировать</w:t>
            </w:r>
            <w:r>
              <w:rPr>
                <w:rFonts w:eastAsia="Calibri"/>
                <w:sz w:val="22"/>
                <w:szCs w:val="24"/>
              </w:rPr>
              <w:t xml:space="preserve"> результат вычислений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</w:rPr>
              <w:t xml:space="preserve">Пошагово </w:t>
            </w:r>
            <w:r>
              <w:rPr>
                <w:rFonts w:eastAsia="Calibri"/>
                <w:sz w:val="22"/>
                <w:szCs w:val="24"/>
                <w:u w:val="single"/>
              </w:rPr>
              <w:t>контролировать</w:t>
            </w:r>
            <w:r>
              <w:rPr>
                <w:rFonts w:eastAsia="Calibri"/>
                <w:sz w:val="22"/>
                <w:szCs w:val="24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Использовать</w:t>
            </w:r>
            <w:r>
              <w:rPr>
                <w:rFonts w:eastAsia="Calibri"/>
                <w:sz w:val="22"/>
                <w:szCs w:val="24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Исследовать</w:t>
            </w:r>
            <w:r>
              <w:rPr>
                <w:rFonts w:eastAsia="Calibri"/>
                <w:sz w:val="22"/>
                <w:szCs w:val="24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Переходить</w:t>
            </w:r>
            <w:r>
              <w:rPr>
                <w:rFonts w:eastAsia="Calibri"/>
                <w:sz w:val="22"/>
                <w:szCs w:val="24"/>
              </w:rPr>
              <w:t xml:space="preserve"> от одних единиц измерения к другим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Группировать</w:t>
            </w:r>
            <w:r>
              <w:rPr>
                <w:rFonts w:eastAsia="Calibri"/>
                <w:sz w:val="22"/>
                <w:szCs w:val="24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Разрешать</w:t>
            </w:r>
            <w:r>
              <w:rPr>
                <w:rFonts w:eastAsia="Calibri"/>
                <w:sz w:val="22"/>
                <w:szCs w:val="24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overflowPunct w:val="true"/>
              <w:spacing w:lineRule="auto" w:line="264"/>
              <w:ind w:hanging="0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 ветвлением.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  <w:br/>
              <w:t>и обобще-ние изученного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 ветвлением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алгоритм с ветвление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Информатика в играх и задачах»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 циклом.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 циклом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алгоритм с цикло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Алгоритм с параметрами. Пошаговая запись результатов выполнения алгоритма.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 параметрами. Пошаговая запись результатов выполнения алгоритма.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алгоритм с параметрами, пошагово записывать результат выполнения алгоритм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.</w:t>
              <w:br/>
              <w:t xml:space="preserve">Действия с числами 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би. Нахождение части числа.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числа. Решение задач, выражений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 xml:space="preserve">о дробных числах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я и последовательность разрядов в записи числ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стные вычисления, выполнять проверк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4"/>
                <w:u w:val="single"/>
              </w:rPr>
              <w:t>Находить</w:t>
            </w:r>
            <w:r>
              <w:rPr>
                <w:sz w:val="22"/>
                <w:szCs w:val="24"/>
              </w:rPr>
              <w:t xml:space="preserve"> геометрические величины разными способами</w:t>
            </w:r>
          </w:p>
        </w:tc>
      </w:tr>
      <w:tr>
        <w:trPr>
          <w:trHeight w:val="1589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числа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оиска части от числа. Решение задач на пропорциональные величины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часть от числ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дроб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иповые задачи на пропорциональные величины;</w:t>
            </w:r>
          </w:p>
          <w:p>
            <w:pPr>
              <w:pStyle w:val="Normal"/>
              <w:widowControl/>
              <w:overflowPunct w:val="true"/>
              <w:spacing w:lineRule="auto" w:line="264" w:before="0" w:after="195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число по его част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Моделировать</w:t>
            </w:r>
            <w:r>
              <w:rPr>
                <w:rFonts w:eastAsia="Calibri"/>
                <w:sz w:val="22"/>
                <w:szCs w:val="24"/>
              </w:rPr>
              <w:t xml:space="preserve"> изученные зависимост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способ решения текстовой задачи.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удобный способ решения задач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Планировать</w:t>
            </w:r>
            <w:r>
              <w:rPr>
                <w:rFonts w:eastAsia="Calibri"/>
                <w:sz w:val="22"/>
                <w:szCs w:val="24"/>
              </w:rPr>
              <w:t xml:space="preserve"> решение задач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Объяснять (пояснять)</w:t>
            </w:r>
            <w:r>
              <w:rPr>
                <w:rFonts w:eastAsia="Calibri"/>
                <w:sz w:val="22"/>
                <w:szCs w:val="24"/>
              </w:rPr>
              <w:t xml:space="preserve"> ход решения задач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Использовать</w:t>
            </w:r>
            <w:r>
              <w:rPr>
                <w:rFonts w:eastAsia="Calibri"/>
                <w:sz w:val="22"/>
                <w:szCs w:val="24"/>
              </w:rPr>
              <w:t xml:space="preserve"> вспомогательные модели для решения задач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Обнаружива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устранять</w:t>
            </w:r>
            <w:r>
              <w:rPr>
                <w:rFonts w:eastAsia="Calibri"/>
                <w:sz w:val="22"/>
                <w:szCs w:val="24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его части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оиска числа по его части. Чтение и разъяснение информац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число по его част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и разъяснять информацию, представленную в различных вида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части числа. Нахождение числа по его </w:t>
              <w:br/>
              <w:t>части.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ние алгоритмов поиска части от числа и числа по заданной част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следовательность действий при нахождении части от числа </w:t>
              <w:br/>
              <w:t>и числа по его част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йствия с многозначными числам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–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робей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tLeast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дробей </w:t>
              <w:br/>
              <w:t>с одинаковыми знаменателями; с одинаковыми числителями; с разными числителями и разными знаменателя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глядно изображать дроби с помощью геометрических фигур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равнивать дроби с разными (одинаковыми) числителями и разными </w:t>
              <w:br/>
              <w:t>(одинаковыми) знаменателями с помощью схем-отрезков и других вспомогательных модуле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2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4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"/>
        <w:gridCol w:w="1413"/>
        <w:gridCol w:w="501"/>
        <w:gridCol w:w="1093"/>
        <w:gridCol w:w="2110"/>
        <w:gridCol w:w="3865"/>
        <w:gridCol w:w="1412"/>
        <w:gridCol w:w="2690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ериметра и площади прямоугольника. Решение задач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периметр и площадь прямоугольник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простейшие комбинаторные задач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блюдать</w:t>
            </w:r>
            <w:r>
              <w:rPr>
                <w:rFonts w:eastAsia="Calibri"/>
                <w:sz w:val="22"/>
                <w:szCs w:val="24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2"/>
                <w:szCs w:val="24"/>
              </w:rPr>
              <w:t xml:space="preserve">Самостоятельно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способ решения задач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Моделировать</w:t>
            </w:r>
            <w:r>
              <w:rPr>
                <w:rFonts w:eastAsia="Calibri"/>
                <w:sz w:val="22"/>
                <w:szCs w:val="24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Изготавливать (конструировать)</w:t>
            </w:r>
            <w:r>
              <w:rPr>
                <w:rFonts w:eastAsia="Calibri"/>
                <w:sz w:val="22"/>
                <w:szCs w:val="24"/>
              </w:rPr>
              <w:t xml:space="preserve"> модели геометрических фигур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Описывать</w:t>
            </w:r>
            <w:r>
              <w:rPr>
                <w:rFonts w:eastAsia="Calibri"/>
                <w:sz w:val="22"/>
                <w:szCs w:val="24"/>
              </w:rPr>
              <w:t xml:space="preserve"> свойства геометрических фигур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Соотносить</w:t>
            </w:r>
            <w:r>
              <w:rPr>
                <w:rFonts w:eastAsia="Calibri"/>
                <w:sz w:val="22"/>
                <w:szCs w:val="24"/>
              </w:rPr>
              <w:t xml:space="preserve"> реальные предметы с моделями рассматриваемых геометрических фигур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дробей с одинаковыми знаменателями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дробей с одинаковыми знаменателями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кладывать дроби с одинаковыми знаменателя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множение и деление с многозначными числам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дробей с оди-наковыми знаменателями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читания дробей с одинаковыми знаменателями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тать дроби с одинаковыми знаменателя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я числовых выражен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  <w:br/>
              <w:t>с опорой на схему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в 2–3 действия арифметическим способом (с опорой на схемы и таблицы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еньшего числа на больше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деления меньшего числа </w:t>
              <w:br/>
              <w:t>на большее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деления меньшего числа на большее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ычисле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7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3"/>
        <w:gridCol w:w="1413"/>
        <w:gridCol w:w="477"/>
        <w:gridCol w:w="24"/>
        <w:gridCol w:w="1056"/>
        <w:gridCol w:w="16"/>
        <w:gridCol w:w="20"/>
        <w:gridCol w:w="17"/>
        <w:gridCol w:w="2027"/>
        <w:gridCol w:w="17"/>
        <w:gridCol w:w="4391"/>
        <w:gridCol w:w="1137"/>
        <w:gridCol w:w="2693"/>
        <w:gridCol w:w="31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часть одно число составляет от другого, решение задач.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действия деления с понятием дроб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знавать, какую часть одно число составляет от другого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часть от чис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Применять</w:t>
            </w:r>
            <w:r>
              <w:rPr>
                <w:rFonts w:eastAsia="Calibri"/>
                <w:sz w:val="22"/>
                <w:szCs w:val="24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Составлять</w:t>
            </w:r>
            <w:r>
              <w:rPr>
                <w:rFonts w:eastAsia="Calibri"/>
                <w:sz w:val="22"/>
                <w:szCs w:val="24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Вычислять</w:t>
            </w:r>
            <w:r>
              <w:rPr>
                <w:rFonts w:eastAsia="Calibri"/>
                <w:sz w:val="22"/>
                <w:szCs w:val="24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Решать</w:t>
            </w:r>
            <w:r>
              <w:rPr>
                <w:rFonts w:eastAsia="Calibri"/>
                <w:sz w:val="22"/>
                <w:szCs w:val="24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только математика…». Проект №1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дель машины времени»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-исследования</w:t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применять имеющиеся знания и умения в жизненной ситуац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ирать нужную информацию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лан своих действ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равлять свои действия на достижение конкретных целе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2. Тест-контроль.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 и самооценка ЗУНов</w:t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числа. Алгоритм поиска части от числа. Решение составных задач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часть от числа, число </w:t>
              <w:br/>
              <w:t>по его част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дроб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составные задачи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 Тест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Многозначные числа (112 ч)</w:t>
            </w:r>
          </w:p>
        </w:tc>
      </w:tr>
      <w:tr>
        <w:trPr/>
        <w:tc>
          <w:tcPr>
            <w:tcW w:w="137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умерация многозначных чисел (12 ч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28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значные числа. Разряды </w:t>
              <w:br/>
              <w:t>и классы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овых знаний</w:t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последовательность  чисел в пределах 1 000 000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я и последовательность чисел в натуральном ряду в пределах 1 000 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Составлять</w:t>
            </w:r>
            <w:r>
              <w:rPr>
                <w:rFonts w:eastAsia="Calibri"/>
                <w:sz w:val="22"/>
                <w:szCs w:val="24"/>
              </w:rPr>
              <w:t xml:space="preserve"> уравнение как математическую модель задач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Строить</w:t>
            </w:r>
            <w:r>
              <w:rPr>
                <w:rFonts w:eastAsia="Calibri"/>
                <w:sz w:val="22"/>
                <w:szCs w:val="24"/>
              </w:rPr>
              <w:t xml:space="preserve"> точки по заданным координатам, </w:t>
            </w:r>
            <w:r>
              <w:rPr>
                <w:rFonts w:eastAsia="Calibri"/>
                <w:sz w:val="22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2"/>
                <w:szCs w:val="24"/>
              </w:rPr>
              <w:t xml:space="preserve"> координаты точек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Описывать</w:t>
            </w:r>
            <w:r>
              <w:rPr>
                <w:rFonts w:eastAsia="Calibri"/>
                <w:sz w:val="22"/>
                <w:szCs w:val="24"/>
              </w:rPr>
              <w:t xml:space="preserve"> явления и события с использованием буквенных выражений, уравнений и неравенст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Выполнять</w:t>
            </w:r>
            <w:r>
              <w:rPr>
                <w:rFonts w:eastAsia="Calibri"/>
                <w:sz w:val="22"/>
                <w:szCs w:val="24"/>
              </w:rPr>
              <w:t xml:space="preserve"> сбор и обобщение информации в несложных случаях, </w:t>
            </w:r>
            <w:r>
              <w:rPr>
                <w:rFonts w:eastAsia="Calibri"/>
                <w:sz w:val="22"/>
                <w:szCs w:val="24"/>
                <w:u w:val="single"/>
              </w:rPr>
              <w:t>организовывать</w:t>
            </w:r>
            <w:r>
              <w:rPr>
                <w:rFonts w:eastAsia="Calibri"/>
                <w:sz w:val="22"/>
                <w:szCs w:val="24"/>
              </w:rPr>
              <w:t xml:space="preserve"> информацию в виде таблиц и диаграмм (линейных, столбчатых, круговых)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Преобразовывать</w:t>
            </w:r>
            <w:r>
              <w:rPr>
                <w:rFonts w:eastAsia="Calibri"/>
                <w:sz w:val="22"/>
                <w:szCs w:val="24"/>
              </w:rPr>
              <w:t xml:space="preserve"> информацию из одного вида в другой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28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  <w:br/>
              <w:t>и запись многозначных чисел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овых знаний</w:t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28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ие известных сведений о десятичной системе счисления на новые числ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образуется каждая следующая единица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 записывать многозначные чис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28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сравнения многозначных чисел 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отношение между разрядам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позиционности десятичной системы счис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ые слагаемые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единиц и класс тысяч. Представление в виде разрядных слагаемых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18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сколько разрядов содержится в каждом классе.</w:t>
            </w:r>
          </w:p>
          <w:p>
            <w:pPr>
              <w:pStyle w:val="Normal"/>
              <w:widowControl/>
              <w:overflowPunct w:val="true"/>
              <w:spacing w:lineRule="auto" w:line="218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18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дставлять многозначные числа </w:t>
              <w:br/>
              <w:t>в виде разрядных слагаемых;</w:t>
            </w:r>
          </w:p>
          <w:p>
            <w:pPr>
              <w:pStyle w:val="Normal"/>
              <w:widowControl/>
              <w:overflowPunct w:val="true"/>
              <w:spacing w:lineRule="auto" w:line="218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оставные зада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18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числа 1 000. Умножение и деление </w:t>
              <w:br/>
              <w:t>на 1 000, 10 000, 100 0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числа, оканчивающиеся нулями. Прием рационального вычисления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умножение и деление </w:t>
              <w:br/>
              <w:t>с круглыми числа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я числовых выражений со скобками и без них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2–3 действ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–3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  <w:br/>
              <w:t>и запись многозначных чисел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несение известных сведений </w:t>
              <w:br/>
              <w:t>о записи многозначных чисел на новые числ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колько разрядов содержится в каждом класс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каждой цифры в записи числа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 записывать многозначные чис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Выполнять</w:t>
            </w:r>
            <w:r>
              <w:rPr>
                <w:rFonts w:eastAsia="Calibri"/>
                <w:sz w:val="22"/>
                <w:szCs w:val="24"/>
              </w:rPr>
              <w:t xml:space="preserve"> перебор всех возможных вариантов для пересчёта объектов и комбинаций, в том числе комбинаций, удовлетворяющих заданным условиям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Приводить</w:t>
            </w:r>
            <w:r>
              <w:rPr>
                <w:rFonts w:eastAsia="Calibri"/>
                <w:sz w:val="22"/>
                <w:szCs w:val="24"/>
              </w:rPr>
              <w:t xml:space="preserve"> примеры случайных событий, достоверных и невозможных событий; </w:t>
            </w:r>
            <w:r>
              <w:rPr>
                <w:rFonts w:eastAsia="Calibri"/>
                <w:sz w:val="22"/>
                <w:szCs w:val="24"/>
                <w:u w:val="single"/>
              </w:rPr>
              <w:t>вычислять вероятности</w:t>
            </w:r>
            <w:r>
              <w:rPr>
                <w:rFonts w:eastAsia="Calibri"/>
                <w:sz w:val="22"/>
                <w:szCs w:val="24"/>
              </w:rPr>
              <w:t xml:space="preserve"> событий в простейших случаях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он. Класс миллионов. Миллиард.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 классом – классом миллионов. Названия и последовательность классов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звания и последовательность первых трех классов чисел в пределах </w:t>
              <w:br/>
              <w:t>1 000 000 000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2–3 действ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  <w:br/>
              <w:t>и запись многозначных чисел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и последовательность чисел в пределах 100000000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 000 000 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простые и составные зада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только математика…». Проект № 2. «Страничка энциклопедии»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меющихся знаний и умений в жизненных ситуациях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ирать нужную информацию, составлять план своих действ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равлять свои действия на достижение конкретных целе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 четверть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мерация многозначных чисел. </w:t>
              <w:br/>
              <w:t>Действия с числами (умножение и де-ление)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умножение и деление </w:t>
              <w:br/>
              <w:t>с 1000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я числовых выражен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 и самооценка ЗУНов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мерация многозначных чисел. </w:t>
              <w:br/>
              <w:t xml:space="preserve">Действия с числами 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умножение и деление </w:t>
              <w:br/>
              <w:t>с 1000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я числовых выражен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чины (11 ч)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3. Тест-контроль.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контроль </w:t>
              <w:br/>
              <w:t>и самооценка ЗУНов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. Устные приемы вычислений. Выбор ответ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бирать правильный ответ из данных, выполняя устные вычисления, и осуществлять проверк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 Тест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  <w:u w:val="single"/>
              </w:rPr>
              <w:t>Самостоятельно создавать и использовать</w:t>
            </w:r>
            <w:r>
              <w:rPr>
                <w:rFonts w:eastAsia="Calibri"/>
                <w:sz w:val="22"/>
                <w:szCs w:val="24"/>
              </w:rPr>
              <w:t xml:space="preserve"> вспомогательные модели для  решения занимательных или нестандартных задач (например, н</w:t>
            </w:r>
            <w:r>
              <w:rPr>
                <w:rFonts w:eastAsia="Calibri"/>
                <w:sz w:val="24"/>
                <w:szCs w:val="24"/>
              </w:rPr>
              <w:t>аходить решение логических задач с помощью графов и таблиц истинности, задач на переливания и переправы – с помощью таблиц, задач на взвешивание – с помощью алгоритмов, представленных в виде блок-схем  и т.д.)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4"/>
                <w:szCs w:val="24"/>
              </w:rPr>
              <w:t xml:space="preserve"> закономерность и </w:t>
            </w:r>
            <w:r>
              <w:rPr>
                <w:rFonts w:eastAsia="Calibri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/>
                <w:sz w:val="24"/>
                <w:szCs w:val="24"/>
              </w:rPr>
              <w:t xml:space="preserve"> пропущенные элементы цепочк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ерехода от больших единиц измерения величин </w:t>
              <w:br/>
              <w:t>к меньшим и наоборот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измерения длины </w:t>
              <w:br/>
              <w:t>и соотношения между ним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водить заданную длину из одних единиц измерения в друг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массы. Грамм, тонн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единицы измерения массы: грамм и тонна. Зависимости между группами величин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единицы измерения массы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шения между ним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водить заданную массу </w:t>
              <w:br/>
              <w:t>из одних единиц измерения в друг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величин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представлений о десятичной системе счисления и десятичной системе мер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и записывать именованные числ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ереводить заданную величину </w:t>
              <w:br/>
              <w:t>из одних единиц измерения в друг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</w:t>
              <w:br/>
              <w:t>площад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>Новые единицы измерения площади: мм</w:t>
            </w:r>
            <w:r>
              <w:rPr>
                <w:position w:val="8"/>
                <w:sz w:val="20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м</w:t>
            </w:r>
            <w:r>
              <w:rPr>
                <w:position w:val="8"/>
                <w:sz w:val="20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гектар, ар (сотка). Оценка площади. Решение составных задач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единицы измерения площад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шения между ним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водить заданную площадь из одних единиц измерения в друг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ого треугольника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определения площади прямоугольного треугольника. Вычисление числовых выражений </w:t>
              <w:br/>
              <w:t>(со скобками и без)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определения площади прямоугольного треугольника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из множества треугольников прямоугольный треугольни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Обнаруживать и устранять</w:t>
            </w:r>
            <w:r>
              <w:rPr>
                <w:rFonts w:eastAsia="Calibri"/>
                <w:sz w:val="22"/>
                <w:szCs w:val="24"/>
              </w:rPr>
              <w:t xml:space="preserve"> ошибки логического  характера при анализе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  <w:t>Отличать</w:t>
            </w:r>
            <w:r>
              <w:rPr>
                <w:rFonts w:eastAsia="Calibri"/>
                <w:sz w:val="24"/>
                <w:szCs w:val="24"/>
              </w:rPr>
              <w:t xml:space="preserve"> заведомо ложные высказывания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  <w:t>Оценивать</w:t>
            </w:r>
            <w:r>
              <w:rPr>
                <w:rFonts w:eastAsia="Calibri"/>
                <w:sz w:val="24"/>
                <w:szCs w:val="24"/>
              </w:rPr>
              <w:t xml:space="preserve"> простые высказывания как истинные или ложные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4"/>
                <w:szCs w:val="24"/>
              </w:rPr>
              <w:t xml:space="preserve"> принадлежность элементов заданной совокупности (множеству) и части совокупности (подмножеству). Определять принадлежность элементов пересечению и объединению совокупностей (множеств)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выигрышную стратегию в некоторых играх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ое вычисление площадей. Палетка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нахождения площадей (с помощью палетки)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приближенное значение площадей с помощью палетк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действия с числа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объема.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ерехода </w:t>
              <w:br/>
              <w:t>от больших единиц объема к меньшим и наоборот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единицы измерения объем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шения между ним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водить заданный объем из одних единиц измерения в друг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знаний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  <w:br/>
              <w:t>на движени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поставлять скорость движения, скорость работы и скорость наполнения бассейна водо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ые </w:t>
              <w:br/>
              <w:t>и приближенные значения величин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ние числа. Точные и приближенные значения величин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ближенное значение величины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иближенные значения величин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5"/>
        <w:gridCol w:w="1416"/>
        <w:gridCol w:w="477"/>
        <w:gridCol w:w="1097"/>
        <w:gridCol w:w="2085"/>
        <w:gridCol w:w="4518"/>
        <w:gridCol w:w="1276"/>
        <w:gridCol w:w="2835"/>
        <w:gridCol w:w="161"/>
      </w:tblGrid>
      <w:tr>
        <w:trPr>
          <w:trHeight w:val="300" w:hRule="atLeast"/>
        </w:trPr>
        <w:tc>
          <w:tcPr>
            <w:tcW w:w="14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ожение и вычитание чисел (7 ч)</w:t>
            </w:r>
          </w:p>
        </w:tc>
        <w:tc>
          <w:tcPr>
            <w:tcW w:w="1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многозначных чисел. Прикидка суммы и разност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ое определение результатов действий сложения и вычитани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рикидку результатов арифметических действ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способом прикидки результ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значение признака (цвет, форма, размер, количество элементов и т. д.); </w:t>
            </w: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предметы с одинаковым значением признака; выявлять закономерности в расположении фигур по значению одного признака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Давать название</w:t>
            </w:r>
            <w:r>
              <w:rPr>
                <w:rFonts w:eastAsia="Calibri"/>
                <w:sz w:val="24"/>
                <w:szCs w:val="24"/>
              </w:rPr>
              <w:t xml:space="preserve"> группе однородных предметов; </w:t>
            </w:r>
            <w:r>
              <w:rPr>
                <w:rFonts w:eastAsia="Calibri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4"/>
                <w:szCs w:val="24"/>
              </w:rPr>
              <w:t xml:space="preserve"> лишний предмет в группе однородных; </w:t>
            </w:r>
            <w:r>
              <w:rPr>
                <w:rFonts w:eastAsia="Calibri"/>
                <w:sz w:val="24"/>
                <w:szCs w:val="24"/>
                <w:u w:val="single"/>
              </w:rPr>
              <w:t>называть</w:t>
            </w:r>
            <w:r>
              <w:rPr>
                <w:rFonts w:eastAsia="Calibri"/>
                <w:sz w:val="24"/>
                <w:szCs w:val="24"/>
              </w:rPr>
              <w:t xml:space="preserve"> отличительные признаки предметов в группе с общим названием; </w:t>
            </w:r>
            <w:r>
              <w:rPr>
                <w:rFonts w:eastAsia="Calibri"/>
                <w:sz w:val="24"/>
                <w:szCs w:val="24"/>
                <w:u w:val="single"/>
              </w:rPr>
              <w:t>сравнивать</w:t>
            </w:r>
            <w:r>
              <w:rPr>
                <w:rFonts w:eastAsia="Calibri"/>
                <w:sz w:val="24"/>
                <w:szCs w:val="24"/>
              </w:rPr>
              <w:t xml:space="preserve"> группы предметов по количеству; </w:t>
            </w:r>
            <w:r>
              <w:rPr>
                <w:rFonts w:eastAsia="Calibri"/>
                <w:sz w:val="24"/>
                <w:szCs w:val="24"/>
                <w:u w:val="single"/>
              </w:rPr>
              <w:t>ставить</w:t>
            </w:r>
            <w:r>
              <w:rPr>
                <w:rFonts w:eastAsia="Calibri"/>
                <w:sz w:val="24"/>
                <w:szCs w:val="24"/>
              </w:rPr>
              <w:t xml:space="preserve"> в соответствие предметы из  одной группы предметам из другой группы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Строить высказывания</w:t>
            </w:r>
            <w:r>
              <w:rPr>
                <w:sz w:val="24"/>
                <w:szCs w:val="24"/>
              </w:rPr>
              <w:t xml:space="preserve">, по смыслу отрицающие заданные. </w:t>
            </w:r>
            <w:r>
              <w:rPr>
                <w:sz w:val="24"/>
                <w:szCs w:val="24"/>
                <w:u w:val="single"/>
              </w:rPr>
              <w:t>Строить высказывания</w:t>
            </w:r>
            <w:r>
              <w:rPr>
                <w:sz w:val="24"/>
                <w:szCs w:val="24"/>
              </w:rPr>
              <w:t xml:space="preserve"> с использованием связок «И», «ИЛИ».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–52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многозначных чисел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ние чисел до заданного разряда. Алгоритмы письменного сложения и вычитания многозначных чисел. Разрядный состав чисе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лгоритмы письменного сложения и вычитания многозначных чисел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шения между единицами измерения величин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разрядный состав многозначных чисел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круглять числа до заданного разряд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 xml:space="preserve">работа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. Взаимосвязь работы, времени и производительност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ого понятия «производительность» на основе понятия «скорость работы»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производительность»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ункциональную связь между производительностью труда, временем работы и работой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поставлять скорость движения </w:t>
              <w:br/>
              <w:t>и производительность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взаимосвязь работы, времени и производи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42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"/>
        <w:gridCol w:w="1415"/>
        <w:gridCol w:w="477"/>
        <w:gridCol w:w="1097"/>
        <w:gridCol w:w="2083"/>
        <w:gridCol w:w="4214"/>
        <w:gridCol w:w="1276"/>
        <w:gridCol w:w="3264"/>
      </w:tblGrid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знани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«работу», «движение» с опорой на формулы. Составление математических моделей задач на процессы движения, работы, купли-продажи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простые и составные задачи, раскрывающие смысл зависимости между производительностью труда, временем работы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математические модели задач на процессы движения, работы, купли-прода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последующей проверкой в парах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Определять истинность</w:t>
            </w:r>
            <w:r>
              <w:rPr>
                <w:sz w:val="24"/>
                <w:szCs w:val="24"/>
              </w:rPr>
              <w:t xml:space="preserve"> высказываний, в том числе и  со словами «НЕ», «И», «ИЛИ»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ножение и деление чисел (74 ч)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ел. Группировка множителей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стного умножения многозначных чисел на однозначное число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одить устные вычисления </w:t>
              <w:br/>
              <w:t>с многозначными числа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ереместительное и сочетательное свойства умн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3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а схеме в виде дерева предметы по нескольким свойствам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4"/>
                <w:szCs w:val="24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выигрышную стратегию в некоторых играх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результат действия, </w:t>
            </w: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действие, которое привело к данному результату. </w:t>
            </w: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действие, обратное заданному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.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стного умножения многозначных чисел на однозначное число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одить устные вычисления </w:t>
              <w:br/>
              <w:t>с многозначными числа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ереместительное и сочетательное свойства умн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значных чисел на однозначные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умножения многозначных чисел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исьменные вычисления с многозначными числами; проверку правильности вычис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ел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I четверть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ие устного приема умножения на большие числа. Округление числа до заданного разряд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круглять числа до заданного разряд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ое умножение, когда один из множителей оканчивается на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98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7"/>
        <w:gridCol w:w="1414"/>
        <w:gridCol w:w="500"/>
        <w:gridCol w:w="1110"/>
        <w:gridCol w:w="2108"/>
        <w:gridCol w:w="3867"/>
        <w:gridCol w:w="1396"/>
        <w:gridCol w:w="3202"/>
      </w:tblGrid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(Не только математика…)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  <w:br/>
              <w:t xml:space="preserve">№ 3. «Российская ярмарка XVIII </w:t>
              <w:br/>
              <w:t>века»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знаний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, раскрывающих зависимость между единицами величин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меющихся знаний и умений в жизненной ситуации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единицы измерения величин (длина, масса, время, площадь)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шения между единицами величин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ирать нужную информацию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лан своих действ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равлять свои действия на достижение конкретных целе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</w:t>
            </w:r>
          </w:p>
        </w:tc>
        <w:tc>
          <w:tcPr>
            <w:tcW w:w="32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4"/>
                <w:szCs w:val="24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Строить высказывания</w:t>
            </w:r>
            <w:r>
              <w:rPr>
                <w:sz w:val="24"/>
                <w:szCs w:val="24"/>
              </w:rPr>
              <w:t xml:space="preserve">, по смыслу отрицающие заданные. </w:t>
            </w:r>
            <w:r>
              <w:rPr>
                <w:sz w:val="24"/>
                <w:szCs w:val="24"/>
                <w:u w:val="single"/>
              </w:rPr>
              <w:t>Строить высказывания</w:t>
            </w:r>
            <w:r>
              <w:rPr>
                <w:sz w:val="24"/>
                <w:szCs w:val="24"/>
              </w:rPr>
              <w:t xml:space="preserve"> с использованием связок «И», «ИЛИ»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 полугодие. (тестирование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 с многозначными числами: умножение, деление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 с многозначными числа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оставные задач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32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4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  <w:r>
              <w:rPr>
                <w:sz w:val="22"/>
                <w:szCs w:val="22"/>
              </w:rPr>
              <w:t xml:space="preserve"> Работа над ошибками. Описание общих свойств и отличительных признаков группы объектов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бщих свойств и отличительных признаков группы объектов.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писывать общие свойства и отличительные признаки групп объект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  <w:r>
              <w:rPr>
                <w:sz w:val="22"/>
                <w:szCs w:val="22"/>
              </w:rPr>
              <w:t xml:space="preserve"> Схема состава объекта. Адрес составной части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состава объекта. Адрес составной част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ставлять схемы состава объекта, адрес составной част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  <w:r>
              <w:rPr>
                <w:sz w:val="22"/>
                <w:szCs w:val="22"/>
              </w:rPr>
              <w:t xml:space="preserve"> Массив объектов. Признаки и действия объект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 объектов. Признаки и действия объект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ив объектов,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знаки и действия объект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Строить графы</w:t>
            </w:r>
            <w:r>
              <w:rPr>
                <w:sz w:val="24"/>
                <w:szCs w:val="24"/>
              </w:rPr>
              <w:t xml:space="preserve"> по словесному описанию отношений между предметами или существами, строить и описывать пути в графах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4"/>
                <w:u w:val="single"/>
              </w:rPr>
              <w:t>Записывать выводы</w:t>
            </w:r>
            <w:r>
              <w:rPr>
                <w:sz w:val="24"/>
                <w:szCs w:val="24"/>
              </w:rPr>
              <w:t xml:space="preserve"> в виде правил «если …, то …»; по заданной ситуации составлять короткие цепочки правил «если …, то …»; составлять схемы рассуждений из правил «если …, то …» и делать с их помощью выводы.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4. Тест-контроль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контроль и самооценк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. Устные приемы вычислений. Выбор ответа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бирать правильный ответ из данных, выполняя устные вычисления, и осуществлять проверк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</w:t>
            </w:r>
          </w:p>
        </w:tc>
        <w:tc>
          <w:tcPr>
            <w:tcW w:w="3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руглых чисел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стного деления, когда делимое оканчивается на 0. Округление чисел до заданного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а. Решение неравенств путем подбора. Решение составных задач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круглять числа до заданного разряд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одить вычисления с многозначными числа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е деление, когда делимое оканчивается на 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несколько решений неравенств подбором;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оставные задачи на «работу» и «движение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1412"/>
        <w:gridCol w:w="501"/>
        <w:gridCol w:w="1092"/>
        <w:gridCol w:w="2109"/>
        <w:gridCol w:w="3864"/>
        <w:gridCol w:w="1411"/>
        <w:gridCol w:w="3311"/>
        <w:gridCol w:w="161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стного деления, когда делимое оканчивается на 0. Округление чисел до заданного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а. Решение неравенств путем подбора. Решение составных задач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круглять числа до заданного разряд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одить вычисления с многозначными числам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е деление, когда делимое оканчивается на 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несколько решений неравенств подбором;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оставные задачи на «работу» и «движение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/>
              <w:t xml:space="preserve">Самостоятельная </w:t>
              <w:br/>
              <w:t>работа</w:t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142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348"/>
              <w:gridCol w:w="4902"/>
            </w:tblGrid>
            <w:tr>
              <w:trPr>
                <w:trHeight w:val="424" w:hRule="atLeast"/>
              </w:trPr>
              <w:tc>
                <w:tcPr>
                  <w:tcW w:w="93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overflowPunct w:val="true"/>
                    <w:spacing w:lineRule="auto" w:line="240"/>
                    <w:ind w:hanging="0"/>
                    <w:jc w:val="both"/>
                    <w:textAlignment w:val="auto"/>
                    <w:rPr/>
                  </w:pPr>
                  <w:r>
                    <w:rPr>
                      <w:rFonts w:eastAsia="Calibri"/>
                      <w:sz w:val="22"/>
                      <w:szCs w:val="24"/>
                      <w:u w:val="single"/>
                    </w:rPr>
                    <w:t>Находить</w:t>
                  </w:r>
                  <w:r>
                    <w:rPr>
                      <w:rFonts w:eastAsia="Calibri"/>
                      <w:sz w:val="22"/>
                      <w:szCs w:val="24"/>
                    </w:rPr>
                    <w:t xml:space="preserve"> и </w:t>
                  </w:r>
                  <w:r>
                    <w:rPr>
                      <w:rFonts w:eastAsia="Calibri"/>
                      <w:sz w:val="22"/>
                      <w:szCs w:val="24"/>
                      <w:u w:val="single"/>
                    </w:rPr>
                    <w:t>выбирать</w:t>
                  </w:r>
                  <w:r>
                    <w:rPr>
                      <w:rFonts w:eastAsia="Calibri"/>
                      <w:sz w:val="22"/>
                      <w:szCs w:val="24"/>
                    </w:rPr>
                    <w:t xml:space="preserve"> алгоритм решения занимательной и </w:t>
                  </w:r>
                </w:p>
                <w:p>
                  <w:pPr>
                    <w:pStyle w:val="Normal"/>
                    <w:widowControl/>
                    <w:overflowPunct w:val="true"/>
                    <w:spacing w:lineRule="auto" w:line="240"/>
                    <w:ind w:hanging="0"/>
                    <w:jc w:val="both"/>
                    <w:textAlignment w:val="auto"/>
                    <w:rPr>
                      <w:rFonts w:eastAsia="Calibri"/>
                      <w:sz w:val="22"/>
                      <w:szCs w:val="24"/>
                    </w:rPr>
                  </w:pPr>
                  <w:r>
                    <w:rPr>
                      <w:rFonts w:eastAsia="Calibri"/>
                      <w:sz w:val="22"/>
                      <w:szCs w:val="24"/>
                    </w:rPr>
                    <w:t>или нестандартной задачи.</w:t>
                  </w:r>
                </w:p>
                <w:p>
                  <w:pPr>
                    <w:pStyle w:val="Normal"/>
                    <w:widowControl/>
                    <w:overflowPunct w:val="true"/>
                    <w:spacing w:lineRule="auto" w:line="264"/>
                    <w:ind w:hanging="0"/>
                    <w:textAlignment w:val="auto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overflowPunct w:val="true"/>
                    <w:snapToGrid w:val="false"/>
                    <w:spacing w:lineRule="auto" w:line="264"/>
                    <w:ind w:hanging="0"/>
                    <w:textAlignment w:val="auto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Строить графы</w:t>
            </w:r>
            <w:r>
              <w:rPr>
                <w:sz w:val="24"/>
                <w:szCs w:val="24"/>
              </w:rPr>
              <w:t xml:space="preserve"> по словесному описанию отношений между предметами или существами, строить и описывать пути в графах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Записывать выводы</w:t>
            </w:r>
            <w:r>
              <w:rPr>
                <w:sz w:val="24"/>
                <w:szCs w:val="24"/>
              </w:rPr>
              <w:t xml:space="preserve"> в виде правил «если …, то …»; по заданной ситуации составлять короткие цепочки правил «если …, то …»; составлять схемы рассуждений из правил «если …, то …» и делать с их помощью выводы.</w:t>
            </w:r>
          </w:p>
        </w:tc>
        <w:tc>
          <w:tcPr>
            <w:tcW w:w="16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числа </w:t>
              <w:br/>
              <w:t>на произведени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деления числа на произведение. Способы вычислений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равило деления числа на произведени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более удобный способ вычисл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круглых многозначных чисел </w:t>
              <w:br/>
              <w:t>на круглые числ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стного деления круглых чисел. Округление многозначных чисел. Прикидка результатов вычислений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алгоритм устного деления круглых чисел для многозначных чисел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круглять многозначные числ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прикидку результатов арифметических действ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е действия </w:t>
              <w:br/>
              <w:t>над числам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стного деления (метод подбора). Чтение и запись информации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метод подбора для устных случаев делен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и записывать информацию, представленную в виде различных математических модел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8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"/>
        <w:gridCol w:w="1413"/>
        <w:gridCol w:w="501"/>
        <w:gridCol w:w="1093"/>
        <w:gridCol w:w="2110"/>
        <w:gridCol w:w="3865"/>
        <w:gridCol w:w="1412"/>
        <w:gridCol w:w="3116"/>
      </w:tblGrid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 на 10, 100, 10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деления </w:t>
              <w:br/>
              <w:t>на 10, 100, 100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с остатком на 1000, устные вычисле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Строить графы</w:t>
            </w:r>
            <w:r>
              <w:rPr>
                <w:sz w:val="24"/>
                <w:szCs w:val="24"/>
              </w:rPr>
              <w:t xml:space="preserve"> по словесному описанию отношений между предметами или существами, строить и описывать пути в графах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Записывать выводы</w:t>
            </w:r>
            <w:r>
              <w:rPr>
                <w:sz w:val="24"/>
                <w:szCs w:val="24"/>
              </w:rPr>
              <w:t xml:space="preserve"> в виде правил «если …, то …»; по заданной ситуации составлять короткие цепочки правил «если …, то …»; составлять схемы рассуждений из правил «если …, то …» и делать с их помощью выводы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количество сочетаний из небольшого числа предметов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руглых чисел с остатком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алгоритма устного деления. Деление с остатком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равило деления числа на произведение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деление на 10,100,1000; деление с остатко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й вид уравнения и алгоритм его решения. 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уравнения, в которых зависимость между компонентами </w:t>
              <w:br/>
              <w:t>и результатом действия необходимо применить несколько раз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вычисления </w:t>
              <w:br/>
              <w:t>с многозначными числами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одить вычисления с многозначными числам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простейшие задачи на прин-цип Дирихл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й вид уравнения и алгоритм его решения. 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уравнения, в которых зависимость между компонентами </w:t>
              <w:br/>
              <w:t>и результатом действия необходимо применить несколько раз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вычисления </w:t>
              <w:br/>
              <w:t>с многозначными числами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одить вычисления с многозначными числами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простейшие задачи на прин-цип Дирихл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–7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многозначных чисел </w:t>
              <w:br/>
              <w:t>на однозначн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письменного деления четырехзначного числа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исьменное деление многозначных чисел в пределах </w:t>
              <w:br/>
              <w:t>1 000 000 0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7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"/>
        <w:gridCol w:w="1413"/>
        <w:gridCol w:w="501"/>
        <w:gridCol w:w="1093"/>
        <w:gridCol w:w="2110"/>
        <w:gridCol w:w="3865"/>
        <w:gridCol w:w="1412"/>
        <w:gridCol w:w="2974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деление многозначных чисел </w:t>
              <w:br/>
              <w:t>на однозначн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деления четырехзначных чисел на однозначное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ое деление четырехзначных чисел на однозначно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е выражений </w:t>
              <w:br/>
              <w:t>в 2–4 действ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количество сочетаний из небольшого числа предметов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а схеме в виде дерева предметы по нескольким свойствам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4"/>
                <w:szCs w:val="24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–8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многозначных чисел </w:t>
              <w:br/>
              <w:t>на однозначн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ая запись деления в столбик. Письменные приемы деления многозначных чисел. Решение числовых выражений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кращенно записывать деление </w:t>
              <w:br/>
              <w:t>в столбик, когда в записи частного есть 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одить грубую прикидку результата деления, проверяя число цифр в частном и первую цифру в записи частног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последующей проверкой в парах</w:t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деление многозначных чисел на кругл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деления многозначного числа на  круглое многозначное число </w:t>
              <w:br/>
              <w:t>с остатком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ое деление с остатком многозначных чисел в столбик, проверку вычислен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оставные задач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с последующей проверкой </w:t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и учет знаний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ме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многозначных чисел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тные и письменные приемы вычислений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иемы вычислен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многозначных чисел </w:t>
              <w:br/>
              <w:t>на кругл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исьменного деления многозначного числа на многозначное без остатка 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деление многозначных чисел в столбик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лать грубую прикидку результата деления, подсчитывая число знаков </w:t>
              <w:br/>
              <w:t>в частном и анализируя первую цифру в записи частног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jc w:val="center"/>
        <w:textAlignment w:val="auto"/>
        <w:rPr/>
      </w:pPr>
      <w:r>
        <w:br w:type="page"/>
      </w:r>
      <w:r>
        <w:rPr/>
        <w:t xml:space="preserve"> </w:t>
      </w:r>
    </w:p>
    <w:tbl>
      <w:tblPr>
        <w:tblW w:w="137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"/>
        <w:gridCol w:w="1413"/>
        <w:gridCol w:w="501"/>
        <w:gridCol w:w="1093"/>
        <w:gridCol w:w="2110"/>
        <w:gridCol w:w="3865"/>
        <w:gridCol w:w="1412"/>
        <w:gridCol w:w="2974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скорость сближения»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решения задач </w:t>
              <w:br/>
              <w:t>на одновременное встречное движение двух объекто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 xml:space="preserve">работа </w:t>
            </w:r>
          </w:p>
        </w:tc>
        <w:tc>
          <w:tcPr>
            <w:tcW w:w="2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количество сочетаний из небольшого числа предметов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двузначное число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тельное свойство сложения </w:t>
              <w:br/>
              <w:t>и умножения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дставлять один из множителей </w:t>
              <w:br/>
              <w:t>в виде суммы разрядных слагаемых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сочетательное свойство сложения и умноже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значных чисел на двузначное число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многозначного числа </w:t>
              <w:br/>
              <w:t xml:space="preserve">на двузначное. Вычисление значений числовых выражений, содержащих </w:t>
              <w:br/>
              <w:t>3–4 действия. Представление круглых многозначных чисел в виде группы сомножителей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различные способы записи умножения в столбик многозначного числа на двузначное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ых выражений, содержащих 3–4 действия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круглые многозначные числа в виде группы сомножителей, один из которых число 10, или 100, или 1000 и т. д.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оставные задачи арифметическим способо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 «скорость удаления»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решения задач </w:t>
              <w:br/>
              <w:t>на удаление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движ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–9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значных чисел на трехзначное число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писи умножения в столбик, когда в записи множителей есть нули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различные способы записи умножения в столбик многозначного числа на многозначное (когда в записи одного из множителей есть нули);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ых выражений, содержащих 3–4 действ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7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"/>
        <w:gridCol w:w="1263"/>
        <w:gridCol w:w="501"/>
        <w:gridCol w:w="1093"/>
        <w:gridCol w:w="2110"/>
        <w:gridCol w:w="3865"/>
        <w:gridCol w:w="1412"/>
        <w:gridCol w:w="2974"/>
      </w:tblGrid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–9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  <w:br/>
              <w:t>на одновременное движение двух объектов в одном направлении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и объяснять решение задач, связанных с движением двух объектов: вдогонку и с отставанием;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е выражений </w:t>
              <w:br/>
              <w:t>и осуществлять проверку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 xml:space="preserve">работа </w:t>
            </w:r>
          </w:p>
        </w:tc>
        <w:tc>
          <w:tcPr>
            <w:tcW w:w="2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количество сочетаний из небольшого числа предметов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а схеме в виде дерева предметы по нескольким свойствам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4"/>
                <w:szCs w:val="24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выигрышную стратегию в некоторых играх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–</w:t>
              <w:br/>
              <w:t>100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( Не только математика…). Проект № 4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грай </w:t>
              <w:br/>
              <w:t>и выигрывай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-исследован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меющихся знаний и умений в жизненной ситуации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бирать нужную информацию </w:t>
              <w:br/>
              <w:t>и составлять план своих действ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равлять свои действия на достижение конкретных цел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</w:t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II четверть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и учет знаний </w:t>
              <w:br/>
              <w:t>и уме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многозначных чисел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тные и письменные приемы вычислений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иемы вычислен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Множество, подмножество, пересечение множеств. Истинность высказываний.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о, подмножество, пересечение множеств. Истинность высказываний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множество, подмножество, пересечение множеств. Истинность высказываний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4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6"/>
        <w:gridCol w:w="1412"/>
        <w:gridCol w:w="501"/>
        <w:gridCol w:w="1093"/>
        <w:gridCol w:w="2109"/>
        <w:gridCol w:w="3864"/>
        <w:gridCol w:w="1412"/>
        <w:gridCol w:w="3242"/>
        <w:gridCol w:w="231"/>
      </w:tblGrid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  <w:r>
              <w:rPr>
                <w:sz w:val="22"/>
                <w:szCs w:val="22"/>
              </w:rPr>
              <w:t xml:space="preserve"> Строим графы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троим графы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графы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количество сочетаний из небольшого числа предметов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а схеме в виде дерева предметы по нескольким свойствам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4"/>
                <w:szCs w:val="24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выигрышную стратегию в некоторых играх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  <w:r>
              <w:rPr>
                <w:sz w:val="22"/>
                <w:szCs w:val="22"/>
              </w:rPr>
              <w:t xml:space="preserve"> Пути в графах. Разбираем граф на части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в графах. Разбираем граф на части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в графах. Разбираем граф на части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5. Тест-контроль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контроль и самооценка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. Устные приемы вычислений. Выбор ответ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бирать правильный ответ из данных, выполняя устные вычисления, и осуществлять проверку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</w:t>
            </w:r>
          </w:p>
        </w:tc>
        <w:tc>
          <w:tcPr>
            <w:tcW w:w="3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деление многозначных чисел на двузначное число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деление многозначных чисел на двузначное число, когда в записи частного используется одна цифра; две цифры; три цифры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ое деление многозначных чисел на двузначное число в пределах 1 000 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прикидку результата деления по количеству цифр в частном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ходить от одних единиц измерения к други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1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деления многозначного числа на многозначное число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значения числовых выражений, содержащих 3–4 действия со скобками и без них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вариантам</w:t>
            </w:r>
          </w:p>
        </w:tc>
        <w:tc>
          <w:tcPr>
            <w:tcW w:w="3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"/>
        <w:gridCol w:w="1440"/>
        <w:gridCol w:w="323"/>
        <w:gridCol w:w="1092"/>
        <w:gridCol w:w="2109"/>
        <w:gridCol w:w="3864"/>
        <w:gridCol w:w="1411"/>
        <w:gridCol w:w="3312"/>
        <w:gridCol w:w="161"/>
      </w:tblGrid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реднего арифметического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среднее арифметическое нескольких чисе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Находить</w:t>
            </w:r>
            <w:r>
              <w:rPr>
                <w:rFonts w:eastAsia="Calibri"/>
                <w:sz w:val="22"/>
                <w:szCs w:val="24"/>
              </w:rPr>
              <w:t xml:space="preserve"> и </w:t>
            </w:r>
            <w:r>
              <w:rPr>
                <w:rFonts w:eastAsia="Calibri"/>
                <w:sz w:val="22"/>
                <w:szCs w:val="24"/>
                <w:u w:val="single"/>
              </w:rPr>
              <w:t>выбирать</w:t>
            </w:r>
            <w:r>
              <w:rPr>
                <w:rFonts w:eastAsia="Calibri"/>
                <w:sz w:val="22"/>
                <w:szCs w:val="24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4"/>
                <w:u w:val="single"/>
              </w:rPr>
              <w:t>Действовать</w:t>
            </w:r>
            <w:r>
              <w:rPr>
                <w:rFonts w:eastAsia="Calibri"/>
                <w:sz w:val="22"/>
                <w:szCs w:val="24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количество сочетаний из небольшого числа предметов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а схеме в виде дерева предметы по нескольким свойствам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4"/>
                <w:szCs w:val="24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выигрышную стратегию в некоторых играх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деление многозначных чисел на трехзначные числа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деления многозначного числа на трехзначное число</w:t>
            </w:r>
          </w:p>
        </w:tc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ое деление многозначных чисел в пределах 1 000 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ых выражений, содержащих по 6 действий (со скобками и без них), на основе знания правила о порядке выполнения действий и знания свойств арифметических действ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, связанные с движением двух объектов: навстречу и в противоположных направления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 по вариантам</w:t>
            </w:r>
          </w:p>
        </w:tc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значных чисел на трехзначное число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деления многозначного числа на трехзначное число</w:t>
            </w:r>
          </w:p>
        </w:tc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–</w:t>
              <w:br/>
              <w:t>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е действия </w:t>
              <w:br/>
              <w:t>над числами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обобщение изученного 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, содержащие по 6 действий</w:t>
            </w:r>
          </w:p>
        </w:tc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овая </w:t>
              <w:br/>
              <w:t>диаграмма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круговая диаграмма»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нформацию с помощью круговых диаграм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е действия </w:t>
              <w:br/>
              <w:t>над числами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обобщение изученного 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, содержащие по 6 действий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нформацию с помощью круговых диаграм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jc w:val="center"/>
        <w:textAlignment w:val="auto"/>
        <w:rPr>
          <w:i/>
          <w:i/>
          <w:iCs/>
          <w:sz w:val="20"/>
        </w:rPr>
      </w:pPr>
      <w:r>
        <w:br w:type="page"/>
      </w:r>
      <w:r>
        <w:rPr>
          <w:i/>
          <w:iCs/>
          <w:sz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9"/>
        <w:gridCol w:w="1440"/>
        <w:gridCol w:w="323"/>
        <w:gridCol w:w="1092"/>
        <w:gridCol w:w="2109"/>
        <w:gridCol w:w="3864"/>
        <w:gridCol w:w="1411"/>
        <w:gridCol w:w="3311"/>
        <w:gridCol w:w="161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луч, координаты точки на числовом луче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ми «числовой луч» и «координата точки». Изображение натурального ряда с помощью числового отрезк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ображать часть натурального ряда с помощью числового отрезка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ображать натуральные числа на числовом отрезке с помощью единичных отрезков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координаты точки на луч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а схеме в виде дерева предметы по нескольким свойствам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игрышную стратегию в некоторых играх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результат действия, </w:t>
            </w: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действие, которое привело к данному результату. </w:t>
            </w: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действие, обратное заданному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  <w:br/>
              <w:t>в таблице. Пара чисел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ми «пара чисел» и «координата ячейки»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адрес ячейк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информацию, записанную </w:t>
              <w:br/>
              <w:t>с помощью таблиц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ы точек </w:t>
              <w:br/>
              <w:t>на плоскости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овых знани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координатный угол» и «координата на плоскости»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координаты точки на плоскости; 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ых выраже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–</w:t>
              <w:br/>
              <w:t>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ране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приемы умножения и деления многозначных чисел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ые и письменные вычисления в пределах 1 000 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прикидку результатов арифметических действ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 xml:space="preserve">работа </w:t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–</w:t>
              <w:br/>
              <w:t>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только математика…». Проект № 5. «Страница нового учебника»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-исследован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применять имеющиеся знания и умения в жизненной ситуации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ирать нужную информацию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лан своих действ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равлять свои действия на достижение конкретных цел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</w:t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9"/>
        <w:gridCol w:w="1440"/>
        <w:gridCol w:w="299"/>
        <w:gridCol w:w="1097"/>
        <w:gridCol w:w="2085"/>
        <w:gridCol w:w="3951"/>
        <w:gridCol w:w="1258"/>
        <w:gridCol w:w="3420"/>
        <w:gridCol w:w="161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IV четверть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учет знаний и уме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арифметических действий с многозначными числами. Сравнение многозначных чисел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арифметические действия с многозначными числами и осуществлять проверку вычислен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многозначные чис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а схеме в виде дерева предметы по нескольким свойствам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4"/>
                <w:szCs w:val="24"/>
              </w:rPr>
              <w:t xml:space="preserve"> количество сочетаний из небольшого числа предметов.</w:t>
            </w:r>
          </w:p>
        </w:tc>
        <w:tc>
          <w:tcPr>
            <w:tcW w:w="16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контрольная работа</w:t>
            </w:r>
          </w:p>
        </w:tc>
        <w:tc>
          <w:tcPr>
            <w:tcW w:w="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и учет знаний </w:t>
              <w:br/>
              <w:t>и умений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3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9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 и обобщение изученного (8 ч)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Повторение. Нумерация.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обобще-ние изученного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чисел от 1 до 20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и последовательность чисел в натуральном ряду в пределах 1 000 000 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а схеме в виде дерева предметы по нескольким свойствам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4"/>
                <w:szCs w:val="24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выигрышную стратегию в некоторых играх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результат действия, </w:t>
            </w: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действие, которое привело к данному результату. </w:t>
            </w: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действие, обратное заданному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Арифметические действия над числами. Сложение и вычитание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ранее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приемы сложения и вычитания многозначных </w:t>
              <w:br/>
              <w:t>чисел</w:t>
            </w:r>
          </w:p>
        </w:tc>
        <w:tc>
          <w:tcPr>
            <w:tcW w:w="3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ученную математическую терминологию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ные и письменные приемы сложения и вычитания многозначных чисел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ые и письменные вычисления в пределах 1 000 000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проверку правильности вычислен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прикидку результатов арифметических действий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оставные задачи;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уравнения вида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и т. п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Арифметические действия над числами. Умножение и деление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ранее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приемы умножения и деления многозначных </w:t>
              <w:br/>
              <w:t>чисел</w:t>
            </w:r>
          </w:p>
        </w:tc>
        <w:tc>
          <w:tcPr>
            <w:tcW w:w="3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 xml:space="preserve">работа 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overflowPunct w:val="true"/>
        <w:spacing w:lineRule="auto" w:line="264" w:before="0" w:after="60"/>
        <w:ind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825" w:type="dxa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"/>
        <w:gridCol w:w="1441"/>
        <w:gridCol w:w="323"/>
        <w:gridCol w:w="1093"/>
        <w:gridCol w:w="1783"/>
        <w:gridCol w:w="3969"/>
        <w:gridCol w:w="1418"/>
        <w:gridCol w:w="3260"/>
      </w:tblGrid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о «если-то».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овых зна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«если-то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о «если-то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а схеме в виде дерева предметы по нескольким свойствам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итуации на схеме в виде графов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/>
                <w:sz w:val="24"/>
                <w:szCs w:val="24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выигрышную стратегию в некоторых играх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результат действия, </w:t>
            </w: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действие, которое привело к данному результату. </w:t>
            </w: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действие, обратное заданному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ссуждений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овых зна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ссужден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схему рассужд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 необычным составом, признаками и действием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ране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 необычным составом, признаками и действие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/>
            </w:pPr>
            <w:r>
              <w:rPr>
                <w:b/>
                <w:sz w:val="22"/>
                <w:szCs w:val="22"/>
              </w:rPr>
              <w:t>Знат</w:t>
            </w:r>
            <w:r>
              <w:rPr>
                <w:sz w:val="22"/>
                <w:szCs w:val="22"/>
              </w:rPr>
              <w:t>ь объекты с необычным составом, признаками и действие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i/>
                <w:sz w:val="22"/>
                <w:szCs w:val="22"/>
              </w:rPr>
              <w:t>«Информатика в играх и задачах»</w:t>
            </w:r>
            <w:r>
              <w:rPr>
                <w:sz w:val="22"/>
                <w:szCs w:val="22"/>
              </w:rPr>
              <w:t xml:space="preserve"> Алгоритм обратного действия. Повторение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обобщение изученного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 необычным составом, признаками и действием.</w:t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объекты с необычным составом, признаками и действием.</w:t>
            </w:r>
          </w:p>
          <w:p>
            <w:pPr>
              <w:pStyle w:val="Normal"/>
              <w:widowControl/>
              <w:overflowPunct w:val="true"/>
              <w:spacing w:lineRule="auto" w:line="240"/>
              <w:ind w:hanging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зученных видов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в 2–3 действия на все арифметические действия арифметическим спосо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  <w:br/>
              <w:t>работа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64"/>
              <w:ind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valdi">
    <w:charset w:val="00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-Bold">
    <w:charset w:val="cc"/>
    <w:family w:val="auto"/>
    <w:pitch w:val="default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1"/>
    </w:pPr>
    <w:rPr>
      <w:rFonts w:ascii="Arial" w:hAnsi="Arial" w:eastAsia="SimSun;宋体" w:cs="Arial"/>
      <w:b/>
      <w:bCs/>
      <w:i/>
      <w:iCs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ivaldi" w:hAnsi="Vivaldi" w:cs="Vivald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eastAsia="MS Mincho;ＭＳ 明朝"/>
      <w:sz w:val="24"/>
      <w:szCs w:val="24"/>
      <w:lang w:val="ru-RU" w:eastAsia="ja-JP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qFormat/>
    <w:rPr>
      <w:lang w:val="ru-RU" w:bidi="ar-SA"/>
    </w:rPr>
  </w:style>
  <w:style w:type="character" w:styleId="Style19">
    <w:name w:val="Основной текст с отступом Знак"/>
    <w:qFormat/>
    <w:rPr>
      <w:sz w:val="28"/>
      <w:lang w:val="ru-RU" w:bidi="ar-SA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3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5">
    <w:name w:val="Тема примечания"/>
    <w:basedOn w:val="Style23"/>
    <w:next w:val="Style23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12">
    <w:name w:val="1-12 с отступом"/>
    <w:basedOn w:val="Normal"/>
    <w:qFormat/>
    <w:pPr/>
    <w:rPr>
      <w:sz w:val="24"/>
    </w:rPr>
  </w:style>
  <w:style w:type="paragraph" w:styleId="Style26">
    <w:name w:val="Style2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27">
    <w:name w:val="Style27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41">
    <w:name w:val="Style41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  <w:overflowPunct w:val="true"/>
      <w:autoSpaceDE w:val="true"/>
      <w:spacing w:lineRule="auto" w:line="240"/>
      <w:ind w:hanging="0"/>
      <w:textAlignment w:val="auto"/>
    </w:pPr>
    <w:rPr>
      <w:rFonts w:ascii="Courier New" w:hAnsi="Courier New" w:cs="Courier New"/>
      <w:sz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widowControl/>
      <w:suppressAutoHyphens w:val="true"/>
      <w:overflowPunct w:val="true"/>
      <w:autoSpaceDE w:val="true"/>
      <w:spacing w:lineRule="auto" w:line="240"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25:00Z</dcterms:created>
  <dc:creator>Ирина</dc:creator>
  <dc:description/>
  <cp:keywords/>
  <dc:language>en-US</dc:language>
  <cp:lastModifiedBy>Учитель</cp:lastModifiedBy>
  <cp:lastPrinted>2005-01-01T00:31:00Z</cp:lastPrinted>
  <dcterms:modified xsi:type="dcterms:W3CDTF">2015-10-06T10:46:00Z</dcterms:modified>
  <cp:revision>23</cp:revision>
  <dc:subject/>
  <dc:title>ПРОГРАММА «МАТЕМАТИКА»</dc:title>
</cp:coreProperties>
</file>