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ктическое занятие с использованием методов и приемов танцевальной терапии «На одной волне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амосовершенствование с помощью заданных или произвольных танцевальных движений, сопровождающихся музыкальным оформлением, а также выражение и проработка эмоций через спонтанные движения тела, способствующие формированию стратегии достижения успеха, доброго отношения друг к другу; развитие внимания, памяти, познавательного интереса, мышления, лог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занятия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осознанию членом группы собственного тела и возможностями его использован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чувство собственного достоинства и самооценку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социальных навыков через приобретения нового опыта общения в условиях творческого взаимодействия, что позволит преодолеть словесные барьеры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роживания катарсиса, то есть проживание чувств, подавленных конфликтом, переживаний, через экспрессивность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ять физическое напряжение с помощью специальных упражнений и движений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ять психическое напряжение, тревожность и стресс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сти новые формы общения, основанные на совместной групповой работе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положительных способов произвольной регуляции поведен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имательности, наблюдательност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амяти (зрительной и слухов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участников</w:t>
      </w:r>
      <w:r>
        <w:rPr>
          <w:rFonts w:cs="Times New Roman" w:ascii="Times New Roman" w:hAnsi="Times New Roman"/>
          <w:sz w:val="24"/>
          <w:szCs w:val="24"/>
        </w:rPr>
        <w:t>: группа из 8-10 челов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ая подготовка</w:t>
      </w:r>
      <w:r>
        <w:rPr>
          <w:rFonts w:cs="Times New Roman" w:ascii="Times New Roman" w:hAnsi="Times New Roman"/>
          <w:sz w:val="24"/>
          <w:szCs w:val="24"/>
        </w:rPr>
        <w:t>: не требу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>: зал с зеркалами, музыкальный пле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занятия</w:t>
      </w:r>
      <w:r>
        <w:rPr>
          <w:rFonts w:cs="Times New Roman" w:ascii="Times New Roman" w:hAnsi="Times New Roman"/>
          <w:sz w:val="24"/>
          <w:szCs w:val="24"/>
        </w:rPr>
        <w:t>: 1,5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актическая часть занятия: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азмин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5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астники становятся в круг. Звучит музыка. Ведущий называет по очереди части тела, которые будут разминать: танец кистей рук; танец рук; танец головы; танец плеч; танец живота; танец ног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Упражнение «Животны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жнение предусматривает символическую ролевую игру и творческое взаимодействие с другими членами групп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рем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берите любое млекопитающее, рептилию или птицу. В течение 5 минут вы должны быть этим животным, "переняв" его форму, движения и звуки. Вероятнее всего, одно и то же животное выберет не один участник. Не объявляйте о своем выборе. Ползайте, прыгайте, скачите и "летайте", изображая это животное. Спонтанно взаимодействуйте с друг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ите к заданию творчески и старайтесь выразить такие стороны своей личности, которые, может быть, нелегко выразить в вашей обычной жизни. Шумите, осознавайте чувства, возникающие у вас, будь то страх, гнев или любовь. В заключение поделитесь своими впечатлениями от опыта с остальной группой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Упражнение «Театрализация движени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рем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7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иться выражать эмоциональное состояние, чувства, раскрытие внутренних ресур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астникам даются карточки, на которых написаны чувства, эмоции. Каждый из участников показывает, без слов, то, что написано на карточке. Остальные участники должны угадать, что это за чувство или эмоция и так по кругу. Участвуют все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пражнение «Все со все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мпатическое принятие партнеров; взаимопознание; развитие танцевально-экспрессивного репертуара участ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5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астники становятся в два круга – внешний и внутренний. Один из партнеров начинает спонтанно двигаться, творчески самовыражаясь, следуя своим чувствам в данный момент. Другой зеркально отражает его движения, стараясь «вчувствоваться» в партнера через его пластику, манеру движений. Через 30 секунд участники меняются ролями (либо по хлопку). Двигаясь, относительно друг друга, все участники должны про взаимодействовать со всеми членами групп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вершение. Подведение итогов, рефлекс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становление дыхания; снятие напряжения и эмоционального возбуждения; закрепление, полученных в ходе тренинга, результ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дленная, спокойная музы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3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а садится в круг по своим местам. Звучит расслабляющая музыка. Ведущий медленно и четко проговаривает следующий текст: «Наш тренинг подходит к своему завершению, но как говорят философы, любой конец есть начало чего-то нового. В нашем случае, это будет осознание себя, своих возможностей, единение с общей Вселенной и ее могуществом, интеграция души и тела. Сядьте поудобнее. Расслабьтесь. Глаза можете закрыть, а можете оставить открытыми. Попытайтесь своим внутренним зрением перенестись в предрассветные секунды, когда небо становится светлее и вот-вот должно взойти солнце. Понаблюдайте вокруг. Природа, будто бы замерла в ожидании солнца. Деревья, животные, насекомые – все наполнены необыкновенной тишиной, будто бы перенеслись, в своем ожидании, в волшебную страну, между сном и реальностью, между ночью и днем, тьмой и светом. Страну, которой нет ни на одной из карт мира. Страну, где возможно все. Ждите и вы. Ждите восхода, как первую любовь, с таким же глубоким ожиданием, с такой надеждой и подъемом. Молчаливо. А теперь, позвольте солнцу взойти! Позвольте его лучам согреть вас своим теплом и светом. Сделайте глубокий вдох. Когда вы вдыхаете, представьте себе золотой свет, входящий через вашу голову в тело, как будто солнце встало совсем рядом с вашей головой. Вы просто пусты, и золотой свет наполняет вашу голову и идет вглубь, вглубь до пальцев ног. Когда вы вдыхаете, представляйте это. Этот золотой свет поможет, он очистит все ваше тело и наполнит его созидательностью. Почувствуйте, как волшебное солнечное тепло разливается по вашему телу, по каждой его клеточке. Сохраните эти ощущения. Сделайте еще один глубокий вздох. Теперь можете открыть глаза те, у кого они были закрытыми, займите привычную для вас позу. С этого момента, если когда-нибудь в жизни, вы будете чувствовать тревогу, страх, печаль, напряжение, позвольте вашему внутреннему солнцу взойти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ущий благодарит ребят за внимание и участие в трени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20:00Z</dcterms:created>
  <dc:creator>Ирина</dc:creator>
  <dc:description/>
  <cp:keywords/>
  <dc:language>en-US</dc:language>
  <cp:lastModifiedBy>Ирина</cp:lastModifiedBy>
  <dcterms:modified xsi:type="dcterms:W3CDTF">2015-02-04T10:35:00Z</dcterms:modified>
  <cp:revision>2</cp:revision>
  <dc:subject/>
  <dc:title/>
</cp:coreProperties>
</file>