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6" w:before="0" w:after="280"/>
        <w:jc w:val="cente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Правила поведения на проезжей части и в микрорайоне города</w:t>
      </w:r>
    </w:p>
    <w:p>
      <w:pPr>
        <w:pStyle w:val="Style15"/>
        <w:shd w:fill="FFFFFF" w:val="clear"/>
        <w:spacing w:lineRule="atLeast" w:line="336"/>
        <w:jc w:val="center"/>
        <w:rPr/>
      </w:pPr>
      <w:r>
        <w:rPr>
          <w:bCs/>
          <w:i/>
          <w:color w:val="222222"/>
          <w:sz w:val="28"/>
          <w:szCs w:val="28"/>
        </w:rPr>
        <w:t xml:space="preserve">памятка для детей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280" w:after="0"/>
        <w:rPr>
          <w:bCs/>
          <w:i/>
          <w:i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t xml:space="preserve">Передвигаясь по микрорайону, будь внимателен!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280"/>
        <w:rPr>
          <w:bCs/>
          <w:i/>
          <w:i/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При движении по тротуару придерживайтесь правой стороны. Ходите только по тротуару!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280"/>
        <w:rPr>
          <w:bCs/>
          <w:i/>
          <w:i/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ить проезжую часть нужно спокойно, размеренным шагом.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280"/>
        <w:rPr>
          <w:bCs/>
          <w:i/>
          <w:i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t xml:space="preserve">Переходите улицу только на зеленый сигнал светофора. Если светофора поблизости нет, переходите дорогу по пешеходному переходу. Предварительно убедись, что транспорт тебя пропускает.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я улицу, посмотрите налево, а дойдя до середины – направо!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еребегайте дорогу перед близко идущим транспортом!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лосипеде переезжать дорогу запрещено. Слезьте с велосипеда и перейдите дорогу пешком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280"/>
        <w:rPr/>
      </w:pPr>
      <w:r>
        <w:rPr>
          <w:color w:val="000000"/>
          <w:sz w:val="28"/>
          <w:szCs w:val="28"/>
        </w:rPr>
        <w:t>Стоящий на остановке автобус или троллейбус обходите только в разрешенных для перехода         местах, соблюдайте при этом осторожность. Обходить этот транспорт спереди или сзади опасно!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страивайте игры вблизи дорог и не катайтесь на коньках, лыжах и санках на проезжей части улицы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280"/>
        <w:rPr/>
      </w:pPr>
      <w:r>
        <w:rPr>
          <w:color w:val="000000"/>
          <w:sz w:val="28"/>
          <w:szCs w:val="28"/>
        </w:rPr>
        <w:t>Не катайтесь с горки, расположенной вблизи проезжей части. Это опасно!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280"/>
        <w:rPr/>
      </w:pPr>
      <w:r>
        <w:rPr>
          <w:color w:val="000000"/>
          <w:sz w:val="28"/>
          <w:szCs w:val="28"/>
        </w:rPr>
        <w:t>Не цепляйтесь за проходящие автомобили–это опасно для жизни!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ближении транспортных средств с включенным проблесковым маячком синего цвета или маячками синего и красного цветов и специальным звуковым сигналом не начинайте переходить улицу, а если находитесь на дороге, уступите дорогу этим транспортным средствам и незамедлительно освободите проезжую часть.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280"/>
        <w:rPr>
          <w:color w:val="000000"/>
          <w:sz w:val="28"/>
          <w:szCs w:val="28"/>
        </w:rPr>
      </w:pPr>
      <w:r>
        <w:rPr>
          <w:color w:val="000040"/>
          <w:sz w:val="28"/>
          <w:szCs w:val="28"/>
        </w:rPr>
        <w:t>Входить в любой вид транспорта и выходить из него можно только тогда, когда он стоит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280"/>
        <w:rPr>
          <w:i/>
          <w:i/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Ездить на велосипедах по улицам и дорогам детям разрешается детям не моложе 14 лет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280"/>
        <w:rPr>
          <w:i/>
          <w:i/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На переднем сиденье автомобиля запрещено сидеть детям младше 12 лет</w:t>
      </w:r>
      <w:r>
        <w:rPr>
          <w:color w:val="414B56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шине дети должны сидеть в специальном детском кресл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8:06:00Z</dcterms:created>
  <dc:creator>Таня</dc:creator>
  <dc:description/>
  <dc:language>en-US</dc:language>
  <cp:lastModifiedBy>Таня</cp:lastModifiedBy>
  <dcterms:modified xsi:type="dcterms:W3CDTF">2015-10-08T18:06:00Z</dcterms:modified>
  <cp:revision>2</cp:revision>
  <dc:subject/>
  <dc:title/>
</cp:coreProperties>
</file>