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</w:t>
      </w:r>
      <w:r>
        <w:rPr>
          <w:rFonts w:cs="Arial" w:ascii="Arial Rounded MT Bold" w:hAnsi="Arial Rounded MT Bold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автономное</w:t>
      </w:r>
      <w:r>
        <w:rPr>
          <w:rFonts w:cs="Arial" w:ascii="Arial Rounded MT Bold" w:hAnsi="Arial Rounded MT Bold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дошкольно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разовательно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чреждени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ски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ад</w:t>
      </w:r>
      <w:r>
        <w:rPr>
          <w:rFonts w:cs="Arial" w:ascii="Arial Rounded MT Bold" w:hAnsi="Arial Rounded MT Bold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общеразвивающего</w:t>
      </w:r>
      <w:r>
        <w:rPr>
          <w:rFonts w:cs="Arial" w:ascii="Arial Rounded MT Bold" w:hAnsi="Arial Rounded MT Bold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ида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 Rounded MT Bold" w:hAnsi="Arial Rounded MT Bold"/>
          <w:sz w:val="28"/>
          <w:szCs w:val="28"/>
        </w:rPr>
        <w:t xml:space="preserve"> 6                 </w:t>
      </w:r>
      <w:r>
        <w:rPr>
          <w:rFonts w:cs="Arial" w:ascii="Arial" w:hAnsi="Arial"/>
          <w:sz w:val="28"/>
          <w:szCs w:val="28"/>
        </w:rPr>
        <w:t>города Туймазы муниципальног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йона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уймазинский</w:t>
      </w:r>
      <w:r>
        <w:rPr>
          <w:rFonts w:cs="Arial" w:ascii="Arial Rounded MT Bold" w:hAnsi="Arial Rounded MT Bold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спублика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ашкортостан</w:t>
      </w:r>
    </w:p>
    <w:p>
      <w:pPr>
        <w:pStyle w:val="Normal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</w:r>
    </w:p>
    <w:p>
      <w:pPr>
        <w:pStyle w:val="Normal"/>
        <w:jc w:val="center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</w:r>
    </w:p>
    <w:p>
      <w:pPr>
        <w:pStyle w:val="Normal"/>
        <w:shd w:fill="FCFCFC" w:val="clear"/>
        <w:spacing w:lineRule="auto" w:line="240" w:before="0" w:after="0"/>
        <w:ind w:left="720" w:hanging="0"/>
        <w:rPr>
          <w:rFonts w:ascii="Times New Roman" w:hAnsi="Times New Roman" w:cs="Times New Roman"/>
          <w:color w:val="585858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  <w:lang w:eastAsia="ru-RU"/>
        </w:rPr>
        <w:t xml:space="preserve">                     </w:t>
      </w:r>
      <w:r>
        <w:rPr>
          <w:rFonts w:cs="Times New Roman" w:ascii="Times New Roman" w:hAnsi="Times New Roman"/>
          <w:color w:val="585858"/>
          <w:sz w:val="44"/>
          <w:szCs w:val="44"/>
          <w:lang w:eastAsia="ru-RU"/>
        </w:rPr>
        <w:t xml:space="preserve"> </w:t>
      </w:r>
      <w:r>
        <w:rPr>
          <w:rFonts w:cs="Times New Roman" w:ascii="Times New Roman" w:hAnsi="Times New Roman"/>
          <w:color w:val="585858"/>
          <w:sz w:val="44"/>
          <w:szCs w:val="44"/>
          <w:lang w:eastAsia="ru-RU"/>
        </w:rPr>
        <w:t xml:space="preserve">Проект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44"/>
          <w:szCs w:val="44"/>
          <w:lang w:eastAsia="ru-RU"/>
        </w:rPr>
        <w:t xml:space="preserve">«Водичка, водичка умой мое личико… » 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Выполнил:</w:t>
      </w:r>
    </w:p>
    <w:p>
      <w:pPr>
        <w:pStyle w:val="Normal"/>
        <w:tabs>
          <w:tab w:val="clear" w:pos="708"/>
          <w:tab w:val="left" w:pos="7065" w:leader="none"/>
        </w:tabs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Воспитатель Халяфиева.С.Ф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Квалификационная категория: нет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Стаж работы в данной должности: 6ле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3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уймазы – 2014г.  </w:t>
      </w:r>
      <w:r>
        <w:br w:type="page"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бле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днажды в группу Милана принесла две куклы – одна чистая, красивая. У другой – испачканы  лицо, руки и платье. На вопрос, почему она такая чумазая. Милана ответила, что она рисовала красками и испачкала куклу. Как же снова стать кукле чистой и опрятной?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>Актуальность</w:t>
      </w:r>
      <w:r>
        <w:rPr>
          <w:rStyle w:val="C0"/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spacing w:before="0" w:after="0"/>
        <w:ind w:firstLine="539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Выбирая тему для  проекта, я опиралась на интересы, потребности детей, возникающие на данный момент. Одним из первых природных материалов,    с которыми дети встречаются в повседневной жизни, являются  вода. Наблюдая за играми  детей с водой, а также во время   умывания закаливающих процедур, я убедилась в актуальности выбранной темы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, впервые  пришедшие  в  детский  сад  имеют  низкий  уровень формирования культурно-гигиенических навыков. Поэтому, считаю необходимым обучить детей доступным в данном возрасте культурно-гигиеническим навыкам в непринужденной, игровой форме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 детей нашей группы преобладает низкий уровень освоения культурно-гигиенических навыков. Дети не последовательны и не самостоятельны в своих действиях, некоторые не умеют: есть самостоятельно жидкую пищу, только с помощью взрослого находят свое полотенце и горшок, не аккуратны за столом во время приёма пищи, не умеют одеваться – раздеваться.            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д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краткосрочный.   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познавательно-игровой.  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стники проек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дети первой младшей группы, воспитатель, родители. Срок реализации: 2 недели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Воспитывать у детей   культурно-гигиенические навыки в игровой форме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проек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ить детей с небольшой помощью взрослого мыть руки, ухаживать за своим внешним видом, вещами, игрушками, одеваться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вающи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развивать игровые умения (отражать в игре процессы умывания, одевания, приёма пищи, использовать в игре предметы необходимые для сюжет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оспитывать у детей желание выглядеть чистыми, аккуратными и опрятными.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й результа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 приобретение детьми знаний и умений. Следить за своим внешним видом: пользоваться мылом, аккуратно мыть руки и лицо, насухо вытираться после умывания, вешать полотенце на место, пользоваться расческой и носовым платком, хорошо вести себя за столом, правильно пользоваться столовыми приборами, салфеткой, не крошить хлеб, пережёвывать пищу с закрытым ртом, не разговаривать во время еды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я проекта</w:t>
      </w:r>
    </w:p>
    <w:p>
      <w:pPr>
        <w:pStyle w:val="Normal"/>
        <w:jc w:val="both"/>
        <w:rPr>
          <w:color w:val="000000"/>
        </w:rPr>
      </w:pPr>
      <w:r>
        <w:rPr>
          <w:rFonts w:eastAsia="Calibri" w:cs="Calibri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этап – Организационный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ление плана работы; разработка содержания проекта, изучение литературы, подборка художественных произведений, потешек, загадок, словесных игр по данной т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этап – Основной.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/>
        <w:t>Организация исследования в рамках проект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342"/>
        <w:gridCol w:w="3654"/>
        <w:gridCol w:w="307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</w:t>
            </w:r>
          </w:p>
        </w:tc>
      </w:tr>
      <w:tr>
        <w:trPr>
          <w:trHeight w:val="64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Ситуативный разговор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Calibri"/>
                <w:color w:val="000000"/>
                <w:kern w:val="2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Кукла Маша испачкалась </w:t>
              <w:b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Разуч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отешк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«Водичка, водичка…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ая -ситуац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жем кукле Маше, как нужно умыватьс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ение за трудом помощника воспитател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борка в групповой комнат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Игровая -ситуация 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одичка, водичка, умой мое личик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>
          <w:trHeight w:val="66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ция для родителе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звитие культурно-гигиенических навыков 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родители</w:t>
            </w:r>
          </w:p>
        </w:tc>
      </w:tr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дактическая игр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рвируем стол для обеда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Игровая -ситуация 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ем  посуду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ижная игр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зырь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тение сказк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ино  гор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>
          <w:trHeight w:val="69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тение сказки   К. Чуковского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ойдодыр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гровая -ситуация 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кла Маша запачкалась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>
          <w:trHeight w:val="47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ование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лотенце для Машеньки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овая - ситуац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енем куклу Машу на прогулку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овая -ситуац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кла Маша пришла с прогулк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>
          <w:trHeight w:val="699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потешк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Жили-были зайчик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НОД   по ознакомлению с окружающим              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до, надо умываться по утрам и вечерам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Чтение потешки 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удет мыло мылитьс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овая -ситуац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«Купание куклы Маши.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дактическая игр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удесный мешочек (называние предметов гигиены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ция для родителе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е здорового образа жизни у дете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родители</w:t>
            </w:r>
          </w:p>
        </w:tc>
      </w:tr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картины из серии  Е.Батурино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а с кукло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 дети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лушивание музыкального произведен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яска с куклам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музыкальный руководитель, дети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дактическая игр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ери одежду куклам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. Барто  «Девочка чумазая»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DFDFD" w:val="clear"/>
              </w:rPr>
              <w:t xml:space="preserve">Беседа        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DFDFD" w:val="clear"/>
              </w:rPr>
              <w:t xml:space="preserve">Как правильно вести себя за столом.  Рассматривание сюжетных картинок по соблюдению правил поведения за столом    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овая -ситуац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DFDFD" w:val="clear"/>
              </w:rPr>
              <w:t xml:space="preserve">   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кла Маша обедает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ение за трудом помощника воспитател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вировка стол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ижная игр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йка серый умываетс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>
          <w:trHeight w:val="254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сматривание иллюстраций, отражающих режимные процессы –умывание, купание, одевание.   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умыванию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ыты с водой 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плая, холодная, чистая, грязная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дактическая игр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го не стал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</w:tc>
      </w:tr>
      <w:tr>
        <w:trPr>
          <w:trHeight w:val="52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овая -ситуац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ладываем куклу Машу спать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льчиковая игр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ши ладушки -ладошк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дактическая игр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ые ручк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 этап – Заключительны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дведение итогов работы над проектом;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тоговое мероприятие – досуг:  « Праздник  мыльных пузырей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та по реализации проек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 по реализации проекта «Водичка, водичка умой мое личико… » проходила интересно и организованно. У детей удалось вызвать положительные эмоции от совместного общения с взрослым и сверстниками.  Слушая художественную литературу, дети учились замечать отрицательных персонажей и отмечать их плохие стороны. Рассказывая короткие стихотворения и потешки, играя в пальчиковые игры, дети учились проговаривать слова вместе с воспитателем, соотносить действия в соответствии с текстом, учились отвечать на вопрос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проявляли интерес к рассматриванию иллюстраций. Рассматривая иллюстрации, картинки, играя в   игры, дети учились правильно называть процессы умывания, одевания, купания. Дети переживали положительные чувства в связи с выполнением гигиенических процедур, оказывали помощь друг другу, проявляли самостоятельность в умывании, одевании, кормлении, выполняли поручения из 2-3 действий. С радостью рассматривали в зеркале свое чистое лицо, красивый внешний вид.  Играя в дидактические игры, дети учились называть предметы и действия с предметами, сравнивать и классифицировать предметы по цвету, по величин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писок литературы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ограмма воспитания и обучения в детском саду под редакцией М.А.Васильева, Т.С.Комаровой, В.В.Гербовой, М., Мозаика-Синтез, 2010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имерная основная общеобразовательная программа дошкольного образования «От рождения до школы», Н.Е.Веракса, Т.С.Комаровой, М.А.Васильева, Москва, Мозаика-Синтез, 2010г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Алямовская В.Г., Белая К.Ю. «Ребёнок за столом» Москва, Творческий центр Сфера 2003г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Богина Т.Л. Терехова Н.Т. «Режим дня в детском саду» М.Просвещение 1987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. Виноградова Н.Ф. «Воспитателю о работе с семьёй» М.Просвещение 1989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. Голицина Н.С., Шумова И.М. «Воспитание основ здорового образа жизни у малышей» М.Просвещение 2008 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7. Доронова Т.Н.»Вместе с семьёй» М.Просвещение 2005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. Гурина И. В. Первые шаги от 0 до 3 лет. Засыпаем, кушаем, маму с папой слушаем, 2007г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Зебзеева В. А. Организация режимных процессов в ДОУ, 2007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Журналы «Ребёнок в детском саду» 2007-2010гг. 11.Журналы «Дошкольное воспитание» 2008-2011гг. 12.Журналы «Обруч» 2005-2010гг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Журналы «Старший воспитатель» 2009-2011гг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8:00:00Z</dcterms:created>
  <dc:creator>User</dc:creator>
  <dc:description/>
  <cp:keywords/>
  <dc:language>en-US</dc:language>
  <cp:lastModifiedBy>Лена</cp:lastModifiedBy>
  <dcterms:modified xsi:type="dcterms:W3CDTF">2015-10-08T18:0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694FDCED8B0544298DFE0E10B3E4EAC</vt:lpwstr>
  </property>
</Properties>
</file>