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900" w:righ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Психологическая готовность </w:t>
      </w:r>
    </w:p>
    <w:p>
      <w:pPr>
        <w:pStyle w:val="Normal"/>
        <w:spacing w:lineRule="auto" w:line="360"/>
        <w:ind w:left="900" w:righ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бёнка к школе»</w:t>
      </w:r>
    </w:p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</w:rPr>
        <w:t xml:space="preserve"> </w:t>
      </w:r>
      <w:r>
        <w:rPr>
          <w:b/>
        </w:rPr>
        <w:t>(выступление на методическом совещание воспитателей НС(К)НШ-ДС№8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ведение………………………………………………………………………………..3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Диагностика психологической готовности ребенка к школе…………………….7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Понятие психодиагностики и ее методы………………………………………...8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енок успешно освоивший программу дошкольного образования…………...9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Глоссарий…………………………………………………………………………...10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  Список использованных источников……………………………………………..11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психическом развитии ребенок проходит ряд этапов, каждый из которых отличается определенным своеобразием. В  любой из этих периодов в психике детей появляется что-то качественно новое, так называемые новообразования. К таким новообразованиям относится, например, осознание самого себя и противопоставление своих самостоятельных действий  совместным действиям со взрослыми у трехлетнего ребенка. Или формирование воображения и символической функции сознания у дошкольников, стремление их к общественно оцениваемой деятельности, что является одной из основных предпосылок готовности к школьному обучению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блема   психологической   готовности  к школе  в последнее время стала очень популярной среди исследователей различных специальностей. Психологи, педагоги,   физиологи   изучают   и   обосновывают  критерии  готовности к школьному обучению, спорят о возрасте, с которого наиболее целесообразно начинать   учить   детей   в   школе.   Интерес к указанной проблеме объясняется тем, что образно психологическую готовность к школьному обучению можно сравнить с фундаментом здания: хороший крепкий фундамент – залог надежности и качества будущей постройк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того, как подготовят ребенка к школе родители и педагоги, от их сегодняшней  настойчивости,  от  понимания   ими проблем и задач, стоящих перед дошкольником, зависят его успехи в учебной деятельности, а значит, ощущение радости и удовлетворения от каждого рабочего дн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keepLine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ами подготовки детей к школе и диагностики их психологической готовности к обучению занимались и продолжают заниматься многие педагоги и психологи в нашей стране и за рубежом.   Эта тема и в настоящее время остается спорной  и привлекает внимание общества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просы о том, с какого возраста целесообразно отдавать ребенка в школу, достаточно ли он подготовлен к началу систематического обучения, как  первоклассник  сможет адаптироваться к новым условиям,  волнуют родителей и побуждают обращаться за  помощью к психологам.  Своевременная и правильная диагностика психического развития детей помогает выявить недостатки и  нарушения психики, трудности в овладении теми или иными видами деятельности, вовремя начать коррекционно-развивающую работ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гностика психологической готовности детей к школьному обучению призвана определить уровень их интеллектуального развития, наличие (либо отсутствие) желания учиться, эмоционально-волевые качества и некоторые другие психологические параметры развития будущих школьников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кт исследования – диагностика психологической готовности детей к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и – исследование методов диагностики психологической готовности детей к школе, выявление наиболее показательных из них, формулировка предложений для совершенствования навыков и умений диагностики психологической готовности дошкольников к систематическому обуч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мет исследования – надежность диагностических методик для определения психологической готовности детей к школ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чами исследования являютс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нализ    теоретических    сведений    и    изучение     литературы    по  данно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теме с целью  ознакомления с различными подходами к проблеме   психологической   готовности  дошкольников к  обучению   в  школе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ределение  психологических   основ  диагностики   уровня   и   качества подготовленности    детей   к   школе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выбранной темой, целями и задачами исследования можно предположить, что данная работа будет иметь практическую значимость для психологов школ и дошкольных учреждений, занимающихся проблемой психологической готовности детей к школьному обучению; после предварительного изучения фактов и характерных черт диагностических методик различных авторов будет найден оптимальный вариант  программы психолого-педагогической диагностики готовности детей к школе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ипотеза: выбранные методики диагностики психологической готовности к школе имеют достаточно высокий уровень надежности; при анализе результатов двух похожих тестов можно получить достаточно близкие параметры готовности детей к обучению в школе и выразить их в виде положительной корреляции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агностика психологической готовности ребенка к школ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нятие психодиагностики и ее методы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сиходиагностика в переводе с греческого означает «познание различий души». В современной интерпретации слово «психодиагностика» означает буквально «постановка психологического диагноза», что является основной целью психодиагнос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Психодиагностика – область психологической науки и важнейшая форма психологической практики, которая связана с разработкой и использованием разнообразных методов распознавания индивидуальных особенностей человека (группы людей)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в зарубежной литературе понятие «психодиагностика» используется как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ноним психологического тестирования; получение данных о личности с помощью проективных методик  (а также их разработка);   теория и практика оценки психического состояния больных с помощью психологических тесто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сихологическая диагностика как отрасль психологического знания предназначена для измерения, оценки и анализа индивидуально-психологических и психофизиологических особенностей человека, для выявления различий между группами людей, объединенных по какому-либо признаку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41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413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современной психодиагностики по качеству можно разделить на две группы: формализованные и неформализованные методики. К формализованным относятся тесты, опросники, проективные и психофизиологические методики. Для них характерны: определенная регламентация, объективизация процедуры обследования (соблюдение инструкций, строго определенные способы предъявления стимульного материала, невмешательство исследователя в деятельность испытуемого), стандартизация, надежность, валидность. Данные методики позволяют собрать диагностическую информацию в относительно короткие сроки и в таком виде, который дает возможность количественно и качественно сравнивать индивидов между собой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413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алоформализованным диагностическим методикам следует отнести наблюдение, беседу, анализ продуктов деятельности. Эти методики дают ценные сведения об испытуемых и в полноценном диагностическом обследовании дополняют другие методики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  определения   психологической   готовности    детей,  поступающих  в  школу,    применяются  методы,   выявляющие  сформированность  психологических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сылок к обучению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понимания психического развития  диагностика должна включать в себя как выявление новообразований закончившегося возрастного периода, так и появление и уровень развития симптомов, характеризующих следующий этап. Например, при переходе от дошкольного к младшему школьному возрасту должны учитываться сформированность игровой деятельности, уровень развития наглядно-образного мышления, познавательных мотивов, общих представлений, использование символических средств, а также обобщение переживаний, связанных с оценкой, развитие самоконтроля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методы диагностики готовности к школьному обучению претендуют на прогностическую значимость, но не все из них имеют надежную корреляцию с успехами ребенка в школе. Это обстоятельство требует особой четкости в постановке задач диагностики готовности к школе, которая должна проводиться, прежде всего, в интересах профилактики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готовности к школьному обучению целесообразно в следующих случая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ие особенностей психического развития детей с целью разработки индивидуального подхода к ним в учебно-воспитательном процессе,  определение  наиболее  благоприятных   сроков   поступления ребенка  в  школ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 формы   обучения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ие детей, не готовых к школьному обучению, с целью проведения с ними развивающей работы, направленной на профилактику школьной неуспеваемости и дезадапт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ение будущих первоклассников по классам в соответствии с их зоной ближайшего развития, что позволит каждому ребенку развиваться в оптимальном для него режи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рочка на один год начала обучения детей, не готовых к школе (при условии, что им еще не исполнилось 7 лет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леднее допускается только по отношению к детям, не достигшим семилетнего возраста. Психологические исследования показали, что обучение с шести лет целесообразно лишь при наличии психологической готовности ребенка к школе. В противном случае обучение шестилеток наносит существенный ущерб их психическому развитию. С шестилетками, не готовыми к школьному обучению, необходимо заниматься по специальным развивающим психологическим программам до начала систематического обучения в школе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го, каких теоретических взглядов придерживаются психологи на проблему готовности к школе, они используют те или иные методы диагностики. Но четко классифицировать эти методы довольно сложно из-за отсутствия однозначности в использовании глобальных психологических понятий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на объясняется тем, что термин «интеллект» приобрел слишком много побочных значений и его использование может привести к неправильному толкованию тестовых показателей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читывая обозначенную трудность,  все методы диагностики готовности к школе можно условно сгруппировать следующим образом: тесты школьной зрелости, тесты достижений и способностей, методы определения сформированности психологических предпосылок овладения учебной деятельностью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агностические  методики     готовности к обучению к школе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и выявления уровня развития познавательных процессов (внимание, память, мышление) и общего интеллектуального уровня развития дошкольников используется различные экспериментальные психологические методики, результаты которых фиксируются в разделе с указанием даты проведения и названия методик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ое обследование включает в себя следующие методики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отивационной сферы (беседа, определение мотивов учения – автор А. Гинзбург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оизвольной сферы внимания (тест на развития самоконтроля, корректурная проба, игра </w:t>
      </w:r>
      <w:r>
        <w:rPr>
          <w:i/>
          <w:sz w:val="28"/>
          <w:szCs w:val="28"/>
        </w:rPr>
        <w:t xml:space="preserve">«Да»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«Нет»);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учение памяти и мышления (методика «Сапожки», методики </w:t>
      </w:r>
      <w:r>
        <w:rPr>
          <w:i/>
          <w:sz w:val="28"/>
          <w:szCs w:val="28"/>
        </w:rPr>
        <w:t>«Пикрограмма», «10 слов» - А.Лурия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пределение уровня развития мелкой моторики </w:t>
      </w:r>
      <w:r>
        <w:rPr>
          <w:i/>
          <w:sz w:val="28"/>
          <w:szCs w:val="28"/>
        </w:rPr>
        <w:t>(пробы «Подними пальчик», «Нарисуй окружность» «Спички»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нуально-сенсорной латерализации с использованием проб (см. Николаева Е.И. «Леворукий ребенок»; диагностика, обучение, коррекция. – СПБ: Детство-пресс,2005. – С. 83-100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Материалы московской гуманитарной академии переподготовк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работников социальной сферы)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ебенок успешно освоивший программу дошкольного образова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ребенок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8"/>
          <w:szCs w:val="28"/>
        </w:rPr>
        <w:t>Здоровый</w:t>
      </w:r>
      <w:r>
        <w:rPr>
          <w:sz w:val="28"/>
          <w:szCs w:val="28"/>
        </w:rPr>
        <w:t xml:space="preserve"> – обладающий хорошим здоровьем (имеет соответствующие возрасту антропометрические показатели, относительно устойчик к инфекциям, не имеет хронических заболеваний и др.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8"/>
          <w:szCs w:val="28"/>
        </w:rPr>
        <w:t>Физически развитый</w:t>
      </w:r>
      <w:r>
        <w:rPr>
          <w:sz w:val="28"/>
          <w:szCs w:val="28"/>
        </w:rPr>
        <w:t xml:space="preserve"> – у ребенка сформированы основные двигательные качества (ловкость, гибкость, скоростные и силовые качества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й – свободно общается со взрослыми и сверстниками, способен выражать свои намерения и чувства с помощью лингвистических и паралингвистических средств. Свобода общения предполагает практическое овладение ребенком нормами русской реч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8"/>
          <w:szCs w:val="28"/>
        </w:rPr>
        <w:t>Сообразительный</w:t>
      </w:r>
      <w:r>
        <w:rPr>
          <w:sz w:val="28"/>
          <w:szCs w:val="28"/>
        </w:rPr>
        <w:t xml:space="preserve"> – способный решать интеллектуальные и личностные проблемы (задачи), адекватные возраст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8"/>
          <w:szCs w:val="28"/>
        </w:rPr>
        <w:t>Любознательный –</w:t>
      </w:r>
      <w:r>
        <w:rPr>
          <w:sz w:val="28"/>
          <w:szCs w:val="28"/>
        </w:rPr>
        <w:t xml:space="preserve"> проявляющий интерес ко всему новому и непонятному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8"/>
          <w:szCs w:val="28"/>
        </w:rPr>
        <w:t>Креативный (фантазер и выдумщик)</w:t>
      </w:r>
      <w:r>
        <w:rPr>
          <w:sz w:val="28"/>
          <w:szCs w:val="28"/>
        </w:rPr>
        <w:t xml:space="preserve"> – воображающий, придумывающий, способный к созданию нового в рамках адекватной возрасту деятельности. Например, в рамках продуктивной деятельности – к созданию нового образа в рисунке, лепке, аппликации; в рамках конструктивной деятельности – к созданию новой конструкц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8"/>
          <w:szCs w:val="28"/>
        </w:rPr>
        <w:t xml:space="preserve">Книголюб </w:t>
      </w:r>
      <w:r>
        <w:rPr>
          <w:sz w:val="28"/>
          <w:szCs w:val="28"/>
        </w:rPr>
        <w:t>– любитель чтения (слушания) кни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едомленный – обладающий кругозором, адекватным своему возрасту – представлениями о себе, семье, обществе, государстве, мире и природ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ладевший универсальными предпосылками учебной деятельности: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иентированный на сотрудничество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Жизнерадостный; Инициативный; Активный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b/>
          <w:i/>
          <w:color w:val="000000"/>
          <w:sz w:val="28"/>
          <w:szCs w:val="28"/>
        </w:rPr>
        <w:t xml:space="preserve">Глоссарий </w:t>
      </w:r>
    </w:p>
    <w:tbl>
      <w:tblPr>
        <w:tblW w:w="101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6173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ые понят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еседа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сбора первичных данных на основе вербальной коммуник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борк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асть, подмножество генеральной совокупности, которая может быть изучена на практи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потез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ероятностное научное предположение, предвидение хода и результата иссле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товность к школьному обучению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вокупность морфофизиологических и психологических особенностей ребенка дошкольного возраста, обеспечивающая успешный переход к систематически организованной школьной учеб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фиденциальность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дна из этических норм работы психодиагноста, обязательство неразглашения информации, полученной от испытуем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ритерий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к, на базе которого производится оценка, определение или классификация чего-либ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ышление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сшая форма отражения мозгом окружающего мира, наиболее сложный познавательный процесс, свойственный челове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блюдение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й, наиболее распространенный в педагогической психологии эмпирический метод целенаправленного систематического изучения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выки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ные действия, которые являются результатом обу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стойчивость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доводить до конца принятые решения, достигать поставленной цел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орма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ная  мера, средняя величина чего-либ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учаемость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е показатели скорости и качества усвоения человеком знаний, умений и навыков в ходе обуч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пыт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вокупность практически усвоенных знаний, умений и навы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сихологическая готовность к школьному обучению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плекс психических качеств, необходимых ребенку для успешного начала обучения в школ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собности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о-психологические особенности человека,  отвечающие требованиям данной деятельности и являющиеся условием успешного ее выпол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авнение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поставление предметов и явлений с целью найти сходство или различие между ни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дия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иод, ступень в развитии чего-либо при достижении чего-либ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сты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ндартизированные, обычно  ограниченные во времени испытания, предназначенные для установления количественных и качественных индивидуально-психологических различий между  людьми 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вые понятия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держание 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ь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знанный образ предвосхищаемого, желаемого результата, на достижение которого направлено действие человека </w:t>
            </w:r>
          </w:p>
        </w:tc>
      </w:tr>
      <w:tr>
        <w:trPr>
          <w:trHeight w:val="5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тика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окупность, система норм нравственного поведения отдельной личности, общественной или профессиональной группы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писок использованных источников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Ананьев Б.Г. О проблемах современного человекознания.- М.: Просвещение, 1990. - С. 120. </w:t>
      </w:r>
    </w:p>
    <w:p>
      <w:pPr>
        <w:pStyle w:val="Footnote"/>
        <w:tabs>
          <w:tab w:val="clear" w:pos="708"/>
          <w:tab w:val="left" w:pos="360" w:leader="none"/>
        </w:tabs>
        <w:spacing w:lineRule="auto" w:line="360"/>
        <w:ind w:hanging="7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Гуткина Н.И. Психологическая готовность к школе. - СПб.: Питер, 2004. – С.6. </w:t>
      </w:r>
    </w:p>
    <w:p>
      <w:pPr>
        <w:pStyle w:val="Footnote"/>
        <w:tabs>
          <w:tab w:val="clear" w:pos="708"/>
          <w:tab w:val="left" w:pos="360" w:leader="none"/>
        </w:tabs>
        <w:spacing w:lineRule="auto" w:line="360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Дубровина И.В. Практическая психология образования – М.: ТЦ «Сфера», 2000. – С.190.    </w:t>
      </w:r>
    </w:p>
    <w:p>
      <w:pPr>
        <w:pStyle w:val="Footnote"/>
        <w:tabs>
          <w:tab w:val="clear" w:pos="708"/>
          <w:tab w:val="left" w:pos="360" w:leader="none"/>
        </w:tabs>
        <w:spacing w:lineRule="auto" w:line="360"/>
        <w:ind w:hanging="7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Шмелев А.Г. Основы психодиагностики. Учебное пособие для студентов педвузов.-  Ростов н/ Д.: Феникс, 1996. -   С. 40.</w:t>
      </w:r>
    </w:p>
    <w:p>
      <w:pPr>
        <w:pStyle w:val="Footnote"/>
        <w:tabs>
          <w:tab w:val="clear" w:pos="708"/>
          <w:tab w:val="left" w:pos="360" w:leader="none"/>
        </w:tabs>
        <w:spacing w:lineRule="auto" w:line="360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Головин С.Ю. Словарь психолога-практика. – Минск: Харвест, 2005. – С.575.</w:t>
      </w:r>
    </w:p>
    <w:p>
      <w:pPr>
        <w:pStyle w:val="Footnote"/>
        <w:tabs>
          <w:tab w:val="clear" w:pos="708"/>
          <w:tab w:val="left" w:pos="360" w:leader="none"/>
        </w:tabs>
        <w:spacing w:lineRule="auto" w:line="360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Психологическая диагностика: Учебник для вузов / Под.ред. М.К.Акимовой, К.М.Гуревича. – СПб.: Питер, 2007. – С.9.</w:t>
      </w:r>
    </w:p>
    <w:p>
      <w:pPr>
        <w:pStyle w:val="Footnote"/>
        <w:tabs>
          <w:tab w:val="clear" w:pos="708"/>
          <w:tab w:val="left" w:pos="360" w:leader="none"/>
        </w:tabs>
        <w:spacing w:lineRule="auto" w:line="360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tabs>
          <w:tab w:val="clear" w:pos="708"/>
          <w:tab w:val="left" w:pos="360" w:leader="none"/>
        </w:tabs>
        <w:spacing w:lineRule="auto" w:line="360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 .Материалы Московской гуманитарной академии переподготовки работников социальной сферы. </w:t>
      </w:r>
    </w:p>
    <w:p>
      <w:pPr>
        <w:pStyle w:val="Footnote"/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8. Интернет-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аньев Б.Г. О проблемах современного человекознания.- М.: Просвещение, 1990. - С. 120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уткина Н.И. Психологическая готовность к школе. - СПб.: Питер, 2004. – С.6. </w:t>
      </w:r>
    </w:p>
  </w:footnote>
  <w:footnote w:id="4"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бровина И.В. Практическая психология образования – М.: ТЦ «Сфера», 2000. – С.19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мелев А.Г. Основы психодиагностики. Учебное пособие для студентов педвузов.-  Ростов н/ Д.: Феникс, 1996. -   С. 4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ин С.Ю. Словарь психолога-практика. – Минск: Харвест, 2005. – С.57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ческая диагностика: Учебник для вузов / Под.ред. М.К.Акимовой, К.М.Гуревича. – СПб.: Питер, 2007. – С.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ткина Н.И. . Психологическая готовность к школе. - СПб.: Питер, 2004. – С.6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99"/>
        </w:tabs>
        <w:ind w:left="899" w:hanging="61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Batang;바탕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Batang;바탕" w:cs="Arial"/>
      <w:b/>
      <w:bCs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pBdr>
        <w:top w:val="double" w:sz="24" w:space="1" w:color="000000" w:shadow="1"/>
        <w:left w:val="double" w:sz="24" w:space="4" w:color="000000" w:shadow="1"/>
        <w:bottom w:val="double" w:sz="24" w:space="1" w:color="000000" w:shadow="1"/>
        <w:right w:val="double" w:sz="24" w:space="4" w:color="000000" w:shadow="1"/>
      </w:pBdr>
      <w:overflowPunct w:val="false"/>
      <w:autoSpaceDE w:val="false"/>
      <w:spacing w:before="0" w:after="0"/>
      <w:jc w:val="both"/>
      <w:textAlignment w:val="baseline"/>
      <w:outlineLvl w:val="9"/>
    </w:pPr>
    <w:rPr>
      <w:rFonts w:ascii="Haettenschweiler" w:hAnsi="Haettenschweiler" w:cs="Times New Roman"/>
      <w:bCs w:val="false"/>
      <w:color w:val="FF0000"/>
      <w:kern w:val="0"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4">
    <w:name w:val="Обычный текст"/>
    <w:basedOn w:val="Normal"/>
    <w:qFormat/>
    <w:pPr>
      <w:ind w:left="284" w:hanging="284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6:34:00Z</dcterms:created>
  <dc:creator>ТАНЯ</dc:creator>
  <dc:description/>
  <cp:keywords/>
  <dc:language>en-US</dc:language>
  <cp:lastModifiedBy>galina</cp:lastModifiedBy>
  <dcterms:modified xsi:type="dcterms:W3CDTF">2015-10-01T20:00:00Z</dcterms:modified>
  <cp:revision>33</cp:revision>
  <dc:subject/>
  <dc:title>     СОДЕРЖАНИЕ </dc:title>
</cp:coreProperties>
</file>