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8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акультативных занятий по психологии в 5 класс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Новичок в среднем звен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( общеобразовательное обучение)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на 2015-2016 учебный год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педагог-психолог</w:t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ренко Ирина Ивановна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Лабытнанги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5г.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личество недельных час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 час</w:t>
      </w:r>
    </w:p>
    <w:p>
      <w:pPr>
        <w:pStyle w:val="Style16"/>
        <w:tabs>
          <w:tab w:val="clear" w:pos="708"/>
          <w:tab w:val="center" w:pos="5031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личество часов в год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35 часа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Style16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ровень рабочей программы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базовый</w:t>
      </w:r>
    </w:p>
    <w:p>
      <w:pPr>
        <w:pStyle w:val="Style16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лассификация рабочей программы - </w:t>
      </w:r>
      <w:r>
        <w:rPr>
          <w:rFonts w:cs="Times New Roman" w:ascii="Times New Roman" w:hAnsi="Times New Roman"/>
          <w:bCs/>
          <w:iCs/>
          <w:sz w:val="24"/>
          <w:szCs w:val="24"/>
        </w:rPr>
        <w:t>модифицированная</w:t>
      </w:r>
    </w:p>
    <w:p>
      <w:pPr>
        <w:pStyle w:val="Style16"/>
        <w:spacing w:lineRule="auto" w:line="36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казание психолого-педагогической поддержки учащимся 5-х классов в  период их адаптации к условиям обучения в среднем звене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Style16"/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1. Формирование у учащихся: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едставление об умениях, навыках обучения в среднем звене;</w:t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навыков взаимодействия с другими людьми на основе самопринятия, самораскрытия и принятия других;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адекватного отношения к своим успехам и неудачам в какой-либо деятельности, развитие навыков уверенного поведения;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едставление о себе как о человеке с большими возможностями развития.</w:t>
      </w:r>
    </w:p>
    <w:p>
      <w:pPr>
        <w:pStyle w:val="Style16"/>
        <w:spacing w:lineRule="auto" w:line="360"/>
        <w:ind w:left="156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2. Ознакомление учащихс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2160" w:hanging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 системой самоорганизации для оптимального выполнения домашних заданий и других учебных требова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2160" w:hanging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 разными формами коммуникац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2160" w:hanging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 нормами и правилами поведения на новом этапе их школьной жизни.</w:t>
      </w:r>
    </w:p>
    <w:p>
      <w:pPr>
        <w:pStyle w:val="Style16"/>
        <w:spacing w:lineRule="auto" w:line="360"/>
        <w:ind w:left="1440" w:firstLine="12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Создание условий для: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нижения тревожности;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олнения упражнений в игровой форме, проведение дискуссий;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витие навыков сотрудничества со сверстниками, умение соревноваться с другими, адекватно и разносторонне сравнивать свои результаты с успешностью других;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работка на основе собственного опыта норм поведения и общения.</w:t>
      </w:r>
    </w:p>
    <w:p>
      <w:pPr>
        <w:pStyle w:val="1"/>
        <w:ind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b/>
          <w:sz w:val="24"/>
          <w:szCs w:val="24"/>
        </w:rPr>
        <w:t>Нормативными правовыми документами</w:t>
      </w:r>
      <w:r>
        <w:rPr>
          <w:sz w:val="24"/>
          <w:szCs w:val="24"/>
        </w:rPr>
        <w:t xml:space="preserve"> для составления рабочих программ учебных курсов являются:</w:t>
      </w:r>
    </w:p>
    <w:p>
      <w:pPr>
        <w:pStyle w:val="Normal"/>
        <w:tabs>
          <w:tab w:val="clear" w:pos="708"/>
          <w:tab w:val="center" w:pos="0" w:leader="none"/>
          <w:tab w:val="center" w:pos="3600" w:leader="none"/>
        </w:tabs>
        <w:spacing w:lineRule="auto" w:line="240" w:before="0" w:after="0"/>
        <w:ind w:righ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компонент государственных образовательных  стандартов начального общего, основного общего и среднего (полного) общего образования, утвержденный Приказом Минобразования РФ № 1089 от 05.03.200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имерные программы, созданные на основе федерального компонента государственного образовательного стандарта, рекомендованные Министерством образования и науки РФ,  приказ № 03-1263 от 07.07.2005</w:t>
      </w:r>
      <w:r>
        <w:rPr>
          <w:rFonts w:cs="Times New Roman" w:ascii="Times New Roman" w:hAnsi="Times New Roman"/>
          <w:i/>
          <w:sz w:val="24"/>
          <w:szCs w:val="24"/>
        </w:rPr>
        <w:t xml:space="preserve"> примерная программа по элективу «Новичок в среднем звене» основного общего образования по авторской программе М.Ю.Савченко, Л.А.Обуховой «Я и мои одноклассники».- М.:Вентана-Граф,2002г.,с.230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9 занятий, в объёме 10–12 часов (уроков). Рекомендуется для проведения педагогом-психологом в рамках групповой коррекционно-развивающей работы во внеурочное время на факультативной основе. 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рассчитана на 1 год. Занятия проходят 1 раз в неделю. Общий объём  курса 34 занятия.</w:t>
      </w:r>
    </w:p>
    <w:p>
      <w:pPr>
        <w:pStyle w:val="Normal"/>
        <w:spacing w:lineRule="auto" w:line="240" w:before="0" w:after="0"/>
        <w:ind w:left="1077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94" w:type="dxa"/>
        <w:jc w:val="left"/>
        <w:tblInd w:w="1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710"/>
        <w:gridCol w:w="1763"/>
      </w:tblGrid>
      <w:tr>
        <w:trPr>
          <w:trHeight w:val="63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3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эмоц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ок в среднем звен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учите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3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й клас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же не новичок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firstLine="397"/>
        <w:jc w:val="both"/>
        <w:rPr/>
      </w:pPr>
      <w:r>
        <w:rPr>
          <w:rFonts w:cs="Times New Roman" w:ascii="Times New Roman" w:hAnsi="Times New Roman"/>
        </w:rPr>
        <w:t xml:space="preserve">Переход ребёнка из начальной школы в среднее звено – это нелегкий этап в жизни любого школьника. «Трудности роста» связаны с абсолютно иной организационной структурой построения учебного процесса – кабинетная система, разные и новые учителя и школьные предметы, более высокие требования. Эти внешние условия предопределяют сложность ситуации, в которой находится вчерашний младший школьник. Более того, психофизиологические изменения, а именно преобладание процессов возбуждения  над процессами торможения вызывают  неосознанную потребность к действию. Зачастую эти действия приводят к необдуманным поступкам и, как следствие, ведут к возникновению проблем, связанных с дисциплиной на уроках, проблем во взаимоотношениях с учителями-предметниками. Низкая волевая регуляция, произвольность памяти и внимания ведут к снижению успеваемости и школьной мотивации в целом. Трудности адаптационного периода и отсутствие опыта разрешения сложных ситуаций (социальный интеллект) негативно отражаются и на эмоциональной сфере. У большинства ребят резко возрастает уровень тревожности, а это проблема психологического здоровья. И связано это не только и не столько с психофизиологическими особенностями или школьной средой, сколько с доминирующим на сегодняшний день типом семейного воспитания – гиперпротекцией (воспитанием занимаются бабушки, так как родители зарабатывают деньги, а живое общение компенсируется подарками). Желание родителей оградить ребёнка от «сложного и опасного мира» вполне естественно, учитывая сегодняшние реалии, но таким образом неосознанно закрепляется инфантильность, а значит, неспособность ребёнка разрешать фрустирующие ситуации – ситуации препятствия и обвинения. Это проявляется в немотивированных отказах от учебной работы, капризах и упрямстве, неуверенном поведении ребёнка от замкнутости до агрессии.  </w:t>
        <w:tab/>
        <w:t>Сложность момента в том, что в начальной школе было просто интересно учиться – новое, незнакомое, классный руководитель – «вторая мама», в 5 классе всё иначе. Ребёнок ещё не способен ориентироваться на себя и свои возможности и, если вы попросите пятиклассника рассказать о себе, то он начнёт – «… а у меня в классе есть друг…». Он или она нуждаются во взаимодействии. Для них важно мнение значимого взрослого. Они непосредственны и открыты и готовы сотрудничать (</w:t>
      </w:r>
      <w:r>
        <w:rPr>
          <w:rFonts w:cs="Times New Roman" w:ascii="Times New Roman" w:hAnsi="Times New Roman"/>
          <w:u w:val="single"/>
        </w:rPr>
        <w:t>принимать помощь и идти за ним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426"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у пятиклассника складывается ещё одна важная потребность «в позитивном примере и поддержке», поддержке со стороны ближайшего окружения, не только микросоциума – семьи, но главным образом – макросреды, школьной среды – это класс и классный руководитель!</w:t>
      </w:r>
    </w:p>
    <w:p>
      <w:pPr>
        <w:pStyle w:val="Normal"/>
        <w:spacing w:lineRule="auto" w:line="240" w:before="0" w:after="0"/>
        <w:ind w:left="42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же, программа позволяет развивать и поддерживать высокую школьную мотивацию!</w:t>
      </w:r>
    </w:p>
    <w:p>
      <w:pPr>
        <w:pStyle w:val="Normal"/>
        <w:spacing w:lineRule="auto" w:line="240" w:before="0" w:after="0"/>
        <w:ind w:left="426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разработана на основе программы М.Ю.Савченко, Л.А.Обуховой «Я и мои одноклассники». – М.: Вентана –Граф, 2002, 230с.</w:t>
      </w:r>
    </w:p>
    <w:p>
      <w:pPr>
        <w:pStyle w:val="Style16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ДЕРЖАНИЕ ТЕМ УЧЕБНОГО КУРСА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</w:r>
    </w:p>
    <w:p>
      <w:pPr>
        <w:pStyle w:val="Normal"/>
        <w:spacing w:lineRule="auto" w:line="240"/>
        <w:ind w:left="39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Знакомство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Формирование благоприятного психо-эмоционального фона. Актуализация проблемы взаимодействия. Повышение адаптивных возможностей. Формирование мотивов сотрудничества. Развитие положительной групповой динамики</w:t>
      </w:r>
      <w:r>
        <w:rPr/>
        <w:t>.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/>
        <w:ind w:left="397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щ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еспечение участников средствами самопознания. Закрепление навыков групповой работы. Развитие толерантности. Обеспечение средствами самовыражения. Демонстрация моделей оптимального взаимодействия</w:t>
      </w:r>
      <w:r>
        <w:rPr/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b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Мир эмоц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витие рефлексии. Развитие положительной групповой динамики.  Информационное обеспечение занятий.  Обеспечение участников средствами самопознания. Развитие и закрепление конструктивного стиля мышл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Новичок в среднем зве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витие  мотивов сотрудничества. Развитие произвольности, навыков саморегуляции. Развитие навыков саморегуляции, самопроизвольности. Развитие мотивов сотрудниче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крепление атмосферы эмоционального комфорта (доверия). Повышение адаптивных возможностей (через самооценку). Формирование мотивов личностного роста (самоактуализация). Решение конфликтных ситуаций в классе и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Наши учи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крепление атмосферы эмоционального комфорта (доверия) к учителя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пятиклкассникам занять свою социальную позицию по отношению к педагог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Дружб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детям в самораскрытии,  способствовать преодолению барьера в общении , совершенствовать навыки 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Я и мой класс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тревожности, достижение внутригруппового сплочения, осмысление своего персонального «Я» как части общего «Мы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Я уже не новичо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жнение «Имена» является заключительным в цикле занятий. Его цель – повышение уровня самоуважения участников, ориентация (идентификация) ребят на уникальные личностные качества. Смысл в том, чтобы каждый ощутил чувство «значительности», осознал свою уникальность. Для усиления сопричастности ребят к происходящему мы рекомендуем «составить коллективный портрет школьника». Ведущий предлагает ребятам по очереди называть качества и записывает их на доске. Можно предложить вариант «Копилки, хранилища ценных качеств», где каждый на листе бумаги записывает свои качества и опускает листик в копилку, тем самым «вносит личный вклад 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ТРЕБОВАНИЯ К УРОВНЮ ПОДГОТОВКИ ОБУЧАЮЩИХСЯ 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одоление адаптационного периода  при переходе из начального звена в средне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Приобретение коммуникативных качеств (вербальных, невербальных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Развитие: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сихофизических способностей (мимики, пантомимики)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сихических процессов (восприятия, воображения, фантазии, мышления, внимания, памяти и др.)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и (монолог, диалог)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их способностей (умение перевоплощаться, импровизировать, брать на себя роль).</w:t>
      </w:r>
    </w:p>
    <w:p>
      <w:pPr>
        <w:pStyle w:val="Normal"/>
        <w:spacing w:lineRule="auto" w:line="240"/>
        <w:ind w:left="39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9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9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9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97" w:firstLine="709"/>
        <w:rPr/>
      </w:pPr>
      <w:r>
        <w:rPr/>
      </w:r>
    </w:p>
    <w:p>
      <w:pPr>
        <w:pStyle w:val="Normal"/>
        <w:spacing w:lineRule="auto" w:line="240"/>
        <w:ind w:left="397" w:firstLine="709"/>
        <w:rPr/>
      </w:pPr>
      <w:r>
        <w:rPr/>
      </w:r>
    </w:p>
    <w:p>
      <w:pPr>
        <w:pStyle w:val="Normal"/>
        <w:spacing w:lineRule="auto" w:line="240"/>
        <w:ind w:left="397" w:firstLine="709"/>
        <w:rPr/>
      </w:pPr>
      <w:r>
        <w:rPr/>
      </w:r>
    </w:p>
    <w:p>
      <w:pPr>
        <w:pStyle w:val="Normal"/>
        <w:spacing w:lineRule="auto" w:line="240"/>
        <w:ind w:left="397" w:firstLine="709"/>
        <w:jc w:val="both"/>
        <w:rPr/>
      </w:pPr>
      <w:r>
        <w:rPr/>
      </w:r>
    </w:p>
    <w:p>
      <w:pPr>
        <w:pStyle w:val="Normal"/>
        <w:spacing w:lineRule="auto" w:line="240"/>
        <w:ind w:left="397" w:firstLine="709"/>
        <w:jc w:val="both"/>
        <w:rPr/>
      </w:pPr>
      <w:r>
        <w:rPr/>
      </w:r>
    </w:p>
    <w:p>
      <w:pPr>
        <w:pStyle w:val="Normal"/>
        <w:spacing w:lineRule="auto" w:line="240"/>
        <w:ind w:left="397" w:firstLine="709"/>
        <w:jc w:val="both"/>
        <w:rPr/>
      </w:pPr>
      <w:r>
        <w:rPr/>
      </w:r>
    </w:p>
    <w:p>
      <w:pPr>
        <w:pStyle w:val="Normal"/>
        <w:spacing w:lineRule="auto" w:line="240"/>
        <w:ind w:left="397" w:firstLine="709"/>
        <w:jc w:val="both"/>
        <w:rPr/>
      </w:pPr>
      <w:r>
        <w:rPr/>
      </w:r>
    </w:p>
    <w:p>
      <w:pPr>
        <w:pStyle w:val="Normal"/>
        <w:spacing w:lineRule="auto" w:line="240"/>
        <w:ind w:left="397" w:firstLine="709"/>
        <w:jc w:val="both"/>
        <w:rPr/>
      </w:pPr>
      <w:r>
        <w:rPr/>
      </w:r>
    </w:p>
    <w:p>
      <w:pPr>
        <w:pStyle w:val="Normal"/>
        <w:spacing w:lineRule="auto" w:line="240"/>
        <w:ind w:left="397" w:firstLine="709"/>
        <w:jc w:val="both"/>
        <w:rPr/>
      </w:pPr>
      <w:r>
        <w:rPr/>
      </w:r>
    </w:p>
    <w:p>
      <w:pPr>
        <w:pStyle w:val="Normal"/>
        <w:spacing w:lineRule="auto" w:line="240"/>
        <w:ind w:left="397" w:firstLine="709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2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 В. В., «Психологические эффекты на уроке», - Воронеж: ВОИПКРО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89 г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ина И. В., Акимов М. К., Борисова Е. М., «Рабочая книга школьного психолога»,- М.: «Просвещение», 1991 г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/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Овчарова Р. В. «Школьный психолог и семья ученика»,  - Архангельск: ИППК, 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3 г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М.Ю.Савченко, Л.А.Обухова «Развивающие занятия. Диагностика», – М.: Вентана –Граф, 2002, 230с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вчарова Р.В. Практическая  психология в начальной  школе. – М.: ЦТ «Сфера», 1998. – 240с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ершинина О.А. Групповые занятия и тренинги на развитие внимания, вообразения, логического мышления. – Волгоград: Учитель,2007 г., - 94 с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Енин А.В. «Вредные игры» практическое пособие. – Воронеж: ООО «Издательский Дом «Китеж», 2006. – 104 с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сихология личности: диагностика (игровые тесты). – Воронеж: ВИИС, 2007. – 46 с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Шваб Е.Д., Пудикова Н.П. Психологическая поддержка учащихся: развивающие занятия, игры, тренинги и упражнения. – Волгоград: Учитель, 2009.-90 с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Психологическая поддержка школьников/ авт.-сост. О.Н.Рудякова. – Волгоград: Учитель, 2008.-89 с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сихогимнастические упражнения для школьников /авт.-сост. М.А.Павлова. – Волгоград: Учитель, 2009.-87 с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тепанов С.С. Диагностика интеллекта методом рисуночного теста. – М.:ТЦ Сфера, 2004, - 96 с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МАТЕРИАЛЬНО-ТЕХНИЧЕСКОЕ И ИНФОРМАЦИОННО-ТЕХНИЧЕСКОЕ ОБЕСПЕЧЕНИЕ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2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глядные материалы.</w:t>
      </w:r>
    </w:p>
    <w:p>
      <w:pPr>
        <w:pStyle w:val="2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боры развивающих игр.</w:t>
      </w:r>
    </w:p>
    <w:p>
      <w:pPr>
        <w:pStyle w:val="2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Телевизор и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>-плеер, магнитофон. Набор  дисков  с развивающими, релаксационными занятиями.</w:t>
      </w:r>
    </w:p>
    <w:p>
      <w:pPr>
        <w:pStyle w:val="2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раски, фломастеры, карандаши, цветная бумага, картон,  разнообразный материал для поделок.</w:t>
      </w:r>
    </w:p>
    <w:p>
      <w:pPr>
        <w:pStyle w:val="2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оутбук, проектор, интерактивная доска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4491"/>
        <w:gridCol w:w="1335"/>
        <w:gridCol w:w="1309"/>
        <w:gridCol w:w="1180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ланируемая 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ровед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Факт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ровед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рич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зменения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мся друг с другом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1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й себ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й другого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. Понимаем ли мы друг друга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слышать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собеседник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 перед аудиторией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разговор (сценка с сотовым телефоно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олчание – золото)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 (как мы воспринимаем мир)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чувств (наши эмоции)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сты и мимика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школе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ные ситуации в классе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ные ситуации в школе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 внимательным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книг – мир знаний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1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«Мои учителя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«Мое отношение к учителям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сс в школе. Тест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учше учитьс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делать так, чтобы тебя лучше понимали учител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у друга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 в классе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 стать хорошим другом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мочь другу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класса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я в классе?</w:t>
            </w:r>
          </w:p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лидер, кто изгой?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ежличностных конфликтов в классе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хочу быть изгоем в классе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(хорошо ли быть учеником среднего звена.)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 учиться в 6-м 29.05классе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ические аспекты. </w:t>
            </w:r>
            <w:r>
              <w:rPr>
                <w:rFonts w:cs="Times New Roman" w:ascii="Times New Roman" w:hAnsi="Times New Roman"/>
                <w:sz w:val="24"/>
              </w:rPr>
              <w:t>Лаборатория неразрешенных пробле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«Я уже не новичок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90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ind w:left="39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2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34:00Z</dcterms:created>
  <dc:creator>02</dc:creator>
  <dc:description/>
  <cp:keywords/>
  <dc:language>en-US</dc:language>
  <cp:lastModifiedBy>Светлана</cp:lastModifiedBy>
  <cp:lastPrinted>2013-10-09T10:48:00Z</cp:lastPrinted>
  <dcterms:modified xsi:type="dcterms:W3CDTF">2015-06-10T10:04:00Z</dcterms:modified>
  <cp:revision>7</cp:revision>
  <dc:subject/>
  <dc:title>ПОЯСНИТЕЛЬНАЯ ЗАПИСКА</dc:title>
</cp:coreProperties>
</file>