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од вхождения начинающего педагога в профессию отличается напряженностью, важностью для его личностного и профессионального развития. От того, как он пройдет, зависит, состоится ли новоявленный воспитатель как профессионал, останется ли он в сфере дошкольного образования или найдет себя в другой сфере деятельности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адаптационный период, прежде всего молодым педагогам  дается информация о деятельности детского сада, ее приоритетном направлении. Знакомлю со структурой образовательного процесса в ДОУ. Большое внимание уделяю нормам поведения в коллективе. В нашей дошкольной организации выстроена система методической работы с молодыми педагогами, включающая в себя консультации теоретического и практического характера (методику проведения НОД, содержание и правильность написания календарно - тематических планов, кружковой работы), посещение НОД с целью оказания методической помощи, правила ведения основной документации и требуемой отчетности. 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олодых педагогов, не имеющих профессионального опыта помимо усвоения информации об организации, необходимо обучить самой работе. В связи с этим начинающих воспитателей поставили в пару с опытными педагогами Басхамжаевой Н.Б-Х., Банкаевой В.А., Лиджиевой Е.Н. которые являются их наставниками. Так во внутрисадовских конкурсах «Кукла в национальном костюме», «Лучший уголок дежурных» группы, где работает молодые  педагоги  и их наставники занимают призовые места.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целью улучшения условий профессиональной деятельности данных педагогов мною проводятся анкетирование ,с помощью которых удается выявить с какими трудностями сталкивается педагог, готовности к профессиональной деятельности, а также настрой воспитателей на работу, общее впечатление детском саде и коллективе в целом и желании работать. Молодые педагоги в течение учебного года принимают участие в обсуждении открытых занятий, посещают занятия по всем видам деятельности у опытных воспитателей. 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чется отметить, что прохождение определенного этапа для каждого педагога очень индивидуально. Профессиональные качества во многом зависят от характера, темперамента. Поэтому к каждому педагогу  подхожу индивидуально. Разнообразные формы работы с молодым педагогами способствуют развитию у него познавательного интереса к профессии, активному освоению приемов работы с детьми и их родителями, оказывают положительное влияние на рост его профессиональной значим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9:00Z</dcterms:created>
  <dc:creator>Vera</dc:creator>
  <dc:description/>
  <cp:keywords/>
  <dc:language>en-US</dc:language>
  <cp:lastModifiedBy>ВЕРА</cp:lastModifiedBy>
  <dcterms:modified xsi:type="dcterms:W3CDTF">2015-10-06T10:56:00Z</dcterms:modified>
  <cp:revision>2</cp:revision>
  <dc:subject/>
  <dc:title/>
</cp:coreProperties>
</file>