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12"/>
        <w:gridCol w:w="510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М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-предметник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СКОУ «Ярская школа-интернат»8 вид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Яр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«___»________20__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 на педагогическом совете МКСКОУ  «Ярская школа-интернат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«___»_________20__г.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№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 20___г.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– интерната/Ившин Р.И./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158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едмет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развитие речи,  предметные уроки и экскур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6 классе для детей со сложным дефектом.</w:t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л:  учитель начальных классов (стаж работы 20 лет,1 категория) Трефилова Е.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2015-2016уч. год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30" w:leader="none"/>
        </w:tabs>
        <w:spacing w:before="293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Рабочая </w:t>
      </w:r>
      <w:r>
        <w:rPr>
          <w:sz w:val="22"/>
          <w:szCs w:val="22"/>
        </w:rPr>
        <w:t xml:space="preserve"> програм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по предмету </w:t>
      </w:r>
      <w:r>
        <w:rPr>
          <w:sz w:val="22"/>
          <w:szCs w:val="22"/>
          <w:lang w:val="ru-RU"/>
        </w:rPr>
        <w:t>«</w:t>
      </w:r>
      <w:r>
        <w:rPr>
          <w:sz w:val="24"/>
          <w:lang w:val="ru-RU"/>
        </w:rPr>
        <w:t>развитие речи,  предметны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уроки и экскурсии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оставлена </w:t>
      </w:r>
      <w:r>
        <w:rPr>
          <w:sz w:val="22"/>
          <w:szCs w:val="22"/>
        </w:rPr>
        <w:t>на о</w:t>
      </w:r>
      <w:r>
        <w:rPr>
          <w:sz w:val="22"/>
          <w:szCs w:val="22"/>
          <w:lang w:val="ru-RU"/>
        </w:rPr>
        <w:t>снове: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Приказ Министерства образования Российской Федерации от 10 апреля 2002 г. №29/2065-п. «Об утверждении учебных планов специальных (коррекционных) образовательных учреждений для обучающихся, воспитанников с отклонениями в развитии»;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>-Программы обучения глубоко умственно отсталых де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Составитель-НИИ дефектологии АПН СССР 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осква – 1983</w:t>
      </w:r>
      <w:r>
        <w:rPr>
          <w:sz w:val="24"/>
          <w:szCs w:val="24"/>
          <w:lang w:val="ru-RU"/>
        </w:rPr>
        <w:t>г.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Годового календарного учебного графика на 2015-2016 уч.г.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изучения данного курса предполагаются следующие учебники: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/>
      </w:pPr>
      <w:r>
        <w:rPr>
          <w:sz w:val="22"/>
          <w:szCs w:val="22"/>
          <w:lang w:val="ru-RU"/>
        </w:rPr>
        <w:t>1.Худенко Е.Д, Терехова И.А. «Знакомство с окружающим миром» 3 класс. Москва, Аркти, 2011г.</w:t>
      </w:r>
    </w:p>
    <w:p>
      <w:pPr>
        <w:pStyle w:val="3"/>
        <w:shd w:fill="auto" w:val="clear"/>
        <w:spacing w:lineRule="auto" w:line="240" w:before="0" w:after="0"/>
        <w:ind w:left="20" w:right="8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4"/>
          <w:szCs w:val="24"/>
        </w:rPr>
        <w:t>Матвеева Н</w:t>
      </w:r>
      <w:r>
        <w:rPr>
          <w:sz w:val="24"/>
          <w:szCs w:val="24"/>
          <w:lang w:val="ru-RU"/>
        </w:rPr>
        <w:t>.Б.</w:t>
      </w:r>
      <w:r>
        <w:rPr>
          <w:sz w:val="24"/>
          <w:szCs w:val="24"/>
        </w:rPr>
        <w:t xml:space="preserve">, Котина </w:t>
      </w:r>
      <w:r>
        <w:rPr>
          <w:sz w:val="24"/>
          <w:szCs w:val="24"/>
          <w:lang w:val="ru-RU"/>
        </w:rPr>
        <w:t>М.С.</w:t>
      </w:r>
      <w:r>
        <w:rPr>
          <w:sz w:val="24"/>
          <w:szCs w:val="24"/>
        </w:rPr>
        <w:t>, Куртова Т</w:t>
      </w:r>
      <w:r>
        <w:rPr>
          <w:sz w:val="24"/>
          <w:szCs w:val="24"/>
          <w:lang w:val="ru-RU"/>
        </w:rPr>
        <w:t>.О.</w:t>
      </w:r>
      <w:r>
        <w:rPr>
          <w:sz w:val="22"/>
          <w:szCs w:val="22"/>
          <w:lang w:val="ru-RU"/>
        </w:rPr>
        <w:t xml:space="preserve"> «Живой мир» 3 класс, 2013г.</w:t>
      </w:r>
    </w:p>
    <w:p>
      <w:pPr>
        <w:pStyle w:val="3"/>
        <w:shd w:fill="auto" w:val="clear"/>
        <w:spacing w:lineRule="auto" w:line="240" w:before="0" w:after="0"/>
        <w:ind w:right="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В соответствии с учебным планом количество часов рабочей программы –</w:t>
      </w:r>
      <w:r>
        <w:rPr>
          <w:sz w:val="24"/>
          <w:szCs w:val="24"/>
        </w:rPr>
        <w:t xml:space="preserve"> 68 часов, при 2 часовой нагрузке в неделю</w:t>
      </w:r>
      <w:r>
        <w:rPr>
          <w:sz w:val="24"/>
          <w:szCs w:val="24"/>
          <w:lang w:val="ru-RU"/>
        </w:rPr>
        <w:t xml:space="preserve">, </w:t>
      </w:r>
      <w:r>
        <w:rPr>
          <w:sz w:val="22"/>
          <w:szCs w:val="22"/>
          <w:lang w:val="ru-RU"/>
        </w:rPr>
        <w:t>при проведении 45-минутного урока (часы по данной дисциплине входят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федеральный компонент учебного плана, образовательная область-язык и речевые коммуникации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целью данного курса обучения  является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</w:rPr>
        <w:t>подготовка детей к самостоятельной жизни, умению ориентироваться в окружающей жизни, общаться с людьми, приобрести простейшие навыки общения.</w:t>
      </w:r>
    </w:p>
    <w:p>
      <w:pPr>
        <w:pStyle w:val="Style18"/>
        <w:ind w:firstLine="70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ления об окружающем мире у детей со сложным дефектом исключительно скудны и дефектны и их собственные высказывания отличаются крайней бедностью. </w:t>
      </w:r>
    </w:p>
    <w:p>
      <w:pPr>
        <w:pStyle w:val="Style18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учение организуется на практической наглядной основе. Уроки необходимо обеспечить соответствующей системой наглядных пособий для фронтальной и индивидуальной работы учителя в классе, а также раздаточным дидактическим материалом для самостоятельных работ учащихся. 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чащиеся  должны уметь назвать то, что они видят в классе, в игровой комнате, в спальне и т.д. Чтобы ускорить развитие речи плохо говорящих детей, необходимо заставлять их повторять слова учителя. Занятия  хорошо проводить в форме игр, требующих вопросов и ответов.</w:t>
      </w:r>
    </w:p>
    <w:p>
      <w:pPr>
        <w:pStyle w:val="Style1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Каждый урок посвящён одной какой-нибудь теме, взятой из окружающей действительности, при этом количество новых слов, сообщаемых на одном уроке ограничено. 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нятия  способствуют осмыслению практического опыта, приобретенного детьми на предметных уроках и экскурсиях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>На предметных уроках и экскурсиях дети знакомятся с жизнью растений и животных, изменениями в природе и труде людей. Также  знакомятся с объектами на основе непосредственных чувственных восприятий, учатся анализировать, находить сходства и различия, делать простейшие выводы и обобщения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>Экскурсии представляют собой учебные занятия, во время которых учащиеся знакомятся с предметами и явлениями в естественной обстановке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аблюдения во время экскурсий завершаются сбором материала для оформления в виде коллекций, гербариев и рисунков в тетрадях. Этот природный материал может быть использован на уроках ручного труда, арифметики, рисования и на других уроках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>Практические работы помогают закреплению определённых умений и навыков. Для развития различных органов чувств полезно лепкой из глины или пластилина  изображать предметы в виде рисунков и аппликаций.</w:t>
      </w:r>
    </w:p>
    <w:p>
      <w:pPr>
        <w:pStyle w:val="Style18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Экскурсии, наблюдения, практические работы развивают речь, память, внимание, наблюдательность, логическое мышление детей. Уроки, построенные на непосредственном знакомстве с живыми предметами и явлениями природы, возбуждают у детей интерес, стимулируют к деятельности. Эти уроки способствуют развитию коррекции личности школьника и необходимы в жизн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у включены следующие </w:t>
      </w:r>
      <w:r>
        <w:rPr>
          <w:rFonts w:cs="Times New Roman" w:ascii="Times New Roman" w:hAnsi="Times New Roman"/>
          <w:b/>
          <w:sz w:val="24"/>
          <w:szCs w:val="24"/>
        </w:rPr>
        <w:t>разделы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езонные изменения в приро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37ч. Учащиеся пополняют знания о сезонных изменениях в жизни животных и растений, о труде в разное время 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Яго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3ч. Знакомятся с рябиной, клюквой. Принимают участие в уборке урожая, уходе за рассадо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Деревь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3ч. Знакомятся с липой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устарники -6ч. Знакомятся с малиной, крыжовником, смородиной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омнатные растения -8ч. Учатся ухаживать за комнатными растениям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Домашние живот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3ч. Знакомятся с овцой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Дикие живот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2ч. Пополняют знания о жизни диких животных в зимнее время го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Птиц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4ч. Знакомятся с дятлом, снегире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ыбы – 2ч. Знакомятся с щуко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Lines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учения учитываются не только особенности, но и возможности развития каждого ребенка, что указано в индивидуальных картах развити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К концу 6 класса учащиеся могут научи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беседе: (Когда? В какое время? Откуда? Куда? К кому? К чему? Кто? Что? О ком? О чем? С кем? С че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? (на, под, перед, за, выше, ниже).    Что делают? Делаешь? Что делал? Делали? Что сделаю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? Какая? Какое? Какие? 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есно обозначать признаки предмет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потреблять  возвратную форму глаголов, обозначающих элементарные действия: «Я умываюсь», «Я причесываюсь» и т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повторять и выполнять действия  по словесной и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полностью называть свое имя и фамилию, своих одноклассников, имя и отчество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 xml:space="preserve"> внятно выражать свои просьбы и жел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- осуществлять классификацию предмето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по наглядному образцу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-составлять прост</w:t>
      </w:r>
      <w:r>
        <w:rPr>
          <w:rFonts w:cs="Times New Roman" w:ascii="Times New Roman" w:hAnsi="Times New Roman"/>
          <w:sz w:val="24"/>
          <w:lang w:val="ru-RU"/>
        </w:rPr>
        <w:t xml:space="preserve">ой последовательный  рассказ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 опорой на </w:t>
      </w:r>
      <w:r>
        <w:rPr>
          <w:rFonts w:cs="Times New Roman" w:ascii="Times New Roman" w:hAnsi="Times New Roman"/>
          <w:sz w:val="24"/>
        </w:rPr>
        <w:t xml:space="preserve"> мнемотаблиц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-отмечать погоду в дневнике ежедневно. (солнечно, пасмурно, переменная облачность, дождь, сне</w:t>
      </w:r>
      <w:r>
        <w:rPr>
          <w:rFonts w:cs="Times New Roman" w:ascii="Times New Roman" w:hAnsi="Times New Roman"/>
          <w:sz w:val="24"/>
          <w:lang w:val="ru-RU"/>
        </w:rPr>
        <w:t>, ветер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 помощью вопросов учителя группировать предметы по определенным признакам: по цвету, по величине, по форме, по материалу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описывать предметы, явления природы, используя вновь усвоенные слов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хаживать за комнатными растениями</w:t>
      </w:r>
    </w:p>
    <w:p>
      <w:pPr>
        <w:pStyle w:val="Style1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бирать овощи в осеннее время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огут усвоить и поня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</w:rPr>
        <w:t>изученные терм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 xml:space="preserve"> называть и применять «вежливые» 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бщающи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зонный труд взрослых с опорой на нагляд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акую одежду одевать по сезон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2-3 признака каждого времени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тличие домашних животных от дик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Использовать в общении со всеми окружающими людьми вежливые слова и вы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Знать правила культурного поведения и соблюда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Одеваться по сез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Убирать урожай в осеннее время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казатели самостоятельности уча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е выполняется взрослым (ребенок пассивен, позволяет что-либо делать с ним);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е выполняется ребенком со значительной помощью взрослого;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е выполняется  ребенком с частичной помощью взрослого;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е выполняется ребенком по последовательной инструкции (изображения или вербально);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е выполняется ребенком по подражанию или по образцу;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е выполняется ребенком полностью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дифференцированности отдельных действий и операций внутри целостной деятельности рекомендуется пользоваться следующей градацией и условными обозначе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действие (операция сформировано) – «ДА»;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действие осуществляется при сотрудничестве взрослого – «ПОМОЩЬ»;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действие выполняется частично, даже с помощью взрослого – «ЧАСТИЧНО»;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ействие (операция) пока не доступно для выполнения – «НЕТ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ок 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тном ответе обучающиеся должны использовать,  правильно применять и произносить изученные  термин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, если ученик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полностью усвоил учебный материа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умеет изложить его по опорным схема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по наводящим вопросам учителя  подтверждает ответ конкретными примера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 xml:space="preserve">правильно отвечает на   вопросы уч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, если ученик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в основном усвоил учебный материа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допускает незначительные ошибки при его изложении по опорным схем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с помощью учителя  подтверждает ответ конкретными примерам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правильно отвечает на  вопросы уч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, если ученик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не усвоил существенную часть учебного материа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допускает значительные ошибки при его изложении по опорным схема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совместно с учителем находит ответ конкретными примера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/>
        <w:t xml:space="preserve"> </w:t>
      </w:r>
      <w:r>
        <w:rPr/>
        <w:t>не всегда отвечает на  вопросы учителя.</w:t>
      </w: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/>
        <w:t>Отметка «2» не ставится, так как она означает, что неправильно определен уровень программных требований.</w:t>
      </w: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чебно-методический комплекс:</w:t>
      </w:r>
    </w:p>
    <w:p>
      <w:pPr>
        <w:pStyle w:val="Normal"/>
        <w:spacing w:lineRule="auto" w:line="240" w:before="0" w:after="0"/>
        <w:ind w:firstLine="1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        Певзнер М. С. Дети - олигофрены М., 1959.</w:t>
      </w:r>
    </w:p>
    <w:p>
      <w:pPr>
        <w:pStyle w:val="Normal"/>
        <w:spacing w:lineRule="auto" w:line="240" w:before="0" w:after="0"/>
        <w:ind w:firstLine="1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        Программа обучения глубоко умственно отсталых детей. М., 198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</w:rPr>
        <w:t>5.       Цикото Г. В.Об интеллектуальном развитии детей - инвалидов У/Дефектология. 1979. № 1. С. 14 — 19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     Урунтаева Г.А., Афонькина Ю.А. «Знакомим малышей с окружающим миром» М. 1997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      Узорова О.В., Нефедова Л.Н. «Практическое пособие по развитию речи» М. 200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       Аксенова А.К., Якубовская Э.В. «Дидактические игры» М., 199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мотаблицы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-опо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картинки по тема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и сюжетные картинки по тем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овощей и фрук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ные раст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по уходу за комнатными растени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ь прир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ое развивающее панно</w:t>
      </w:r>
    </w:p>
    <w:p>
      <w:pPr>
        <w:pStyle w:val="Normal"/>
        <w:tabs>
          <w:tab w:val="clear" w:pos="708"/>
          <w:tab w:val="left" w:pos="11955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  <w:tab w:val="center" w:pos="800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Учебный план.</w:t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1414"/>
        <w:gridCol w:w="2269"/>
        <w:gridCol w:w="2277"/>
        <w:gridCol w:w="2551"/>
        <w:gridCol w:w="1984"/>
      </w:tblGrid>
      <w:tr>
        <w:trPr>
          <w:trHeight w:val="900" w:hRule="atLeast"/>
        </w:trPr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разделе на четверть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измерительный материал 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еоретических, практических и лабораторных уро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>
          <w:trHeight w:val="570" w:hRule="atLeast"/>
        </w:trPr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Осень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годы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Ягоды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Зим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старник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старник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мнатные расте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ие  животны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Весн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Весн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тиц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б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Лет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ий план </w:t>
      </w:r>
      <w:r>
        <w:rPr/>
        <w:t>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4677"/>
        <w:gridCol w:w="709"/>
        <w:gridCol w:w="3012"/>
        <w:gridCol w:w="2658"/>
        <w:gridCol w:w="30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едметные знания (базовые понятия по теме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 на урок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1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18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Осе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смотр слайдов о растениях в осеннее время 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, отцвели, повяли, листопад, разноцветь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презентацию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пражнений в классификации в установлении логически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енных представлений, зрительного, слухового, тактильного  вос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бальной памяти на основе упражнений в запомин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чи на основе составления простых фраз-предложений по сюжетной картин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онально-волевой сферы, развитие специальных и общих умений и навы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фильма «На ферм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рм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видеофильм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фер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ферму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зрослых осен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ранее изученный материал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. р.: Участие в уборке овощей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- морковь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ирают овощи на пришкольном участке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р.: Участие в уборке овощей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- морковь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.: Участие в уборке овощей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- морковь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р.: Участие в уборке овощей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 - свекл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р.: Участие в уборке овощей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-свекл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р.: Участие в уборке овощей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 - капуст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: Подготовка огорода к зи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ка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пывают грядк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: Подготовка огорода к зи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к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: Подготовка огорода к зи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к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осен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лес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фильма «Животные осень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пячк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видеофильм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рассказа по серии   сюжетных карт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осен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ростой рассказ 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Ягоды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годы (рябина) . Обобщающее слово «я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а - ряб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рябино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вербальной памяти на основе упражнений в запоминании; зрительного, тактильного восприятия, речи на основе составления простого рассказа по мнемосхе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годы (клюква). Обобщающее слово «я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а-клюк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клюквой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четверть  - 14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о окраске, форме и вку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вку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по мнемосхем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ре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ревья- липа. Название. Распозна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- лип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липо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пражнений в классификации, обобщении, вербальной памяти на основе упражнений в запоминании; зрительного, тактильного восприятия, речи на основе составления простого рассказа по мнемотаблиц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звать и показать корень, ствол, ветви, лист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, ствол, ветви, листь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и называют части дерева, составляют дерево по его частям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липы из группы изученных деревьев по форме 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и, выделяют по форме листьев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Зи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слайдов о зи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презентацию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фильма «Жизнь животных зи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ячка, охо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видеофильм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зрослых зи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сказ по мнемотаблице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ы детей зи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а, развлечение, отды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сказ по мнемотаблице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лес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рассказа по серии   сюжетных карт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зимы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с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– крыжов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– крыжовник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 крыжовником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пражнений в группировке  классификации, памяти</w:t>
            </w:r>
            <w:r>
              <w:rPr>
                <w:rFonts w:cs="Times New Roman" w:ascii="Times New Roman" w:hAnsi="Times New Roman"/>
                <w:color w:val="070C17"/>
                <w:sz w:val="24"/>
                <w:szCs w:val="24"/>
              </w:rPr>
              <w:t xml:space="preserve"> на основе игр, упражнений, речи на основе составления простого предложения по мнемотаблиц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-  смор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-  смородин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смородиной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- мал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- малин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малиной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показывать, различ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ик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кустарники по их отличительным признакам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четверть (20 час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деревьев от кустар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, куста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отличительные признаки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деревьев от кустар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, кустарни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отличительные признак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мнат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цветы в классе, школе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эмоционально-волевой сферы, пространственных и временных представлений, внимания на основе игр и спец.упражнений; зрительных, слуховых, тактильных ощущений, общей мотор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 (герань душистая). Название, распознавание, различ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нь душист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еранью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комнатными растениями и ры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вариу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рассматривают иллюстрации, обводят шаблоны, отвечают на вопросы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комнатными растениями и ры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вариу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а уход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: Уход за комнатными растениями и ры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аквариу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аживают с соблюдением общих правил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: Уход за комнатными растениями и ры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аквариум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: Уход за комнатными растениями и ры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аквариум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: Уход за комнатными растениями и ры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аквариум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 (овца). Внешний 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животное - овца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вцо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пражнений в группировке  классификации, сравнени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итается, какую пользу приносит челове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а 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питается, какую пользу приносит челове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а 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ик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 в зимнее время 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составляют предложения по сюжетной картинке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ого, слухового восприятия, пространственного восприятия, речи на основе составления простого рассказа по мнемотаблиц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 домашними живот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дикие, домаш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изученный материал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Вес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слайдов о вес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презентацию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пражнений в классификации в установлении логически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енных представлений, зрительного, слухового, тактильного  восприят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фильма «Жизнь животных вес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, выводо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видеофильм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зрослых ве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 трудолюб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руд взрослых по иллюстраци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зрослых ве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 трудолюб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южетной картинке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четверть - 16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р.: подготовка и посадка зел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, укроп, петрушка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ают укроп, лук, петрушку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бальной памяти на основе упражнений в запомин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и на основе составления простых фраз-предложений по сюжетной картин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р.: подготовка и посадка зел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, укроп, петрушк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ерии сюжетных карт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остой рассказ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т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мотр видеофильма «Птицы весно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 птиц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видеофильм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целостности восприятия, мыслительной деятельности на основе обобщения, речи га основе составления простого рассказа по мнемосхе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тицы - снегирь. Описание с помощью вопросов учителя. Внешний 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- снегирь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описательный рассказ по вопросам учителя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тицы - дятел. Описание с помощью вопросов учителя. Внешний 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- дятел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птиц. Польза, приносимая челове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, польз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птиц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ы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ы (щука). Чем покрыто тело рыб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щука, плавники, чешуя, жабры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новую тему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становления логических связей; речи на основе составления простого рассказа по мнемосхем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редвигаются, чем и как питаются ры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, плавники, хвост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ЗОННЫЕ ИЗМЕНЕНИЯ В ПРИРОДЕ.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слайдов о л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л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презентацию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я мыслительной деятельности  на основе упражнений в классификации в установлении логически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енных представлений, зрительного, слухового восприят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и на основе составления простых фраз-предложений по сюжетным картинк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л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зрослых ле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уд, трудолюб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руд взрослых по иллюстраци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ые работы на о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южетной картинке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 Прополка гря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 трудолюбие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лывают грядки на пришкольном участке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 Прополка гря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р. Прополка гря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25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3:00Z</dcterms:created>
  <dc:creator>user</dc:creator>
  <dc:description/>
  <dc:language>en-US</dc:language>
  <cp:lastModifiedBy>user</cp:lastModifiedBy>
  <dcterms:modified xsi:type="dcterms:W3CDTF">2015-10-08T12:26:00Z</dcterms:modified>
  <cp:revision>1</cp:revision>
  <dc:subject/>
  <dc:title/>
</cp:coreProperties>
</file>