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убановедение 3 к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>Тема «Разнообразие растительного мира Краснодарского края»</w:t>
      </w:r>
    </w:p>
    <w:p>
      <w:pPr>
        <w:pStyle w:val="Normal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Цель: закрепить знания учащихся о растительном мире нашего края, расширить представление о растениях-переселенцах, воспитывать любовь к природе, бережное отношение к растениям, развивать наблюд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.</w:t>
      </w:r>
      <w:r>
        <w:rPr>
          <w:b/>
          <w:sz w:val="28"/>
          <w:szCs w:val="28"/>
          <w:u w:val="single"/>
        </w:rPr>
        <w:t xml:space="preserve"> Организация начала урока</w:t>
      </w:r>
    </w:p>
    <w:p>
      <w:pPr>
        <w:pStyle w:val="Normal"/>
        <w:spacing w:lineRule="auto" w:line="276" w:before="0" w:after="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гожданный дан звонок.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Начинается уро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 и сердце в работу влож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ой секундой в труде дорожи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.</w:t>
      </w:r>
      <w:r>
        <w:rPr>
          <w:b/>
          <w:sz w:val="28"/>
          <w:szCs w:val="28"/>
          <w:u w:val="single"/>
        </w:rPr>
        <w:t>Проверка домашне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кое поч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полните схему о составе поч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2850" cy="371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69" t="-5" r="747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Работа по теме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знаний учащихся о растениях переселенц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жде, чем мы с вами будем закреплять свои знания о растениях , я хочу рассказать вам о растениях переселенцах, которые произрастают у нас на Куба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ы знаете, что многие растения пришли к нам из различных «заморских стран»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Испокон веков человек связан с природой неразрывными узами, его окружает богатый и разнообразный мир растений. За долгий период человеческой цивилизации из числа наиболее полезных для него растений образовалась группа так называемых культурных растений, которая в настоящее время насчитывает около 1500 наименований. Многие из них являются жизненно необходимыми для всего населения земного шара, они сопутствуют нам в повседневной жизни, и потому кажутся совсем обычными. Мы не задумываемся, откуда родом пшеница и рожь, свёкла и капуста, арбуз и огурец и как давно они возделываются человеком. Оказывается, что родина многих культурных растений находится далеко за пределами нашей страны. История их переселения связана с интереснейшими историческими событиями, сухопутными и морскими путешествиями, и в первую очередь с эпохой великих географических открыт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 А Р Т О Ф Е Л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9425" cy="2085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одина картофеля – Южная Америка. Слух о чудесных клубнях, «земляных яблоках», разнёсся тогда по Европе, но не везде новинка пришлась по вкусу. Кое-где пытались есть клубни сырыми или ещё хуже – пробовали есть ядовитые зелёные плоды, после чего уже ни за что не хотели сажать это растение.</w:t>
        <w:br/>
        <w:t>В Россию картофель был завезён при Петре I, но «заморского гостя» тоже встретили в штыки. Дурная молва о растении как источнике проказы, туберкулёза, рахита настолько цепко держались в народе, что сажать «чёртовы яблоки» наотрез отказались. Начались «картофельные бунты», которые жестоко подавлялись.</w:t>
        <w:br/>
        <w:t>Сейчас картофель у нас по праву называют вторым хлебом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 О М И Д О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0520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Помидор – популярнейший овощ. Родина предков обыкновенных томатов – Южная Америка.  </w:t>
        <w:br/>
        <w:t>В России помидоры появились в царствование Екатерины II вместе со слухом, что они ядовиты и их нельзя употреблять в пищу. Только в 1850 году наши соотечественники узнали, что плоды этого растения не опасны, а даже полезны и вкусны. Начав свой путь в Крыму, Грузии, Нижнем Поволжье, томаты стали распространяться в более северные районы России.</w:t>
        <w:br/>
        <w:t xml:space="preserve">В настоящее время известно несколько сот сортов помидоров. После картофеля помидоры – самая распространённая культура. В России их выращивают в открытом и защищённом грунте почти повсеместно. Так «заморский плод» стал излюбленным овощем многих людей. 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 В Ё К Л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1877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Свёкла – древний овощ, как полагают, родом из Средиземноморья. У персов это растение считалось символом ссоры и сплетен. А вот в Древнем Риме она пользовалась большим почётом.</w:t>
        <w:br/>
        <w:t>Это двулетнее растение с толстым мясистым корнем. 14-15 веке свёклу завезли в Россию. Из красной свёклы варят борщ, винегрет. Из сахарной свёклы получают сахар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 О Д С О Л Н Е Ч Н И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0020" cy="2085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Соцветие подсолнечника очень похоже на маленькое солнце, а жёлтые язычковые цветки – на солнечные лучи. Родина подсолнечника – юг Северной Америки.</w:t>
        <w:br/>
        <w:t>В Россию попал в 1703 году и был украшением садов. Лишь в 1829 году крестьянин Бокарёв смастерил пресс и стал выжимать из семян масло. Подсолнечное масло употребляется не только в пищу. Оно используется при выработке маргарине, мыла и масляных красок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 Е Т Р У Ш К 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3335" cy="1760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Петрушка – наиболее распространённое огородное растение со специфическим ароматом зелени и корней.</w:t>
        <w:br/>
        <w:t>Родина петрушки – Средиземноморье. Свежая сухая зелень – обязательный компонент салатов и заливных рыб, овощных маринадов и горячих мясных супов. Петрушка украшает наш стол. Она не только ароматизирует пищу, но самое главное – витаминизирует её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зучал культурные растения всего мира выдающийся учёный- ботаник Николай Иванович Вавилов. Он очень много путешествовал и собрал крупнейшую в мире коллекцию семян культурных растений, которой и сейчас гордятся учёные нашей страны (</w:t>
      </w:r>
      <w:r>
        <w:rPr>
          <w:rStyle w:val="Emphasis"/>
          <w:sz w:val="28"/>
          <w:szCs w:val="28"/>
        </w:rPr>
        <w:t>показать портрет  Н. И. Вавилова)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Физкультминутк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рудились - отдохнём,</w:t>
        <w:br/>
        <w:t>Встанем, глубоко вздохнём.</w:t>
        <w:br/>
        <w:t>Руки в стороны, вперёд,</w:t>
        <w:br/>
        <w:t>Влево, вправо поворот.</w:t>
        <w:br/>
        <w:t>Три наклона, прямо встать.</w:t>
        <w:br/>
        <w:t>Руки вниз и вверх поднять.</w:t>
        <w:br/>
        <w:t>Руки плавно опустили,</w:t>
        <w:br/>
        <w:t>Всем улыбки подарили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44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b/>
                <w:sz w:val="28"/>
                <w:szCs w:val="28"/>
                <w:u w:val="single"/>
              </w:rPr>
              <w:t>. Закрепление изученного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339966"/>
                <w:sz w:val="28"/>
                <w:szCs w:val="28"/>
              </w:rPr>
              <w:t xml:space="preserve">1. - Распределите растения по природным сообществам. Впишите в каждое сообщество </w:t>
            </w:r>
            <w:r>
              <w:rPr>
                <w:color w:val="339966"/>
                <w:sz w:val="28"/>
                <w:szCs w:val="28"/>
                <w:u w:val="single"/>
              </w:rPr>
              <w:t>только номера</w:t>
            </w:r>
            <w:r>
              <w:rPr>
                <w:color w:val="339966"/>
                <w:sz w:val="28"/>
                <w:szCs w:val="28"/>
              </w:rPr>
              <w:t xml:space="preserve"> раст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тения  леса:              Растения  степи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………………………              …………………………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 – лютик, 2 – орешник,  3 – граб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 – кизил,  5 – пырей ползучий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 – полынь, 7 – дуб,   8 –  зверобой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9 – пастушья сумка, 10 - тисс </w:t>
            </w:r>
          </w:p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2. Расставьте  буквы в правильном порядке и получите название растений пресного водоёма</w:t>
            </w:r>
          </w:p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астения пресного водоём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шинкакув –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озго – ………………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мышка –  ……………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листстрело – ………………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кряас -  …………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Соедините стрелочками окончание высказывания:</w:t>
            </w:r>
          </w:p>
          <w:p>
            <w:pPr>
              <w:pStyle w:val="Normal"/>
              <w:ind w:left="360" w:hanging="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е – это….</w:t>
              <w:tab/>
              <w:tab/>
              <w:tab/>
              <w:t>« дом» дикорастущих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растений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уг – это …</w:t>
              <w:tab/>
              <w:tab/>
              <w:tab/>
              <w:tab/>
              <w:t>« дом» культурных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растений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339966"/>
                <w:sz w:val="28"/>
                <w:szCs w:val="28"/>
              </w:rPr>
            </w:pPr>
            <w:r>
              <w:rPr>
                <w:bCs/>
                <w:color w:val="339966"/>
                <w:sz w:val="28"/>
                <w:szCs w:val="28"/>
              </w:rPr>
              <w:t xml:space="preserve">4.В кресс-кроссе найди название растений поля </w:t>
            </w:r>
          </w:p>
          <w:p>
            <w:pPr>
              <w:pStyle w:val="Normal"/>
              <w:rPr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b/>
                <w:bCs/>
                <w:color w:val="3399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8440" w:type="dxa"/>
              <w:jc w:val="left"/>
              <w:tblInd w:w="0" w:type="dxa"/>
              <w:tblLayout w:type="fixed"/>
              <w:tblCellMar>
                <w:top w:w="72" w:type="dxa"/>
                <w:left w:w="144" w:type="dxa"/>
                <w:bottom w:w="72" w:type="dxa"/>
                <w:right w:w="144" w:type="dxa"/>
              </w:tblCellMar>
            </w:tblPr>
            <w:tblGrid>
              <w:gridCol w:w="1055"/>
              <w:gridCol w:w="1055"/>
              <w:gridCol w:w="1055"/>
              <w:gridCol w:w="1055"/>
              <w:gridCol w:w="1055"/>
              <w:gridCol w:w="1055"/>
              <w:gridCol w:w="1055"/>
              <w:gridCol w:w="1055"/>
            </w:tblGrid>
            <w:tr>
              <w:trPr>
                <w:trHeight w:val="316" w:hRule="atLeast"/>
              </w:trPr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A5B592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FF"/>
                      <w:kern w:val="2"/>
                      <w:position w:val="1"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bCs/>
                      <w:color w:val="0000FF"/>
                      <w:kern w:val="2"/>
                      <w:position w:val="1"/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A5B592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я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A5B592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ч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A5B592" w:val="clear"/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A5B592" w:val="clear"/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A5B592" w:val="clear"/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н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A5B592" w:val="clear"/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ь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A5B592" w:val="clear"/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ь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1055" w:type="dxa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position w:val="1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position w:val="1"/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1055" w:type="dxa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ь</w:t>
                  </w:r>
                </w:p>
              </w:tc>
              <w:tc>
                <w:tcPr>
                  <w:tcW w:w="1055" w:type="dxa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щ</w:t>
                  </w:r>
                </w:p>
              </w:tc>
              <w:tc>
                <w:tcPr>
                  <w:tcW w:w="1055" w:type="dxa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э</w:t>
                  </w:r>
                </w:p>
              </w:tc>
              <w:tc>
                <w:tcPr>
                  <w:tcW w:w="1055" w:type="dxa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г</w:t>
                  </w:r>
                </w:p>
              </w:tc>
              <w:tc>
                <w:tcPr>
                  <w:tcW w:w="1055" w:type="dxa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щ</w:t>
                  </w:r>
                </w:p>
              </w:tc>
              <w:tc>
                <w:tcPr>
                  <w:tcW w:w="1055" w:type="dxa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ъ</w:t>
                  </w:r>
                </w:p>
              </w:tc>
              <w:tc>
                <w:tcPr>
                  <w:tcW w:w="1055" w:type="dxa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э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position w:val="1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position w:val="1"/>
                      <w:sz w:val="28"/>
                      <w:szCs w:val="28"/>
                    </w:rPr>
                    <w:t>ё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щ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ъ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ь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FF"/>
                      <w:kern w:val="2"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ь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э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ь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FF"/>
                      <w:kern w:val="2"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к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у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к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у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р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у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з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а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л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ь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щ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ь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щ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ь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ш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FF"/>
                      <w:kern w:val="2"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ъ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ь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э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р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и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E1E5DC" w:val="clear"/>
                </w:tcPr>
                <w:p>
                  <w:pPr>
                    <w:pStyle w:val="Style15"/>
                    <w:spacing w:before="0" w:after="0"/>
                    <w:rPr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с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FF"/>
                      <w:kern w:val="2"/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п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ш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н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и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ц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1055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0F3EE" w:val="clear"/>
                </w:tcPr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FF"/>
                      <w:kern w:val="2"/>
                      <w:sz w:val="28"/>
                      <w:szCs w:val="28"/>
                    </w:rPr>
                    <w:t>ь</w:t>
                  </w:r>
                </w:p>
              </w:tc>
            </w:tr>
          </w:tbl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5. Отгадайте загадки о лекарственных растениях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тоял на  гибкой нож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углой шапке у дор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ок чуть набежал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звеял  шапку – шар. ( одуванч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етнее травянистое растение высотой до 60см, в дикорастущем виде  произрастает на лугах, обочинах дорог, у жилья, в огородах. Цветок с белыми лепестками и жёлтой серединкой. Широко применяется в медицине. А ещё этот цветок используют для гадания. Отрывая лепестки по порядку говорят: «- Любит! Не любит!»</w:t>
            </w:r>
          </w:p>
          <w:p>
            <w:pPr>
              <w:pStyle w:val="Normal"/>
              <w:spacing w:lineRule="auto" w:line="276" w:before="0" w:after="20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рома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« Зелёным бинтом»  называют это растение. Которое растёт по дороге. Если ты натёр ногу в пути – приложи листик и боль утихн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дорожн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Этот куст цветением напоминает розу, а его плоды – продолговатые красные шарики богатые витаминами.   В своём названии имеет правило: слог ши пиши с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 шиповник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Итог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ими растениями-переселенцами познакомились и где их родина?</w:t>
              <w:br/>
              <w:t>- Что особенно запомнилос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.Домашнее зад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18-19 , подготовить рассказ о растениях, изображенных на  иллюстрациях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Слайды</w:t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2-3</w:t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Слайды</w:t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4-5</w:t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Слайд 6</w:t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 xml:space="preserve">Слайды </w:t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7-8</w:t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Слайд 9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7:23:00Z</dcterms:created>
  <dc:creator>1</dc:creator>
  <dc:description/>
  <cp:keywords/>
  <dc:language>en-US</dc:language>
  <cp:lastModifiedBy>1</cp:lastModifiedBy>
  <dcterms:modified xsi:type="dcterms:W3CDTF">2009-06-01T17:14:00Z</dcterms:modified>
  <cp:revision>4</cp:revision>
  <dc:subject/>
  <dc:title>Кубановедение 3 кл </dc:title>
</cp:coreProperties>
</file>