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« Разнообразие растений на Земл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 класс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 классификацией растений; рассмотреть особенности каждой  группы растений</w:t>
      </w:r>
    </w:p>
    <w:p>
      <w:pPr>
        <w:pStyle w:val="Normal"/>
        <w:spacing w:before="0" w:after="0"/>
        <w:ind w:right="22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сширить и углубить представления детей о растениях и их частях;</w:t>
      </w:r>
    </w:p>
    <w:p>
      <w:pPr>
        <w:pStyle w:val="Normal"/>
        <w:spacing w:before="0" w:after="0"/>
        <w:ind w:right="2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казать разнообразие растительного мира Земли;</w:t>
      </w:r>
    </w:p>
    <w:p>
      <w:pPr>
        <w:pStyle w:val="Normal"/>
        <w:spacing w:before="0" w:after="0"/>
        <w:ind w:right="2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вивать навык сотрудничества;</w:t>
      </w:r>
    </w:p>
    <w:p>
      <w:pPr>
        <w:pStyle w:val="Normal"/>
        <w:spacing w:before="0" w:after="0"/>
        <w:ind w:right="2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вивать аргументированную речь, мышление,  воображение;</w:t>
      </w:r>
    </w:p>
    <w:p>
      <w:pPr>
        <w:pStyle w:val="Normal"/>
        <w:spacing w:before="0" w:after="0"/>
        <w:ind w:right="2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before="0" w:after="0"/>
        <w:ind w:right="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, презентация, раздаточный материал(таблицы для заполн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ка целей и задач урока.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ка домашнего зад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 и объясните народные поговорк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детьми, объясне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тение - земли украше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щи да леса - всему краю крас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 леса - не губи, мало леса - береги, нет леса - посад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тение - берегам спасе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лёный наряд радует взгля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значение имеют растения в жизни планеты и человека?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еника, демонстрация слайда  « Значение раст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знай растение»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демонстрируется слайд, они должны узнать растение,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ать о нём, о его значении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          Сосна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          Чеснок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           Лён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одная беседа к теме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Найди лишнее»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демонстрируется слайд. 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пределяют лишнее растение. Доказывают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го урока «Разнообразие растений». 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стоит цель: понять почему ученые распределили растения на низшие и отнесли к ним водоросли, и высшие и отнесли к ним  мхи, папоротники, хвойные и цветковые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ети высказывают предположения)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ения записываются учителем на доске.</w:t>
      </w:r>
    </w:p>
    <w:p>
      <w:pPr>
        <w:pStyle w:val="Style16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проводимом уроке были предложены следующие ответы:</w:t>
      </w:r>
    </w:p>
    <w:p>
      <w:pPr>
        <w:pStyle w:val="Style16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ные разделили растения на группы, опираясь на их место обитания</w:t>
      </w:r>
    </w:p>
    <w:p>
      <w:pPr>
        <w:pStyle w:val="Style16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троение</w:t>
      </w:r>
    </w:p>
    <w:p>
      <w:pPr>
        <w:pStyle w:val="Style16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браз жизни</w:t>
      </w:r>
    </w:p>
    <w:p>
      <w:pPr>
        <w:pStyle w:val="Style16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нешний вид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или опровержения своих суждений предлагается прочитать статьи учебника. (стр.54-58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работу дети выполняют в пар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парах </w:t>
      </w:r>
    </w:p>
    <w:p>
      <w:pPr>
        <w:pStyle w:val="Style16"/>
        <w:ind w:left="1080" w:hanging="0"/>
        <w:rPr/>
      </w:pPr>
      <w:r>
        <w:rPr/>
        <w:t>Заполнить таблицу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28"/>
        <w:gridCol w:w="1448"/>
        <w:gridCol w:w="1448"/>
        <w:gridCol w:w="1448"/>
        <w:gridCol w:w="1448"/>
        <w:gridCol w:w="14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орос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х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порот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войн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ветков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статей учебни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зачитывают  из таблицы полученные данн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демонстрирует слайды для самопровер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учителем дети анализируют , делают выво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ёные разделили растения на группы в зависимости от их строения, способа размножения, внешнего вида. Водоросли относят к низшим растениям, т. к. они не имеют ни корней, ни стеблей, ни цветк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остаются верные предположения.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репление изученн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, о какой группе растений идёт речь. Приведите примеры.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.Мы с цветками,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ы цветём, плоды даём,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ы накормим семенами,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ы собой украсим дом.</w:t>
      </w:r>
    </w:p>
    <w:p>
      <w:pPr>
        <w:pStyle w:val="Normal"/>
        <w:shd w:fill="FFFFFF" w:val="clear"/>
        <w:spacing w:before="96" w:after="200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цветковые отличаются от всех других растений?</w:t>
      </w:r>
    </w:p>
    <w:p>
      <w:pPr>
        <w:pStyle w:val="Normal"/>
        <w:shd w:fill="FFFFFF" w:val="clear"/>
        <w:spacing w:before="96" w:after="20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С </w:t>
      </w: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>головой уйдя под волны, зеленеем меж камней,</w:t>
      </w:r>
    </w:p>
    <w:p>
      <w:pPr>
        <w:pStyle w:val="Normal"/>
        <w:shd w:fill="FFFFFF" w:val="clear"/>
        <w:spacing w:lineRule="exact" w:line="322" w:before="0" w:after="0"/>
        <w:ind w:left="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>Нет у нас цветков и листьев; если честно, нет корней.</w:t>
      </w:r>
    </w:p>
    <w:p>
      <w:pPr>
        <w:pStyle w:val="Normal"/>
        <w:shd w:fill="FFFFFF" w:val="clear"/>
        <w:spacing w:lineRule="exact" w:line="322" w:before="0" w:after="0"/>
        <w:ind w:left="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>Мы на суше пропадем: мы всегда в воде живе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10" w:after="20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чему водоросли «пропадут на суше»? Каких органов нет у водорослей?</w:t>
      </w:r>
    </w:p>
    <w:p>
      <w:pPr>
        <w:pStyle w:val="Normal"/>
        <w:shd w:fill="FFFFFF" w:val="clear"/>
        <w:spacing w:lineRule="exact" w:line="326" w:before="8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Люблю я тоже влагу.</w:t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>В тени, в лесной глуши,</w:t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>Мои резные листья, конечно, хороши.</w:t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color w:val="000000"/>
          <w:spacing w:val="1"/>
          <w:sz w:val="28"/>
          <w:szCs w:val="28"/>
        </w:rPr>
        <w:t>Но я горжусь не ими! Наш очень древний род</w:t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color w:val="000000"/>
          <w:spacing w:val="1"/>
          <w:sz w:val="28"/>
          <w:szCs w:val="28"/>
        </w:rPr>
        <w:t xml:space="preserve">Из прошлого планеты тепло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pacing w:val="1"/>
          <w:sz w:val="28"/>
          <w:szCs w:val="28"/>
        </w:rPr>
        <w:t>свет несет.</w:t>
      </w:r>
    </w:p>
    <w:p>
      <w:pPr>
        <w:pStyle w:val="Normal"/>
        <w:shd w:fill="FFFFFF" w:val="clear"/>
        <w:spacing w:before="91" w:after="200"/>
        <w:ind w:left="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м папоротники отличаются от других растений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10" w:after="200"/>
        <w:ind w:left="82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10" w:after="20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 xml:space="preserve">4.Меж клюквы и морошки, среди лесных болот, Всегда на влажной почве мой родственник растет. Он может быть зеленым или почти седым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о нужно наклониться, чтоб встретились вы с ним. </w:t>
      </w: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  <w:t>В лесу, в низинке влажной, нас встретите всегда, Ведь нам для нашей жизни нужней всего 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101" w:after="0"/>
        <w:ind w:left="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чему нужно наклониться, чтобы встретиться с мх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чему мхи растут во влажных местах?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i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8"/>
          <w:szCs w:val="28"/>
        </w:rPr>
        <w:t xml:space="preserve">5.Мы своим зеленым видом круглый год вам всем милы. </w:t>
      </w:r>
      <w:r>
        <w:rPr>
          <w:rFonts w:cs="Times New Roman" w:ascii="Times New Roman" w:hAnsi="Times New Roman"/>
          <w:bCs/>
          <w:iCs/>
          <w:color w:val="000000"/>
          <w:spacing w:val="-9"/>
          <w:sz w:val="28"/>
          <w:szCs w:val="28"/>
        </w:rPr>
        <w:t xml:space="preserve">Нас легко узнать по шишкам и обилию смолы. Листья наши очень колки, называются иголки, </w:t>
      </w: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>И хоть радость вам несем - никогда мы не цветем.</w:t>
      </w:r>
    </w:p>
    <w:p>
      <w:pPr>
        <w:pStyle w:val="Normal"/>
        <w:shd w:fill="FFFFFF" w:val="clear"/>
        <w:spacing w:before="86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ожно ли шишку считать плодом? Почему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 урока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ботаники разделили растения на группы?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произошло деление?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группы получились?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54-56 читать, узнать, какие растения из каждой группы обитают в нашем регионе.(4-5 растений.) Об одном из них подготовить рассказ, используя дополнительную литературу.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13:00Z</dcterms:created>
  <dc:creator>SLAVAJA</dc:creator>
  <dc:description/>
  <cp:keywords/>
  <dc:language>en-US</dc:language>
  <cp:lastModifiedBy>1</cp:lastModifiedBy>
  <cp:lastPrinted>2009-12-15T01:10:00Z</cp:lastPrinted>
  <dcterms:modified xsi:type="dcterms:W3CDTF">2015-10-08T19:37:00Z</dcterms:modified>
  <cp:revision>3</cp:revision>
  <dc:subject/>
  <dc:title/>
</cp:coreProperties>
</file>