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дительское собрание «Вредные привычки и их профилакт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ДНЫЕ ПРИВЫЧКИ И ИХ ПРОФИЛ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ажаемые родител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годня мы с вами поговорим о привычках. Как вы думаете, что такое привыч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вычка - это такое действие, которое становится для нас тем, без чего нам трудно жить. Назовите некоторые ваши привычки? (Передавая мяч по кругу, родители называют свои привычки.) Привычки есть полезные и вредные. Отгадайте, какие привычки полезные, а какие вредны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г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збросал я книги, вещи и искал их целый веч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вредна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ою грязную посуду, Пол помыть я не забу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олезна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ылесосом убираю, Пыли я не оставля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олезна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огти очень грызть люблю, Всех микробов я люб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вредна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исто с мылом я умоюсь, У меня опрятный ви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олезна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лезные привычки делают человека более свободным, так как о многих своих действиях он перестаёт задумываться, они, словно, совершаются сами собой. Полезные привычки помогают сохранить здоровье и облегчить нашу жиз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едко встретишь человека, у которого только хорошие привыч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евогу вызывают вредные привыч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Что, по вашему мнению, означает термин «Вредные привычки»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редные привычки - навязчивые, ставшие ритуалом действия, которые отрицательно сказываются на поведении человека, его физическом и психическом развитии. Есть ли вредные привычки у ваших дете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кие хорошие привычки вы хотели бы видеть у них? Как вы думаете, откуда у детей появляются вредные привыч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чина их возникновения проста - недостаточное внимание со стороны родителей к поведению ребёнка, подражание взрослы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редные привычки есть у всех детей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Чаще всего вредные привычки наблюдаются у тех детей, которых с младенчества воспитывают жёстко, строго, чрезмерно требовательно. Как правило, это происходит в семьях, где отсутствуют родители или есть только один родител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к вы считаете, что испытывает ребёнок, оказавшийся в такой ситуации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 условиях недостатка ласки, внимания ребёнок, предоставленный самому себе, испытывает скуку, страх и ищет успокоения и отвлечение в немногих доступных ему действиях: сосёт палец, грызёт ногти, теребит волосы. В начале он думает: это, потому что рядом нет мамы. Когда появляется мама и стремится отвлечь ребёнка от подобных занятий, она уже не привлекает внимание ребёнка: он занят самим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ашему вниманию предлагается несколько суждений. Если вы согласны с ними, поставьте «+», если не согласны, поставьте «—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редные привыч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Затормаживают физическое развитие ребё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Отвлекают ребёнка от процесса позн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Приучают ребёнка соблюдать режим 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Задерживают психическое развитие ребё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Воспитывают необходимость соблюдать правила личной ги-ги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Являются ритуалом самоуспокоения ребё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Отвлекают ребёнка от страхов и беспокой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Компенсируют недостаток общения ребёнка с близкими людь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Прививают аккуратность, опрят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Отрицательно сказываются на поведении ребё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Вызывают у ребёнка неуверенность, пессимиз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Делают ребёнка уверенным в се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Воспитывают самостоятель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Если вредные привычки у детей уже сформированы, как вы боритесь с ними? Что делаете?</w:t>
      </w:r>
      <w:r>
        <w:rPr/>
        <w:t xml:space="preserve"> Выскажите свое мн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ктор медицинских наук профессор психиатрии Юрий Шевченко выделил следующие ошибки в поведении родите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 ошибка: родители считают, что ребёнок хочет нам досади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 ошибка: не умеет себя вести - придётся наказа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ажно помнить, что в борьбе с вредными привычками, надо бороться именно с привычками, а не с ребёнк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казываете ли вы своих детей, чтобы отучить их вредных привычек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Наказание ведёт лишь к исчезновению видимых признаков дурных привычек. На самом деле у ребёнка остаётся тяжёлая психологическая трав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 стоит брать с ребёнка «честное слово», так как, скорее всего, он нарушит его. Это в свою очередь вызовет у ребёнка чувство в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некоторых случаях, если поведение ребёнка не меняется, следует обратиться к врачу-специалист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к вы думаете, всегда ли нужно обращать внимание на вредные привычки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редные привычки часто исчезают так же быстро, как и приобретаются. Обычно ребёнок даже не замечает этого. Внимание его переключается на что-то новое, и тревожные привычки уходят сами собой. </w:t>
      </w:r>
      <w:r>
        <w:rPr>
          <w:b/>
        </w:rPr>
        <w:t xml:space="preserve">Если постоянно обращать внимание ребёнка на них, одёргивать его, то опасность их закрепления возрастает, так как ребёнок увидит в них средство привлечения к себе внимания взросл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Есть мнение, что вредные привычки родителей передаются детям. Вы согласны с этим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Необходимо иметь в виду, что некоторые вредные привычки: курение, употребление алкоголя ребёнок «подсмотрел» у взрослых. Поэтому в играх он может попробовать играть в «курильщика». Если вы что-то воспитываете в своих детях, следует самим придерживаться этих прав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Какие наиболее эффективные методы борьбы с вредными привычками</w:t>
      </w:r>
      <w:r>
        <w:rPr/>
        <w:t xml:space="preserve">? (Дайте отве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заключение хочется отметить, что ваше влияние на детей огромно. Дети являются зеркалом ваших действий. Будьте во всём примером для них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43:00Z</dcterms:created>
  <dc:creator>Shool</dc:creator>
  <dc:description/>
  <cp:keywords/>
  <dc:language>en-US</dc:language>
  <cp:lastModifiedBy>мама</cp:lastModifiedBy>
  <dcterms:modified xsi:type="dcterms:W3CDTF">2004-01-01T19:26:00Z</dcterms:modified>
  <cp:revision>2</cp:revision>
  <dc:subject/>
  <dc:title>Родительское собрание «Вредные привычки и их профилактика»</dc:title>
</cp:coreProperties>
</file>