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ьское собрание на тему: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сновные вопросы проведения государственной итоговой аттестации  выпускников 9-х классов»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>1. Познакомить с формами проведения экзаменов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знакомить с порядком и сроками подачи заявлений о выборе предметов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ать представления о досрочном, основном и дополнительном периодах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ГИА.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собрания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   классного руководителя.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      Для вас и ваших детей наступает ответственная и волнующая пора-пора сдачи первых государственных экзаменов. От того, насколько  серьезно вы к ним отнесетесь, во многом зависит итог участия вашего ребенка в   государственной итоговой аттестации  выпускников.  Экзамены — дело сугубо индивидуальное, выпускник или абитуриент оказывается один на один с комиссией. А родителям остается только волноваться за своего ребенка. </w:t>
        <w:br/>
        <w:t>Чтобы помочь своему ребёнку  выбрать форму проведения экзаменов, правильно подать заявление, подготовиться к определённому сроку, вы должны сами быть компетентными в основных вопроса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государственной итоговой аттестации  выпускников 9-х классов.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годняшнем родительском собрании мы с вами рассмотрим следующие вопросы: 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ы проведения экзаменов (традиционная и новая);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сло экзаменов  (обязательные  экзамены и экзамены по выбору);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и сроки подачи заявления о выборе предметов;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и проведения ГИА-9 (досрочный, основной и дополнительный периоды).</w:t>
      </w:r>
    </w:p>
    <w:p>
      <w:pPr>
        <w:pStyle w:val="Normal"/>
        <w:shd w:fill="FFFFFF" w:val="clear"/>
        <w:spacing w:lineRule="auto" w:line="240" w:before="0" w:after="0"/>
        <w:ind w:right="301" w:firstLine="708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 выпускных экзаменов (в традиционной форме)  по выбору может быть различной: по билетам, в форме собеседования, защиты рефератов, тестирования. Чаще всего учащиеся выбирают ответы по билетам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301" w:firstLine="30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004 года в Российской Федерации проводится апробация государственной (итоговой) аттестации (ГИА) выпускников 9-х классов в новой форме. Основным отличием новой формы аттестации от традиционных экзаменов является то, что она полагает в качестве итога получение независимой «внешней» оценки качества подготовки выпускников 9-х классов.</w:t>
      </w:r>
    </w:p>
    <w:p>
      <w:pPr>
        <w:pStyle w:val="Normal"/>
        <w:shd w:fill="FFFFFF" w:val="clear"/>
        <w:spacing w:lineRule="auto" w:line="240" w:before="0" w:after="0"/>
        <w:ind w:right="30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аттестации в новой форме используются задания стандартизированной формы, включающие в себя задания с выбором ответа, а также с кратким и развернутым ответом (по аналогии с ЕГЭ). Выполнение этих заданий позволяет установить уровень освоения  федерального государственного стандарта основного общего образования выпускниками 9 классов.</w:t>
      </w:r>
    </w:p>
    <w:p>
      <w:pPr>
        <w:pStyle w:val="Normal"/>
        <w:shd w:fill="FFFFFF" w:val="clear"/>
        <w:spacing w:lineRule="auto" w:line="240" w:before="0" w:after="0"/>
        <w:ind w:left="300" w:righ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  новой модели экзамена для выпускников основной школы</w:t>
      </w:r>
    </w:p>
    <w:p>
      <w:pPr>
        <w:pStyle w:val="Normal"/>
        <w:shd w:fill="FFFFFF" w:val="clear"/>
        <w:spacing w:lineRule="auto" w:line="240" w:before="0" w:after="0"/>
        <w:ind w:righ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иктовано необходимостью внедрения в практику открытой и объективной процедуры оценивания учебных достижений обучающихся. Результаты ГИА в новой  форме могут быть использованы как для аттестации выпускников за курс</w:t>
      </w:r>
    </w:p>
    <w:p>
      <w:pPr>
        <w:pStyle w:val="Normal"/>
        <w:shd w:fill="FFFFFF" w:val="clear"/>
        <w:spacing w:lineRule="auto" w:line="240" w:before="0" w:after="0"/>
        <w:ind w:righ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школы, так и для выявления учащихся, наиболее подготовленных к обучению в профильных классах старшей школы.</w:t>
      </w:r>
    </w:p>
    <w:p>
      <w:pPr>
        <w:pStyle w:val="Normal"/>
        <w:shd w:fill="FFFFFF" w:val="clear"/>
        <w:spacing w:lineRule="auto" w:line="240" w:before="0" w:after="0"/>
        <w:ind w:left="300" w:righ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3 году ГИА выпускников 9 классов в новой форме можно</w:t>
      </w:r>
    </w:p>
    <w:p>
      <w:pPr>
        <w:pStyle w:val="Normal"/>
        <w:shd w:fill="FFFFFF" w:val="clear"/>
        <w:spacing w:lineRule="auto" w:line="240" w:before="0" w:after="0"/>
        <w:ind w:righ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йти по 14 общеобразовательным предметам, в том числе четырем иностранным языкам. Все экзамены проводится на русском языке за исключением иностранных языков.</w:t>
      </w:r>
    </w:p>
    <w:p>
      <w:pPr>
        <w:pStyle w:val="Normal"/>
        <w:shd w:fill="FFFFFF" w:val="clear"/>
        <w:spacing w:lineRule="auto" w:line="240" w:before="0" w:after="0"/>
        <w:ind w:right="30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ям предлагается в письменном виде таблица «Сравнение  особенностей ГИА и традиционного экзамена»  (по М.Ю. Чибисовой)</w:t>
      </w:r>
    </w:p>
    <w:p>
      <w:pPr>
        <w:pStyle w:val="Normal"/>
        <w:shd w:fill="FFFFFF" w:val="clear"/>
        <w:spacing w:lineRule="auto" w:line="240" w:before="0" w:after="0"/>
        <w:ind w:right="30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личительные</w:t>
            </w:r>
          </w:p>
          <w:p>
            <w:pPr>
              <w:pStyle w:val="Normal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обенности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адиционный</w:t>
            </w:r>
          </w:p>
          <w:p>
            <w:pPr>
              <w:pStyle w:val="Normal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кзамен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итоговая аттестация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оценивается?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жны не просто фактические знания, а умение их преподнести. Уровень развития устной речи может позволить "скрыть" пробелы в знаниях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ются знания и умение рассуждать, решать, удерживаться в рамках задания, понимать формулировку, планировать и организовывать свою деятельность.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влияет на оценку?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шое влияние оказывают субъективные факторы: контакт с экзаменатором, общее впечатление и т.д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аксимально объективна.</w:t>
            </w:r>
          </w:p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ожность исправить собственную ошибку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устном экзамене легче заметить ошибку за счет обратной связи от экзаменатора и можно ее исправить во время рассказа или при ответе на вопрос экзаменатора, на письменном - при проверке собственной   работы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но заметить и исправить ошибки при самостоятельной проверке.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оценивает?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ые ученику люди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, незнакомые и невидимые эксперты.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да можно узнать результаты экзамена?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устном экзамене - практически сразу, на   письменном - в течение нескольких дней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нескольких дней.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экзамена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 должен продемонстрировать владение определенным фрагментом учебного материала (определенной темой, вопросом и т.д.)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амен охватывает практически весь объем учебного материала.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происходит фиксация результатов?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исьменном экзамене - на том же листе, на котором выполняются задания. На устном - на черновике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выполнения задания необходимо перенести   на специальный бланк регистрации ответов.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тегия деятельности во время экзамена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фицированная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отрев таблицу,  родители увидят отличия ГИА от традиционного экзамена и  в беседе отметят преимущества и недостатки этих форм проведения экзаменов.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классный руководитель продолжает знакомить родителей  с числом обязательных  экзаменов  и экзаменов  по выбору.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textAlignment w:val="top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одители, вы, наверное,  уже  знаете о количестве экзаменов. Но, тем не менее,  я должна вам напомнить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колько экзаменов должен сдавать участник ГИА.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textAlignment w:val="top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, проходящие государственную (итоговую) аттестацию за курс основной школы, сдают 4 экзамена. Два экзамена (русский язык и математику) сдают все экзаменующиеся, для сдачи еще двух экзаменов обучающийся может выбрать любые два предмета в новой форме по текстам Рособрнадзора – обществознание, историю, географию, химию, физику, биологию, иностранные языки, литературу, информатику и ИКТ; по текстам ТЭК – ОБЖ, физическую культуру, МХК или  в традиционной форме – литературу, иностранный язык, информатику и ИКТ, историю, обществознание, географию, физику, химию, биологию, искусство, физическую культуру, ОБЖ.   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textAlignment w:val="top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бучающийся имеет неудовлетворительную годовую отметку по одному предмету учебного плана, то сдача экзамена по данному предмету в рамках аттестации обязательна.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textAlignment w:val="top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IX классов, желающие продолжить обучение в профильных группах и классах, учреждениях среднего профессионального образования, сдают экзамены по выбору по предметам, соответствующим дальнейшему профилю обучения.</w:t>
      </w:r>
    </w:p>
    <w:p>
      <w:pPr>
        <w:pStyle w:val="Normal"/>
        <w:shd w:fill="FFFFFF" w:val="clear"/>
        <w:spacing w:lineRule="auto" w:line="240" w:before="280" w:after="0"/>
        <w:jc w:val="both"/>
        <w:textAlignment w:val="top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редметов по выбору для обучающихся, планирующих продолжить обучение на III ступени общего образования в профильных классах и группах, по каждому профилю обучения в соответствии с Федеральным базисным учебным планом 2004 г. утверждается министерством образования и науки  края.  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 собрание продолжит координатор по вопросам подготовки ГИА в школе, которая расскажет  о  порядке и сроке подачи заявления о выборе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в.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государственной (итоговой) аттестации допускаются  выпускники, имеющие положительные годовые отметки по всем общеобразовательным предметам учебного плана, а также обучающиеся, имеющие неудовлетворительную годовую отметку по одному предмету учебного плана с обязательной сдачей экзамена по этому предмету. Решение о допуске вышеуказанных лиц к государственной (итоговой) аттестации принимается при условии получения  ими отметок не ниже удовлетворительных на промежуточной аттестации, проводимой образовательным учреждением, в которое они подали заявление, по всем общеобразовательным предметам инвариантной части учебного плана образовательного учреждения. 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ия в ГИА-2013 выпускникам 9 классов необходимо написать соответствующее заявление. В сентябре учащиеся 9 класса решают, какой предмет по выбору они хотели бы сдавать и в какой форме. Каждый ученик пишет заявление о выборе формы проведения экзамена и наименование выбранного предмета за курс основной школы.   </w:t>
      </w:r>
      <w:r>
        <w:rPr>
          <w:rFonts w:eastAsia="Times New Roman" w:cs="Verdana" w:ascii="Verdana" w:hAnsi="Verdan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на участие в государственной (итоговой) аттестации подается в аккредитованное образовательное учреждение, реализующее основные общеобразовательные программы, не позднее, чем за три месяца до начала ее проведения. Выбор выпускниками устных экзаменов осуществляется в пись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менной форме (заявление на имя директора ОУ). При этом окончательный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(в случае изменения первоначального мнения) должен быть сделан 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не позднее, чем за 15 дней до начала аттестационного период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течение всего периода учащиеся имеют право изменить свой выбор, написав повторно заявление.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е мы с вами поговорим о сроках  проведения ГИА-9 (досрочном, основном и дополнительном периодах).   </w:t>
      </w:r>
    </w:p>
    <w:p>
      <w:pPr>
        <w:pStyle w:val="Normal"/>
        <w:shd w:fill="FFFFFF" w:val="clear"/>
        <w:spacing w:lineRule="auto" w:line="240" w:before="280" w:after="0"/>
        <w:ind w:firstLine="851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рочная сдача экзаменов ГИА-9 проводится только в традиционной форме.  Право на досрочную сдачу экзаменов, но не ранее 20 апреля, имеют выпускники: выезжающие на учебно-тренировочные сборы кандидатов в сборные команды  Российской Федерации, на международные олимпиады школьников,  на российские или международные спортивные соревнования, конкурсы, смотры, олимпиады и  тренировочные сборы,  на постоянное место жительства за рубеж и направляемые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.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досрочной сдачи экзаменов, но не ранее 01 мая текущего года, имеют выпускники IX классов с ограниченными возможностями здоровья:  обучавшиеся по состоянию здоровья на дому, обучавшиеся в оздоровительных образовательных учреждениях санаторного типа для детей, нуждающихся в длительном лечении, находившиеся в лечебно-профилактических учреждениях более четырех месяцев, дети-инвали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казанных категорий выпускников IX классов письменные экзамены при необходимости могут быть заменены на устные, а количество экзаменов сокращено до двух письменных по согласованию с  органом местного самоуправления, осуществляющим управление в сфере образ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период проведения государственной (итоговой) аттестации устанавливается Министерством образования РФ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(итоговая) аттестация выпускников IX классов общеобразовательных учреждений  проводится после  завершения освоения ими  программ основного общего образования и является обязательной. Приказ о допуске выпускников IX классов к государственной (итоговой) аттестации (с обязательным указанием фамилии, имени, отчества выпускника) издается руководителем общеобразовательного учреждения по окончании учебного года, но не позднее, чем за день до начала аттестации, и является основанием для участия выпускников в государственной (итоговой) аттестации. К государственной (итоговой) аттестации допускаются  обучающиеся IX классов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 и обучающиеся 9 классов, имеющие неудовлетворительную годовую отметку по одному предмету учебного плана с обязательной сдачей экзамена по этому предмету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сроки проведения государственной (итоговой) аттестации   выпускников IX классов устанавлива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ьменные экзамены в традиционной форме -  министерством образования и науки Краснодарского кр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замены по выбору в традиционной форме - общеобразовательным учреждением по согласованию с органом местного самоуправления, осуществляющим управление в сфере обра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по материалам Рособрнадзора  -  Федеральной службой по надзору в сфере образования и нау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ые сроки сдачи письменных экзаменов для выпускников IX классов, пропустивших государственную (итоговую) аттестацию по уважительным причинам, в том числе обучавшихся за рубежом, устанавливаются общеобразовательным учреждением по согласованию с министерством образования и науки Краснодарского  края и утверждаются приказом руководителя общеобразовательного учреждения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ускники IX классов, получившие на государственной (итоговой) аттестации не более двух неудовлетворительных отметок, допускаются к повторной государственной (итоговой) аттестации по этим предметам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ускник вправе выбрать форму повторной государственной (итоговой) аттестации как новую, так и традиционную и указать форму повторной сдачи экзамена в заявлении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ная государственная (итоговая) аттестация проводится до начала нового учебного года в сроки, устанавливаемые министерством образования и науки Краснодарского края. 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ускники, получившие неудовлетворительные результаты более чем по двум предметам или получившие повторно неудовлетворительный результат по одному из этих предметов, не получают аттестат. Вместо аттестата им выдается справка об обучении. В таком случае выпускникам предоставляется право пройти государственную (итоговую) аттестацию по данным предметам не ранее чем через год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 предлагает родителям поработать с тестами, в которых отражены вопросы родительского собран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19:00Z</dcterms:created>
  <dc:creator>Пользователь Windows</dc:creator>
  <dc:description/>
  <cp:keywords/>
  <dc:language>en-US</dc:language>
  <cp:lastModifiedBy>Пользователь Windows</cp:lastModifiedBy>
  <dcterms:modified xsi:type="dcterms:W3CDTF">2015-10-08T16:57:00Z</dcterms:modified>
  <cp:revision>5</cp:revision>
  <dc:subject/>
  <dc:title/>
</cp:coreProperties>
</file>